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projekt –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CHWAŁA  Nr ………………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 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ałożeń do planu zaopatrzenia w ciepło, energię elektryczną </w:t>
        <w:br/>
        <w:t>i paliwa gazowe dla gminy Śr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9 ust.8 ustawy z dnia 10 kwietnia 1997 r.  Prawo energetyczne (Dz.U. z 2006 r. Nr 89, poz.625 z późn.zm.) Rada Miejska w Śremie uchwala, co następuje:</w:t>
      </w:r>
    </w:p>
    <w:p>
      <w:pPr>
        <w:pStyle w:val="Normal"/>
        <w:jc w:val="both"/>
        <w:rPr/>
      </w:pPr>
      <w:r>
        <w:rPr/>
        <w:t>§ 1. Uchwala się Założenia do planu zaopatrzenia w ciepło, energię elektryczną i paliwa gazowe dla gminy Śrem, stanowiące załącznik do uchwały.</w:t>
      </w:r>
    </w:p>
    <w:p>
      <w:pPr>
        <w:pStyle w:val="Normal"/>
        <w:jc w:val="both"/>
        <w:rPr/>
      </w:pPr>
      <w:r>
        <w:rPr/>
        <w:t>§ 2. Wykonanie uchwały powierza się Burmistrzowi Śremu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CHWAŁA  Nr ………………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ałożeń do planu zaopatrzenia w ciepło, energię elektryczną </w:t>
        <w:br/>
        <w:t>i paliwa gazowe dla gminy Śr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stawa Prawo energetyczne zobowiązuje burmistrza (art.19) do opracowania projektu założeń do planu zaopatrzenia w ciepło, energię elektryczną i paliwa gazowe dla obszaru gminy.</w:t>
      </w:r>
    </w:p>
    <w:p>
      <w:pPr>
        <w:pStyle w:val="Normal"/>
        <w:jc w:val="both"/>
        <w:rPr/>
      </w:pPr>
      <w:r>
        <w:rPr/>
        <w:tab/>
        <w:t>W roku 2000 Rada Miejska w Śremie przyjęła założenia dla okresu do roku 2010. W związku z tym w roku 2010 podjęto działania dla opracowania nowego projektu założeń.</w:t>
      </w:r>
    </w:p>
    <w:p>
      <w:pPr>
        <w:pStyle w:val="Normal"/>
        <w:jc w:val="both"/>
        <w:rPr/>
      </w:pPr>
      <w:r>
        <w:rPr/>
        <w:tab/>
        <w:t xml:space="preserve">Opracowany projekt założeń został uzgodniony z Regionalnym Dyrektorem Ochrony Środowiska oraz Państwowym Wojewódzkim Inspektorem Sanitarnym w zakresie przeprowadzenia strategicznej oceny oddziaływania tego dokumentu na środowisko. Zapewniono też udział społeczeństwa w procedurze przygotowania tego dokumentu poprzez udostępnienie go do publicznego wglądu na okres 21dni. W okresie tym zgodnie z Prawem energetycznym dokument został przesłany do samorządu wojewódzkiego, który opiniuje go w zakresie koordynacji współpracy </w:t>
        <w:br/>
        <w:t>z innymi gminami oraz zgodności z polityką energetyczną państwa. Pismem DI.VI.7231-1/11 z dnia 20.01.2011 projekt założeń został pozytywnie zaopiniowany przez Zarząd Województwa Wielkopolskiego. W okresie wyłożenia publicznego nie złożono żadnych wniosków, zastrzeżeń i uwag do projektu założeń.</w:t>
      </w:r>
    </w:p>
    <w:p>
      <w:pPr>
        <w:pStyle w:val="Normal"/>
        <w:jc w:val="both"/>
        <w:rPr/>
      </w:pPr>
      <w:r>
        <w:rPr/>
        <w:tab/>
        <w:t>W obowiązującym stanie prawnym projekt założeń opracowuje się na okres co najmniej 15 lat i aktualizuje się co najmniej raz na 3 lata.</w:t>
      </w:r>
    </w:p>
    <w:p>
      <w:pPr>
        <w:pStyle w:val="Normal"/>
        <w:spacing w:before="0" w:after="200"/>
        <w:ind w:firstLine="708"/>
        <w:jc w:val="both"/>
        <w:rPr/>
      </w:pPr>
      <w:r>
        <w:rPr/>
        <w:t>Wobec powyższego podjęcie uchwały uznać należy za uzasadnione.</w:t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3:00Z</dcterms:created>
  <dc:creator>um</dc:creator>
  <dc:description/>
  <cp:keywords/>
  <dc:language>en-US</dc:language>
  <cp:lastModifiedBy>LeszekKowalski</cp:lastModifiedBy>
  <dcterms:modified xsi:type="dcterms:W3CDTF">2011-02-25T09:57:00Z</dcterms:modified>
  <cp:revision>3</cp:revision>
  <dc:subject/>
  <dc:title>- projekt –</dc:title>
</cp:coreProperties>
</file>