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do szczegółowych warunków konkursu</w:t>
      </w:r>
    </w:p>
    <w:p>
      <w:pPr>
        <w:pStyle w:val="Normal"/>
        <w:jc w:val="right"/>
        <w:rPr/>
      </w:pPr>
      <w:r>
        <w:rPr/>
        <w:t>z dnia ………. lutego 2011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MOWA (wzór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prowadzenie Żłobka w Śremie oraz na udzielenie świadczeń zdrowotnych, które obejmują swoim zakresem działania profilaktyczne </w:t>
        <w:br/>
        <w:t>i opiekę nad dziećmi do lat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warta w dniu .............................. w Śremie pomiędzy gminą Śrem, zwaną dalej "Udzielającym zamówienia" reprezentowaną przez:</w:t>
      </w:r>
    </w:p>
    <w:p>
      <w:pPr>
        <w:pStyle w:val="Normal"/>
        <w:jc w:val="both"/>
        <w:rPr/>
      </w:pPr>
      <w:r>
        <w:rPr/>
        <w:t>1. mgr Adama Lewandowskiego</w:t>
        <w:tab/>
        <w:t>- Burmistrza Śr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 </w:t>
      </w:r>
      <w:r>
        <w:rPr/>
        <w:t>z siedzibą w …………………., ul. ……………………., zwanym dalej "Przyjmującym zamówienie" reprezentowaną przez:</w:t>
      </w:r>
    </w:p>
    <w:p>
      <w:pPr>
        <w:pStyle w:val="Normal"/>
        <w:jc w:val="both"/>
        <w:rPr/>
      </w:pPr>
      <w:r>
        <w:rPr/>
        <w:t>1. ………………………………</w:t>
      </w:r>
    </w:p>
    <w:p>
      <w:pPr>
        <w:pStyle w:val="Normal"/>
        <w:jc w:val="both"/>
        <w:rPr/>
      </w:pPr>
      <w:r>
        <w:rPr/>
        <w:t>2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Przyjmujący zamówienie przyjmuje do realizacji zadanie gminy Śrem, które obejmuje swoim zakresem prowadzenie Żłobka w Śremie oraz działania profilaktyczne i opiekę nad dziećmi do lat 3, na podstawie ogłoszonego konkursu ofert z dnia …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Do zadań Żłobka należy 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ewnienie dzieciom opieki w warunkach bytowych zbliżonych do warunków dom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gwarantowanie dzieciom właściwej opieki pielęgnacyjnej oraz edukacyjnej, przez prowadzenie zajęć zabawowych z elementami edukacji z uwzględnieniem indywidualnych potrzeb dziec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zajęć opiekuńczo-wychowawczych i edukacyjnych, uwzględniających rozwój psychomotoryczny dziecka, właściwych do wieku dziec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gotowanie codziennego wyżywienia dla dzieci przebywających </w:t>
        <w:br/>
        <w:t>w Żłobku w Śrem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kcjonowanie Żłobka w dniach od poniedziałku do piątku min. 10h dzi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yjmujący zamówienie zapewni przygotowanie codziennego wyżywienia dla dzieci przebywających w Żłobku w Śrem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ą żywienia dzieci jest dieta normalna, w skład której wchodzą:</w:t>
      </w:r>
    </w:p>
    <w:p>
      <w:pPr>
        <w:pStyle w:val="Normal"/>
        <w:ind w:left="360" w:hanging="0"/>
        <w:jc w:val="both"/>
        <w:rPr/>
      </w:pPr>
      <w:r>
        <w:rPr/>
        <w:t>- śniadanie</w:t>
      </w:r>
    </w:p>
    <w:p>
      <w:pPr>
        <w:pStyle w:val="Normal"/>
        <w:ind w:left="360" w:hanging="0"/>
        <w:jc w:val="both"/>
        <w:rPr/>
      </w:pPr>
      <w:r>
        <w:rPr/>
        <w:t>- obiad</w:t>
      </w:r>
    </w:p>
    <w:p>
      <w:pPr>
        <w:pStyle w:val="Normal"/>
        <w:ind w:left="360" w:hanging="0"/>
        <w:jc w:val="both"/>
        <w:rPr/>
      </w:pPr>
      <w:r>
        <w:rPr/>
        <w:t>- podwieczore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stawą żywienia dzieci ze specjalną dietą powinny być normy diet obowiązujących przy żywieniu różnych jednostek chorob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owiedzialność za przygotowanie diet w żywieniu chorych dzieci ponosi Przyjmujący zamów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yjmujący zamówienie otrzymuje na usługi wymienione w § 2-4, świadczone od 1 maja 2011r. do 30 kwietnia 2014r., wynagrodzenie  na rzecz ….. dzieci w wysokości 725,00 zł na jedno dziecko miesięcznie (słownie: siedemsetdwadziedzieściapięćzłotych 00/100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uczęszczania do Żłobka w Śremie mniejszej liczby dzieci od określonej w umowie, kwota wynagrodzenia ulega proporcjonalnemu umniejsze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Środki finansowe wymienione w pkt 1 będą przekazywane co miesiąc na konto Przyjmującego - ……………………………….. -  w terminie siedmiu dni od daty otrzymania rachunku i przedstawienia aktualnej liczby dzieci zameldowanych na terenie gminy Śrem i uczęszczających do Żłobka,  nie później niż do 14 dnia każdego miesiąca.  </w:t>
      </w:r>
    </w:p>
    <w:p>
      <w:pPr>
        <w:pStyle w:val="Normal"/>
        <w:jc w:val="both"/>
        <w:rPr/>
      </w:pPr>
      <w:r>
        <w:rPr/>
        <w:t>4. Przyjmujący zamówienie, jako podmiot realizujący zadania gminy Śrem,</w:t>
        <w:br/>
        <w:t xml:space="preserve">     zobowiązany jest do przestrzegania przepisów prawnych określonych </w:t>
        <w:br/>
        <w:t xml:space="preserve">     w  ustawie z dnia 27 sierpnia 2009r. o finansach publicznych (Dz. U. </w:t>
        <w:br/>
        <w:t xml:space="preserve">     z 2009r. Nr 157, poz. 1240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W przypadku wykorzystania środków finansowych  na cele inne niż określone w umowie,  wynagrodzenie ulega bezzwłocznie zwrotowi </w:t>
        <w:br/>
        <w:t>w całości z ustawowo określonymi odsetkami, liczonymi od dnia następnego po przekazaniu wynagrodzenia.</w:t>
      </w:r>
    </w:p>
    <w:p>
      <w:pPr>
        <w:pStyle w:val="TextBodyIndent"/>
        <w:ind w:left="0" w:hanging="0"/>
        <w:rPr/>
      </w:pPr>
      <w:r>
        <w:rPr/>
        <w:t xml:space="preserve">2. Zwrotu dokonuje się na rachunek gminy Śrem w </w:t>
      </w:r>
      <w:r>
        <w:rPr>
          <w:b/>
        </w:rPr>
        <w:t xml:space="preserve"> </w:t>
      </w:r>
      <w:r>
        <w:rPr>
          <w:bCs/>
        </w:rPr>
        <w:t>SBL o/ Śrem 13 1610</w:t>
        <w:br/>
        <w:t xml:space="preserve">    1188 0013 0521 2000 0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jmujący zamówienie pobiera od rodziców miesięczną opłatę za przygotowanie posiłków w Żłobku w Śremie oraz opłatę za żywność, których wysokość określił samodzielnie w postępowaniu konkursowym </w:t>
        <w:br/>
        <w:t>w wysokości ……….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jmujący zamówienie uprawniony jest do waloryzowania opłaty, </w:t>
        <w:br/>
        <w:t xml:space="preserve">o której mowa w pkt 1 o średnioroczny wskaźnik </w:t>
      </w:r>
      <w:r>
        <w:rPr>
          <w:rStyle w:val="StrongEmphasis"/>
          <w:b w:val="false"/>
          <w:szCs w:val="28"/>
        </w:rPr>
        <w:t>cen towarów i usług konsumpcyjnych ogółem po opublikowaniu go przez Prezesa Głównego Urzędu Statystycznego.</w:t>
      </w:r>
      <w:r>
        <w:rPr>
          <w:rStyle w:val="StrongEmphasis"/>
          <w:b w:val="false"/>
          <w:bCs w:val="false"/>
        </w:rPr>
        <w:t xml:space="preserve"> </w:t>
      </w:r>
      <w:r>
        <w:rPr/>
        <w:t>W przypadku konieczności waloryzacji powyżej tego wskaźnika Przyjmujący zamówienie zobowiązany jest do uzyskania zgod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>Przekazujący ma prawo kontrolowania wykonania zleconego zadania zarówno pod względem merytorycznym, jak i finansowym w zakresie dokumentów finansowych związanych z wydatkowaniem dotacji i jej rozlicza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kontroli sporządza się protokół będący podstawą oceny jakości świadczonych usług.</w:t>
      </w:r>
    </w:p>
    <w:p>
      <w:pPr>
        <w:pStyle w:val="Normal"/>
        <w:jc w:val="both"/>
        <w:rPr/>
      </w:pPr>
      <w:r>
        <w:rPr/>
        <w:t>3. Kontroli będą podlegały następujące obszary działalnośc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pewnienie dzieciom w czasie przebywania w Żłobku w Śremie bezpieczeństw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godność warunków higieniczno - sanitarnych z wymogami Powiatowego Inspektora Sanitarno - Epidemiologicznego w Śremie (zapisy w Książce Kontroli Sanitarnej, Protokoły Kontroli Sanitarnej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pewnienie codziennego wyżywienia dla dzieci przebywających </w:t>
        <w:br/>
        <w:t xml:space="preserve">w Żłobku w Śremie zgodnie z opłatą za przygotowanie posiłków </w:t>
        <w:br/>
        <w:t>oraz wysokością stawki żywieniowej uiszczanej przez rodziców, określoną w postępowaniu konkursowym,</w:t>
      </w:r>
    </w:p>
    <w:p>
      <w:pPr>
        <w:pStyle w:val="Normal"/>
        <w:ind w:left="360" w:hanging="0"/>
        <w:jc w:val="both"/>
        <w:rPr/>
      </w:pPr>
      <w:r>
        <w:rPr/>
        <w:t>4) ilość wykazywanych każdego miesiąca dzieci zgodnie z zawartymi</w:t>
        <w:br/>
        <w:t xml:space="preserve">     z rodzicami umowami cywilno-prawnymi, </w:t>
      </w:r>
    </w:p>
    <w:p>
      <w:pPr>
        <w:pStyle w:val="TextBodyIndent"/>
        <w:rPr/>
      </w:pPr>
      <w:r>
        <w:rPr/>
        <w:t>5)  zapewnienie podstawowych materiałów niezbędnych dla prawidłowego funkcjonowania opieki na dziećmi do lat 3,</w:t>
      </w:r>
    </w:p>
    <w:p>
      <w:pPr>
        <w:pStyle w:val="TextBodyIndent"/>
        <w:rPr/>
      </w:pPr>
      <w:r>
        <w:rPr/>
        <w:t xml:space="preserve">6) wydatkowanie otrzymanej dotacji z budżetu gminy Śrem na prowadzenie Żłobka w Śremi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sposób przestrzegania ustawy o ochronie danych osobowych dzieci</w:t>
        <w:br/>
        <w:t xml:space="preserve">          uczęszczających do Żłobka w Śre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zyjmowanie dzieci do Żłobka odbywa się na podstawie wypełnienia przez rodziców/opiekunów prawnych dziecka karty zgłoszeniowej, która jest dostępna w Żłobk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dokonaniu rekrutacji, rodzice/opiekunowie prawni dziecka zobowiązani są do podpisania stosownej umowy cywilno-prawnej, w której zostanie określona podstawa przyjęcia dziecka do Żłobka, forma odpłatności, warunki funkcjonowania placówki oraz inne niezbędne informacje.</w:t>
      </w:r>
    </w:p>
    <w:p>
      <w:pPr>
        <w:pStyle w:val="Normal"/>
        <w:jc w:val="both"/>
        <w:rPr/>
      </w:pPr>
      <w:r>
        <w:rPr/>
        <w:t>3. Przyjmujący zamówienie zobowiązuje się, że w pierwszej kolejności do</w:t>
        <w:br/>
        <w:t xml:space="preserve">     Żłobka przyjmowane będą dzieci, będące mieszkańcami gminy Śrem.</w:t>
      </w:r>
    </w:p>
    <w:p>
      <w:pPr>
        <w:pStyle w:val="Normal"/>
        <w:jc w:val="both"/>
        <w:rPr/>
      </w:pPr>
      <w:r>
        <w:rPr/>
        <w:t>4. Dopuszcza się zwiększenie ilości dni oraz godzin funkcjonowania Żłobka</w:t>
        <w:br/>
        <w:t xml:space="preserve">    w Śremie za dodatkową opłatą ponoszoną przez rodziców dz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rzyjmujący przedłoży Przekazującemu sprawozdanie merytoryczne za okres pierwszego półrocza z realizacji zadania w terminie do 30 czerwca każdego roku, za okres drugiego półrocza do 31 grudnia każdego roku, z wyjątkiem pierwszego roku funkcjonowania Żłobka w Śremie, gdzie sprawozdanie merytoryczne należy przedłożyć do 31 grudnia 2011r.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Sprawozdanie merytoryczne musi zawierać opis wykonanego zadania, co do jego zgodności z zapisami niniejszej umowy. 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jc w:val="both"/>
        <w:rPr/>
      </w:pPr>
      <w:r>
        <w:rPr/>
        <w:t xml:space="preserve">Obowiązek ubezpieczenia dzieci oraz osób przebywających i pracujących </w:t>
        <w:br/>
        <w:t>w Żłobku w Śremie ponosi Przyjmujący zamówi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both"/>
        <w:rPr/>
      </w:pPr>
      <w:r>
        <w:rPr/>
        <w:t>Umowa zostaje zawarta na okres 3 lat, tj. od 1 maja 2011 r. do 30 kwietnia 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Udzielający zamówienia zastrzega sobie możliwość rozwiązania umowy </w:t>
        <w:br/>
        <w:t xml:space="preserve">z zachowaniem trzymiesięcznego okresu wypowiedzenia, jeżeli jakość świadczonych przez Przyjmującego zamówienie usług, określona </w:t>
        <w:br/>
        <w:t>w wyniku kontroli, będzie niezadowalająca lub Przyjmujący zamówienie utraci zdolność do prawidłowej realizacji usłu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niezadowalającą jakość świadczonych usług należy rozumieć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brak zapewnienia dzieciom, przebywającym w Żłobku w Śremie, należytego bezpieczeństwa i warunków higieniczno-sanitarnych (powtarzające się negatywne wpisy w Książce Kontroli Sanitarnej </w:t>
        <w:br/>
        <w:t>i Protokołach Kontroli Sanitarnej 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łą jakość przygotowywanych codziennie posiłków, stwierdzoną na podstawie opinii rodziców oraz Powiatowego Inspektora Sanitarno-Epidemiologicz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ak zapewnienia podstawowych materiałów niezbędnych dla prawidłowego funkcjonowania opieki na dziećmi do 3 la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wtarzające się i uzasadnione pisemne skargi rodziców dzieci korzystających z usług Żłobka w Śrem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datkowanie otrzymanej dotacji z budżetu gminy Śrem na cele inne niż określone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3. </w:t>
      </w:r>
    </w:p>
    <w:p>
      <w:pPr>
        <w:pStyle w:val="Normal"/>
        <w:jc w:val="both"/>
        <w:rPr/>
      </w:pPr>
      <w:r>
        <w:rPr/>
        <w:t xml:space="preserve">Udzielający zamówienia może wypowiedzieć umowę bez wypowiedzenia </w:t>
        <w:br/>
        <w:t>w przypadku nie udokumentowania w terminie 30 dni od daty podpisania umowy przez Przyjmującego zamówienie, zawartej przez niego umowy ubezpieczenia od odpowiedzialności cywilnej, o której mowa w art. 35 ust. 6 ustawy z dnia 30 sierpnia 1991r. o zakładach opieki zdrowotnej (Dz. U. z 2007 r. Nr 14, poz. 89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jc w:val="both"/>
        <w:rPr/>
      </w:pPr>
      <w:r>
        <w:rPr/>
        <w:t>W sprawach nie uregulowanych postanowieniami niniejszej umowy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.</w:t>
      </w:r>
    </w:p>
    <w:p>
      <w:pPr>
        <w:pStyle w:val="Normal"/>
        <w:jc w:val="both"/>
        <w:rPr/>
      </w:pPr>
      <w:r>
        <w:rPr/>
        <w:t>Wszelkie zmiany postanowień niniejszej umowy wymagają dla swej ważności formy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.</w:t>
      </w:r>
    </w:p>
    <w:p>
      <w:pPr>
        <w:pStyle w:val="Normal"/>
        <w:jc w:val="both"/>
        <w:rPr/>
      </w:pPr>
      <w:r>
        <w:rPr/>
        <w:t>Spory, które mogą wyniknąć w związku z realizacją umowy będą rozpatrywane przez Sąd właściwy dla Udzielającego zamówienia - Przyjmującego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.</w:t>
      </w:r>
    </w:p>
    <w:p>
      <w:pPr>
        <w:pStyle w:val="Normal"/>
        <w:jc w:val="both"/>
        <w:rPr/>
      </w:pPr>
      <w:r>
        <w:rPr/>
        <w:t>Umowę sporządzono w czterech jednobrzmiących egzemplarzach, po dwie dla każdej ze str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yjmujący zamówienie</w:t>
        <w:tab/>
        <w:tab/>
        <w:tab/>
        <w:tab/>
        <w:t>Udzielający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</w:t>
        <w:tab/>
        <w:tab/>
        <w:tab/>
        <w:tab/>
        <w:tab/>
        <w:t>.....................................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3"/>
    </w:lvlOverride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34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9:00Z</dcterms:created>
  <dc:creator>um</dc:creator>
  <dc:description/>
  <cp:keywords/>
  <dc:language>en-US</dc:language>
  <cp:lastModifiedBy>um</cp:lastModifiedBy>
  <dcterms:modified xsi:type="dcterms:W3CDTF">2011-02-22T10:47:00Z</dcterms:modified>
  <cp:revision>58</cp:revision>
  <dc:subject/>
  <dc:title>UMOWA</dc:title>
</cp:coreProperties>
</file>