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ŚRE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....................... 2011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ogłoszenia Konkursu ofert na prowadzenie Żłobka w Śremie oraz udzielenie świadczeń zdrowotnych, które obejmują swoim zakresem działania profilaktyczne i opiekę nad dziećmi do  lat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 xml:space="preserve">Na podstawie art. 30 ust. 2 pkt 2 ustawy o samorządzie gminnym z dnia </w:t>
        <w:br/>
        <w:t xml:space="preserve">8 marca 1990r. (Dz. U. z 2001r. Nr 142, poz. 1591 z późn. zm.) oraz na podstawie §5 Rozporządzenia Ministra Zdrowia i Opieki Społecznej z dnia </w:t>
        <w:br/>
        <w:t>13 lipca 1998r. w sprawie umowy o udzielenie zamówienia na świadczenia zdrowotne (Dz. U. z 1998r. Nr 93, poz. 592 z późn. zm.) zarządzam, co następuj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1. Burmistrz Śremu ogłasza Konkurs ofert na prowadzenie Żłobka </w:t>
        <w:br/>
        <w:t>w Śremie oraz udzielenie świadczeń zdrowotnych, które obejmują swoim zakresem działania profilaktyczne i opiekę nad dziećmi do  la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2. Treść ogłoszenia stanowi załącznik d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3. 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02:00Z</dcterms:created>
  <dc:creator>um</dc:creator>
  <dc:description/>
  <cp:keywords/>
  <dc:language>en-US</dc:language>
  <cp:lastModifiedBy>um</cp:lastModifiedBy>
  <cp:lastPrinted>2011-02-25T08:37:00Z</cp:lastPrinted>
  <dcterms:modified xsi:type="dcterms:W3CDTF">2011-02-25T07:38:00Z</dcterms:modified>
  <cp:revision>5</cp:revision>
  <dc:subject/>
  <dc:title>ZARZĄDZENIE NR </dc:title>
</cp:coreProperties>
</file>