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ENIE NR 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ŚREM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....................... 2011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owołania Komisji Konkursowej dla oceny ofert w postępowaniu konkursowym na prowadzenie Żłobka w Śremie oraz udzielenie świadczeń zdrowotnych, które obejmują swoim zakresem działania profilaktyczne </w:t>
        <w:br/>
        <w:t xml:space="preserve">i opiekę nad dziećmi do  lat 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>Na podstawie art. 30 ut. 2 pkt 2 ustawy o samorządzie gminnym z dnia 8 marca 1990r. (Dz. U. z 2001r. Nr 142, poz. 1591 z późn. zm.) oraz na podstawie § 11 ust. 1 Rozporządzenia Ministra Zdrowia i Opieki Społecznej z dnia 13 lipca 1998r. w sprawie umowy o udzielenie zamówienia na świadczenia zdrowotne (Dz. U. z 1998r. Nr 93, poz. 592 z późn. zm.) zarządzam, co następuje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§ 1. Powołuję Komisję Konkursową w celu przeprowadzenia w dniu </w:t>
        <w:br/>
        <w:t>15 marca 2011r. konkursu ofert na prowadzenie Żłobka w Śremie oraz udzielenie świadczeń zdrowotnych, które obejmują swoim zakresem działania profilaktyczne i opiekę nad dziećmi do lat 3 w następującym składzie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360"/>
        <w:rPr/>
      </w:pPr>
      <w:r>
        <w:rPr/>
        <w:t>Sławomir Baum</w:t>
        <w:tab/>
        <w:tab/>
        <w:tab/>
        <w:tab/>
        <w:tab/>
        <w:t>Przewodniczący Komisji</w:t>
      </w:r>
    </w:p>
    <w:p>
      <w:pPr>
        <w:pStyle w:val="Normal"/>
        <w:numPr>
          <w:ilvl w:val="0"/>
          <w:numId w:val="1"/>
        </w:numPr>
        <w:ind w:left="567" w:hanging="360"/>
        <w:rPr/>
      </w:pPr>
      <w:r>
        <w:rPr/>
        <w:t>Barbara Jabłońska</w:t>
        <w:tab/>
        <w:tab/>
        <w:tab/>
        <w:tab/>
        <w:tab/>
        <w:t>Członek Komisji</w:t>
      </w:r>
    </w:p>
    <w:p>
      <w:pPr>
        <w:pStyle w:val="Normal"/>
        <w:numPr>
          <w:ilvl w:val="0"/>
          <w:numId w:val="1"/>
        </w:numPr>
        <w:ind w:left="567" w:hanging="360"/>
        <w:rPr/>
      </w:pPr>
      <w:r>
        <w:rPr/>
        <w:t>Agnieszka Doberstein-Bednarska</w:t>
        <w:tab/>
        <w:tab/>
        <w:t>Członek Komisji</w:t>
      </w:r>
    </w:p>
    <w:p>
      <w:pPr>
        <w:pStyle w:val="Normal"/>
        <w:numPr>
          <w:ilvl w:val="0"/>
          <w:numId w:val="1"/>
        </w:numPr>
        <w:ind w:left="567" w:hanging="360"/>
        <w:rPr/>
      </w:pPr>
      <w:r>
        <w:rPr/>
        <w:t xml:space="preserve">Barbara Czaplicka </w:t>
        <w:tab/>
        <w:tab/>
        <w:tab/>
        <w:tab/>
        <w:tab/>
        <w:t>Członek Komisji</w:t>
      </w:r>
    </w:p>
    <w:p>
      <w:pPr>
        <w:pStyle w:val="Normal"/>
        <w:ind w:left="3039" w:firstLine="50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2. Do zadań Komisji należy przeprowadzenie konkursu zgodnie </w:t>
        <w:br/>
        <w:t xml:space="preserve">z ogłoszeniem konkursu ofert oraz dokonanie oceny ofert i wyłonienie Wykonawcy na wykonanie zadania polegającego na prowadzeniu Żłobka </w:t>
        <w:br/>
        <w:t>w Śremie oraz udzieleniu świadczeń zdrowotnych, które obejmują swoim zakresem działania profilaktyczne i opiekę nad dziećmi do lat 3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. Komisja Konkursowa rozwiązuje się z chwilą rozstrzygnięcia konkursu ofer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4.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13:00Z</dcterms:created>
  <dc:creator>um</dc:creator>
  <dc:description/>
  <cp:keywords/>
  <dc:language>en-US</dc:language>
  <cp:lastModifiedBy>um</cp:lastModifiedBy>
  <dcterms:modified xsi:type="dcterms:W3CDTF">2011-02-25T07:47:00Z</dcterms:modified>
  <cp:revision>9</cp:revision>
  <dc:subject/>
  <dc:title>ZARZĄDZENIE NR </dc:title>
</cp:coreProperties>
</file>