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utopoprawki do projektu uchwały w sprawie uchwalenia budżetu gminy Śrem na 2011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kt uchwał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ę dochodów zwiększa się o kwotę 1 127 728 zł, plan po zmianach 100 091 572 zł, zgodnie z załącznikiem nr 1 do autopopraw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ę wydatków zwiększa się o kwotę 1 127 728 zł, plan po zmianach 103 009 791 zł, zgodnie z załącznikiem nr 2 do autopopraw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ę wydatków majątkowych zwiększa się o kwotę 90 000 zł, plan po zmianach 17 070 610 zł, zgodnie z załącznikiem nr 3 do autopopraw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łącznik nr 5 do projektu uchwały w sprawie uchwalenia budżetu gminy Śrem na 2011 r. otrzymuje brzmienie zgodnie z załącznikiem nr 4 do autopoprawek (zmiana dotyczy zwiększenia dotacji dla instytucji kultury (Biblioteka - 40 000 zł, zgodnie z porozumieniem zawartym między Zarządem Powiatu a Burmistrzem Śremu)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łącznik nr 8, część B  Plan dochodów i wydatków zadań powierzonych z zakresu administracji samorządowej, zmienia się zgodnie z załącznikiem nr 5 do autopoprawek (zwiększenie o kwotę 40 000 zł środków dla Biblioteki, zgodnie z porozumieniem zawartym między Zarządem Powiatu a Burmistrzem Śrem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Dla przejrzystości przedstawiam </w:t>
      </w:r>
      <w:r>
        <w:rPr>
          <w:b/>
          <w:u w:val="single"/>
        </w:rPr>
        <w:t>tekst jednolity</w:t>
      </w:r>
      <w:r>
        <w:rPr>
          <w:u w:val="single"/>
        </w:rPr>
        <w:t xml:space="preserve"> projektu uchwały              w sprawie uchwalenia budżetu gminy Śrem na rok 2011 ,</w:t>
      </w:r>
      <w:r>
        <w:rPr/>
        <w:t xml:space="preserve"> uwzględniający autopoprawki przedstawione w załącznikach nr 1, 2, 3, 4, 5 do autopoprawek.</w:t>
      </w:r>
    </w:p>
    <w:p>
      <w:pPr>
        <w:pStyle w:val="Normal"/>
        <w:ind w:firstLine="360"/>
        <w:jc w:val="both"/>
        <w:rPr/>
      </w:pPr>
      <w:r>
        <w:rPr/>
        <w:t>Elementy zacienione, to te które uległy zmianie.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58:00Z</dcterms:created>
  <dc:creator>um</dc:creator>
  <dc:description/>
  <cp:keywords/>
  <dc:language>en-US</dc:language>
  <cp:lastModifiedBy>um</cp:lastModifiedBy>
  <cp:lastPrinted>2011-01-26T11:42:00Z</cp:lastPrinted>
  <dcterms:modified xsi:type="dcterms:W3CDTF">2011-01-26T11:31:00Z</dcterms:modified>
  <cp:revision>14</cp:revision>
  <dc:subject/>
  <dc:title>Autopoprawki do projektu uchwały w sprawie uchwalenia budżetu gminy Śrem na 2008 rok</dc:title>
</cp:coreProperties>
</file>