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utopoprawka do projektu uchwały w sprawie Wieloletniej Prognozy Finansowej Gminy Śrem na lata 2011-2022 została przedstawiona w wersji tekstu jednolitego, w którym zacieniowano pola, które uległy zmianie.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35:00Z</dcterms:created>
  <dc:creator>um</dc:creator>
  <dc:description/>
  <cp:keywords/>
  <dc:language>en-US</dc:language>
  <cp:lastModifiedBy>um</cp:lastModifiedBy>
  <cp:lastPrinted>2011-01-26T09:43:00Z</cp:lastPrinted>
  <dcterms:modified xsi:type="dcterms:W3CDTF">2011-01-26T08:43:00Z</dcterms:modified>
  <cp:revision>1</cp:revision>
  <dc:subject/>
  <dc:title>AUTOPOPRAWKI</dc:title>
</cp:coreProperties>
</file>