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STOSUNKOWANIE SIĘ DO UWAG RIO DO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IELOLETNIEJ PROGNOZY FINANS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ŚREM NA LATA 2011-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bieżności w zakresie okresu realizacji programu „Aktywność się opłaca” wynikają z faktu, iż projekt uchwały w sprawie WPF zawierał uaktualnione informacje dotyczące okresu realizacji progra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bieżności między WPI roku 2010 a zał. nr 2 do WPF dotyczące większości zadań ujętych w zał. Nr 2 do WPF, w zakresie okresu realizacji, łącznych nakładów i limitów wydatków oraz nie ujęcie w zał. Nr 2 do WPF niektórych zadań, których okres realizacji wykracza poza 2011 rok w WPI roku 2010, wynikają z uaktualnienia prognozy finansowej i dokonania pewnych zmian w zakresie planów inwestycyjnych, które mają miejsce przy projektowaniu budżetów na przyszłe lata.</w:t>
      </w:r>
    </w:p>
    <w:p>
      <w:pPr>
        <w:pStyle w:val="Normal"/>
        <w:ind w:left="33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akresie ustalenia limitu zobowiązań w zał. Nr 2 w kwocie równej łącznym nakładom w odniesieniu do przedsięwzięć, których okres realizacji rozpoczął się przed rokiem 2011, </w:t>
      </w:r>
      <w:r>
        <w:rPr>
          <w:b/>
        </w:rPr>
        <w:t>wprowadzono zmiany autopoprawką</w:t>
      </w:r>
      <w:r>
        <w:rPr/>
        <w:t>.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35:00Z</dcterms:created>
  <dc:creator>um</dc:creator>
  <dc:description/>
  <cp:keywords/>
  <dc:language>en-US</dc:language>
  <cp:lastModifiedBy>um</cp:lastModifiedBy>
  <dcterms:modified xsi:type="dcterms:W3CDTF">2011-01-25T12:07:00Z</dcterms:modified>
  <cp:revision>2</cp:revision>
  <dc:subject/>
  <dc:title>USTOSUNKOWANIE SIĘ DO UWAG RIO DO PROJEKTU</dc:title>
</cp:coreProperties>
</file>