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061/10</w:t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BURMISTRZA ŚRE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5 listopada 2010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przyjęcia projektu budżetu gminy Śrem na 2011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238 ustawy z dnia 27 sierpnia 2009 r. o finansach publicznych (Dz. U. Nr 157, poz. 1240 z późn. zm.) zarządzam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§ 1. Przyjmuje się projekt budżetu gminy Śrem na 2011 rok wraz          z uzasadnieniem oraz materiałami informacyjnymi, stanowiący załącznik do niniejszego zarządze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2. Projekt wymieniony w § 1 przedkłada się Radzie Miejskiej           w Śremie oraz Regionalnej Izbie Obrachunkowej w Poznaniu w terminie do 15 listopada 2010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 3. 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0:00Z</dcterms:created>
  <dc:creator>um</dc:creator>
  <dc:description/>
  <cp:keywords/>
  <dc:language>en-US</dc:language>
  <cp:lastModifiedBy>um</cp:lastModifiedBy>
  <cp:lastPrinted>2010-11-15T07:24:00Z</cp:lastPrinted>
  <dcterms:modified xsi:type="dcterms:W3CDTF">2010-11-15T06:31:00Z</dcterms:modified>
  <cp:revision>5</cp:revision>
  <dc:subject/>
  <dc:title>ZARZĄDZENIE NR ……</dc:title>
</cp:coreProperties>
</file>