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ałącznik nr 5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Uzasadnienie zawierające objaśnienia przyjętych rozwiązań oraz syntezę ustaleń projektu zmiany Studium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0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Przyczyny przystąpienia do zmiany Studium. 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Przystąpienie do sporządzenia zmiany Studium Uwarunkowań i Kierunków Zagospodarowania Przestrzennego Gminy Śrem jest odpowiedzią na oczekiwania użytkowników przestrzeni co do kierunku przyszłego zagospodarowania przestrzeni, wyrażone w formie wniosków, które z kolei zostały przeanalizowane pod kątem zasadności ich uwzględnienia. 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 xml:space="preserve">Zasadniczym celem zmiany Studium jest określenie nowych kierunków zagospodarowania dla terenów, na których nie istniała możliwość realizowania inwestycji z zakresu budownictwa mieszkaniowego, letniskowego, zagrodowego czy związanego z prowadzeniem działalności gospodarczej. 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Wyznaczenie w stosunku do analizowanych terenów, odmiennych niż dotychczas, funkcji wpłynie na przeobrażenie struktury funkcjonalno – przestrzennej wielu jednostek osadniczych. W przeciągu ostatnich lat, wiele z tych jednostek, otrzymało status wsi o umiarkowanym czy nawet dynamicznym rozwoju. W tym miejscu należy wskazać przede wszystkim na takie miejscowości, jak: Dąbrowa, Mechlin czy Grodzewo. Uchwalone po 2000 roku miejscowe plany zagospodarowania przestrzennego, obowiązujące w obrębie wspomnianych jednostek, które przeznaczały tereny pod lokalizację budownictwa mieszkaniowego jednorodzinnego, zostały w dużej mierze zainwestowane. Sytuacja taka spowodowała dalszy wzrost zainteresowania tymi terenami, także z uwagi na stopień ich uzbrojenia w infrastrukturę techniczną. 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Stworzenie warunków do kontynuowania rozwoju przestrzennego przedmiotowych jednostek osadniczych wydaje się zasadne także z punktu widzenia ukształtowania, przy pomocy miejscowych planów zagospodarowania przestrzennego, odpowiedniego poziomu ładu przestrzennego. </w:t>
      </w:r>
    </w:p>
    <w:p>
      <w:pPr>
        <w:pStyle w:val="Normal"/>
        <w:numPr>
          <w:ilvl w:val="0"/>
          <w:numId w:val="5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Objaśnienie przyjętych rozwiązań.</w:t>
      </w:r>
    </w:p>
    <w:p>
      <w:pPr>
        <w:pStyle w:val="Normal"/>
        <w:ind w:firstLine="5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W granicach obszarów wiejskich wyznaczono wielofunkcyjny kierunek rozwoju, w ramach którego istnieje możliwość lokalizowania zabudowy siedliskowej i zagrodowej, mieszkaniowej jednorodzinnej, letniskowej oraz nieuciążliwej działalności gospodarczej, w tym rolniczej.</w:t>
      </w:r>
    </w:p>
    <w:p>
      <w:pPr>
        <w:pStyle w:val="Normal"/>
        <w:ind w:firstLine="5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W granicach miasta Śrem dokonano zmian polegających, w głównej mierze, na rozszerzeniu wachlarza możliwych do zrealizowania inwestycji lub zniesienia ograniczeń w zakresie parametrów i gabarytów zabudowy, co stanęło na przeszkodzie realizacji określonych przedsięwzięć (B2_M3; C3_U4; D3_U8). W bezpośrednim sąsiedztwie Śremskiego Parku Inwestycyjnego Obszar Wschodni część terenu rolniczego otrzymała nowy kierunek zagospodarowania, związany z prowadzeniem działalności techniczno – produkcyjnej (B3_G5)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Obszary zwartej zabudowy wsi: Niesłabin, Kaleje, Mechlin, Grodzewo, Grzymysław zostały poszerzone o tereny wielofunkcyjnej zabudowy wiejskiej oraz zabudowy mieszkaniowej jednorodzinnej. Ponadto, w miejscowości Niesłabin wyznacza się teren pod zainwestowanie, położony poza obszarem zwartej jednostki osadniczej. </w:t>
      </w:r>
    </w:p>
    <w:p>
      <w:pPr>
        <w:pStyle w:val="Normal"/>
        <w:ind w:firstLine="5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Obszar istniejącej zabudowy wsi Niesłabin, od strony północnej, poszerzono o teren wielofunkcyjnej zabudowy wsi (F2_R), natomiast od strony północno – wschodniej wprowadzona zostaje zmiana poprzedniego przeznaczenia (teren zabudowy techniczno – produkcyjnej). Natomiast, w przypadku terenu F2_RZ1, położonego w miejscowości Niesłabin, sąsiednie nieruchomości uzyskały już możliwość zabudowy w ramach decyzji o warunkach zabudowy. W przypadku analizowanego obszaru właściciel planuje usytuować siedlisko na własne potrzeby, bez generowania dodatkowych podziałów na działki z przeznaczeniem pod zabudowę mieszkaniową. W obliczu opisanych wyżej okoliczności wprowadzenie, w ograniczonym zakresie, nowego kierunku rozwoju przestrzennego uznano za zasadne. </w:t>
      </w:r>
    </w:p>
    <w:p>
      <w:pPr>
        <w:pStyle w:val="Normal"/>
        <w:ind w:firstLine="5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W miejscowości Kaleje, wokół istniejącej zabudowy wsi, rozszerzono, od strony zachodniej, teren wielofunkcyjnej zabudowy wiejskiej (H1_R), aby w odpowiedzi na rosnące zainteresowanie tymi nieruchomościami, zapewnić odpowiednie, uporządkowane pod względem funkcjonalnym, warunki rozwoju przestrzennego analizowanej wsi.</w:t>
      </w:r>
    </w:p>
    <w:p>
      <w:pPr>
        <w:pStyle w:val="Normal"/>
        <w:ind w:firstLine="560"/>
        <w:jc w:val="both"/>
        <w:rPr/>
      </w:pPr>
      <w:r>
        <w:rPr>
          <w:bCs/>
          <w:sz w:val="28"/>
          <w:szCs w:val="28"/>
        </w:rPr>
        <w:t>W miejscowości Mechlin, od strony północnej, wprowadzono teren zabudowy mieszkaniowej jednorodzinnej (I1_M), który od południa przylega do istniejącej zabudowy wsi. W wyniku intensywnego rozwoju budownictwa mieszkaniowego jednorodzinnego, analizowana miejscowość utraciła swój wiejski charakter i nabrała cech osiedla podmiejskiego. Identyczna sytuacja dotyczy miejscowości Grodzewo, z poszerzonym terenem wielofunkcyjnej zabudowy wiejskiej (J2_R i J2_R1).</w:t>
      </w:r>
    </w:p>
    <w:p>
      <w:pPr>
        <w:pStyle w:val="Normal"/>
        <w:ind w:firstLine="560"/>
        <w:jc w:val="both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  <w:t xml:space="preserve">W miejscowości Grzymysław, od strony wschodniej poszerzono obszar istniejącej zabudowy wsi o teren wielofunkcyjnej zabudowy wiejskiej (N1_R). </w:t>
      </w:r>
    </w:p>
    <w:p>
      <w:pPr>
        <w:pStyle w:val="Normal"/>
        <w:ind w:firstLine="560"/>
        <w:jc w:val="both"/>
        <w:rPr/>
      </w:pPr>
      <w:r>
        <w:rPr>
          <w:bCs/>
          <w:sz w:val="28"/>
          <w:szCs w:val="28"/>
        </w:rPr>
        <w:t>W miejscowości Dąbrowa wyznaczono tereny wielofunkcyjnej zabudowy wiejskiej poza zwartym obszarem jednostki osadniczej (J1_RZ1). Teren ten położony w granicach Zespołu Przyrodniczo – Krajobrazowego „Łęgi Mechlińskie”, obszarów Natura 2000 oraz obszaru bezpośredniego zagrożenia powodzią, stanowi istniejące gospodarstwo rolne. W związku z faktem, że ustalenia obowiązującego miejscowego planu zagospodarowania przestrzennego uniemożliwiają realizację określonego przedsięwzięcia (budowa magazynu środków spożywczych), wniosek o zmianę Studium w tym zakresie uznano za zasadny. Zatem poszerzenie terenu istniejącego gospodarstwa służyć będzie jego funkcjonowaniu i w istotny sposób nie wpłynie na rozwój zainwestowania na tym, objętym ochroną, terenie.</w:t>
      </w:r>
    </w:p>
    <w:p>
      <w:pPr>
        <w:pStyle w:val="Normal"/>
        <w:ind w:firstLine="560"/>
        <w:jc w:val="both"/>
        <w:rPr/>
      </w:pPr>
      <w:r>
        <w:rPr>
          <w:bCs/>
          <w:sz w:val="28"/>
          <w:szCs w:val="28"/>
        </w:rPr>
        <w:t xml:space="preserve">Dodatkowo, tereny, na których znajdują się gospodarstwa rolnicze w miejscowościach Grzymysław (N1_RZ) i Ostrowo (N3_RZ), położone wzdłuż dróg wyprowadzających ruch na drogę wojewódzką, zostały objęte pasem wielofunkcyjnej zabudowy wiejskiej, celem zapewnienia możliwości nie tylko rozbudowy zagród, ale także zróżnicowania funkcji, w tym poprzez wprowadzenie nieuciążliwej działalności gospodarczej, co uniemożliwiają rozwiązania przyjęte w obowiązującym Studium. </w:t>
      </w:r>
    </w:p>
    <w:p>
      <w:pPr>
        <w:pStyle w:val="Normal"/>
        <w:ind w:firstLine="5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Południe miejscowości Ostrowo, w obszarze pomiędzy Jeziorem Grzymisławskim a drogą wojewódzką, rozwijać się będzie w kierunku letniskowym z dopuszczeniem lokalizowania funkcji mieszkaniowej i usługowo – handlowej (N3_RZ1). </w:t>
      </w:r>
    </w:p>
    <w:p>
      <w:pPr>
        <w:pStyle w:val="Normal"/>
        <w:ind w:firstLine="560"/>
        <w:jc w:val="both"/>
        <w:rPr/>
      </w:pPr>
      <w:r>
        <w:rPr>
          <w:bCs/>
          <w:sz w:val="28"/>
          <w:szCs w:val="28"/>
        </w:rPr>
        <w:t>Z kolei w miejscowości Zbrudzewo na rzecz zabudowy mieszkaniowej z zapleczem usługowo – handlowym (G_M3) uszczuplono tereny zabudowy techniczno – produkcyjnej. Pozostawiono natomiast aktualne, określone miejscowymi planami, przeznaczenie terenów położonych wokół planowanej obwodnicy, poza dwoma obszarami, dla których wyznaczono usługowy (motel, stacja paliw, obsługa komunikacji) kierunek rozwoju (G_U4).</w:t>
      </w:r>
    </w:p>
    <w:p>
      <w:pPr>
        <w:pStyle w:val="Normal"/>
        <w:ind w:firstLine="560"/>
        <w:jc w:val="both"/>
        <w:rPr/>
      </w:pPr>
      <w:r>
        <w:rPr>
          <w:bCs/>
          <w:sz w:val="28"/>
          <w:szCs w:val="28"/>
        </w:rPr>
        <w:t>Tereny wokół obwodnicy położone w miejscowości Kawcze uzyskają nowy kierunek rozwoju, a mianowicie usługowo – mieszkaniowy (I2_RZ1), a na terenie przy skrzyżowaniu drogi wojewódzkiej z drogami niższej kategorii, zostanie wprowadzona możliwość lokalizowania urządzeń reklamowych (I1_G1). Teren I1_G1 położony jest w obszarach Natura 2000 oraz obszarze bezpośredniego zagrożenia powodzią.</w:t>
      </w:r>
    </w:p>
    <w:p>
      <w:pPr>
        <w:pStyle w:val="Normal"/>
        <w:ind w:firstLine="560"/>
        <w:jc w:val="both"/>
        <w:rPr/>
      </w:pPr>
      <w:r>
        <w:rPr>
          <w:bCs/>
          <w:sz w:val="28"/>
          <w:szCs w:val="28"/>
        </w:rPr>
        <w:t xml:space="preserve">Tereny zabudowy związanej z lokalizacją gospodarstwa rybackiego oraz zabudowy letniskowej (H2_RZ1) wyznaczono w miejscowości Luciny, w miejscu zrekultywowanego wyrobiska górniczego oraz terenu, na którym, w najbliższym czasie, zostanie rozpoczęta eksploatacja złoża, a po jej zakończeniu i rekultywacji teren ten będzie kwalifikował się do zmiany przeznaczenia. </w:t>
      </w:r>
    </w:p>
    <w:p>
      <w:pPr>
        <w:pStyle w:val="Normal"/>
        <w:ind w:firstLine="560"/>
        <w:jc w:val="both"/>
        <w:rPr/>
      </w:pPr>
      <w:r>
        <w:rPr>
          <w:bCs/>
          <w:sz w:val="28"/>
          <w:szCs w:val="28"/>
        </w:rPr>
        <w:t xml:space="preserve">W miejscowości Góra, pod kontynuację funkcji mieszkaniowej, siedliskowej, usługowej i handlowej, zaproponowano nieruchomości położone w sąsiedztwie rzeki Warty (F1_RZ3). Jednak zabudowa będzie możliwa tylko w pasie o szerokości 200 m od drogi powiatowej Góra – Jaszkowo. 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W miejscowości Mórka, w pobliżu istniejących gospodarstw rolnych, wyznaczono teren wielofunkcyjnej zabudowy wiejskiej (P_RZ), a w kierunku wsi Dalewo uzupełniono tereny zabudowy letniskowej (R2_ML).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Synteza ustaleń.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Odnosząc się do wymogów w zakresie merytorycznej zawartości studium, o których mowa w art. 11 ust. 1 i 2 ustawy z dnia 27 marca 2003 r. o planowaniu i zagospodarowaniu przestrzennym (Dz. U. Nr 80, poz. 717 ze zm.), wskazuje się, że zmianie podlegają kierunki i wskaźniki dotyczące zagospodarowania oraz użytkowania terenów, w tym tereny wyłączone spod zabudowy, w zakresie wynikającym z granic opracowania.</w:t>
      </w:r>
    </w:p>
    <w:p>
      <w:pPr>
        <w:pStyle w:val="Normal"/>
        <w:ind w:firstLine="560"/>
        <w:jc w:val="both"/>
        <w:rPr/>
      </w:pPr>
      <w:r>
        <w:rPr>
          <w:sz w:val="28"/>
          <w:szCs w:val="28"/>
        </w:rPr>
        <w:t xml:space="preserve">W związku z tym, tereny rolnicze, łąki i pastwiska oraz tereny dolesień, dotąd wyłączone spod zabudowy, położone w miejscowościach: Dalewo, Dąbrowa, Góra, Grodzewo, Grzymysław, Kaleje, Kawcze, Luciny (w części), Mechlin, Mórka, Niesłabin (w części), Ostrowo, Śrem (dotyczy B3_G5),  otrzymują nowy kierunek zagospodarowania, który umożliwi zainwestowanie tych obszarów. Natomiast pozostałe tereny (w Śremie tereny: B2_M3, C3_U4, D3_U8; w Niesłabinie teren F2_R w części oraz w Zbrudzewie tereny G_M3 i G_U4), zostały już wcześniej przeznaczone pod zainwestowanie. </w:t>
      </w:r>
    </w:p>
    <w:p>
      <w:pPr>
        <w:pStyle w:val="Normal"/>
        <w:ind w:firstLine="560"/>
        <w:jc w:val="both"/>
        <w:rPr/>
      </w:pPr>
      <w:r>
        <w:rPr>
          <w:sz w:val="28"/>
          <w:szCs w:val="28"/>
        </w:rPr>
        <w:t>W związku z brakiem uzgodnienia projektu zmiany Studium przez Regionalnego Dyrektora Ochrony Środowiska w Poznaniu oraz Dyrektora Regionalnego Zarządu Gospodarki Wodnej w Poznaniu, odpowiednio w zakresie obszarów Natura 2000 i obszarów bezpośredniego zagrożenia powodzią oraz wskazaniami wymienionych organów co do konieczności zweryfikowania proponowanych rozwiązań, odstąpiono od zamiaru wprowadzenia jakichkolwiek zmian w dotychczasowym kierunku rozwoju tych terenów. Wkreślona została jedynie granica strefy ochrony konserwatorskiej stanowisk archeologicznych. Analizowana sytuacja dotyczy terenów położonych w obrębach: Góra, Niesłabin, Orkowo i Zbrudzewo.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Ze względu na przyjęty zakres zmiany Studium (fragmentaryczna zmiana dotycząca wybranych obszarów) opinie organów, o których mowa w art. 11 pkt 8 lit. c oraz j ustawy z dnia 27 marca 2003 r. o planowaniu i zagospodarowaniu przestrzennym (Dz. U. Nr 80, poz. 717 ze zm.), nie mogły zostać uwzględnione w pełnym zakresie w projekcie zmiany Studium. Zastrzeżenia i sugestie zgłaszane przez Wielkopolskiego Wojewódzkiego Konserwatora Zabytków oraz Regionalnego Dyrektora Ochrony Środowiska w Poznania dotyczyły ustaleń regulujących zagadnienia dotyczące całej gminy Śrem lub porządkowały poszczególne elementy, które nie odpowiadały ramom określonym w uchwale o przystąpieniu do sporządzenia zmiany Studium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1418" w:gutter="0" w:header="0" w:top="1418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3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b w:val="false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09:47:00Z</dcterms:created>
  <dc:creator>user</dc:creator>
  <dc:description/>
  <cp:keywords/>
  <dc:language>en-US</dc:language>
  <cp:lastModifiedBy>user</cp:lastModifiedBy>
  <dcterms:modified xsi:type="dcterms:W3CDTF">2010-12-30T13:51:00Z</dcterms:modified>
  <cp:revision>378</cp:revision>
  <dc:subject/>
  <dc:title/>
</cp:coreProperties>
</file>