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/>
        <w:t xml:space="preserve">       </w:t>
      </w:r>
      <w:r>
        <w:rPr/>
        <w:t>Załączniki do uchwały nr …………..</w:t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>Rady Miejskiej w Śremie</w:t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>z dnia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YKAZ WYDATKÓW NIE WYGASAJĄC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WIĄZANYCH Z REALIZACJĄ UMÓW W SPRAWIE ZAMÓWIENIA PUBLICZNEGO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62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31"/>
        <w:gridCol w:w="1824"/>
        <w:gridCol w:w="1809"/>
      </w:tblGrid>
      <w:tr>
        <w:trPr>
          <w:trHeight w:val="7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E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z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STATECZNY TERMIN DOKONANIA WYDATKU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ul. Ks. Abp. Baraniaka w Śremie – opracowanie dokumentacji projektowe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703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ulic Piłsudskiego i Kilińskieg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ul. Zachodniej w Śremie – opracowanie dokumentacji projektowe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8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ul. Krętej w Śremie – opracowanie dokumentacji projektowe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8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izacja Wielkiej Pętli Wielkopolski – etap III budowa przystani nad Wartą – opracowanie dokumentacji techniczne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izacja Wielkiej Pętli Wielkopolski – budowa Promenady etap II – opracowanie dokumentacji projektowe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78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ali widowiskowej w Śremie – wykonanie dokumentacji techniczne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1:00Z</dcterms:created>
  <dc:creator>um</dc:creator>
  <dc:description/>
  <cp:keywords/>
  <dc:language>en-US</dc:language>
  <cp:lastModifiedBy>um</cp:lastModifiedBy>
  <cp:lastPrinted>2010-12-17T07:36:00Z</cp:lastPrinted>
  <dcterms:modified xsi:type="dcterms:W3CDTF">2010-12-17T06:36:00Z</dcterms:modified>
  <cp:revision>5</cp:revision>
  <dc:subject/>
  <dc:title>       Załączniki do uchwały nr 26/III/06</dc:title>
</cp:coreProperties>
</file>