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projekt -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UCHWAŁA NR …………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RADY MIEJSKIEJ W ŚREMIE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b w:val="false"/>
          <w:sz w:val="28"/>
          <w:szCs w:val="28"/>
        </w:rPr>
        <w:t>z dnia …………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w sprawie miejscowego planu zagospodarowania przestrzennego dla obszaru rynny Jeziora Grzymisławs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Na podstawie art. 20 ust. 1 ustawy z dnia 27 marca 2003 r. o planowaniu i zagospodarowaniu przestrzennym (Dz. U. Nr 80, poz. 717 z późn. zm.), Rada Miejska w Śremie uchwala, co następuje: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§ 1.1. Uchwala się miejscowy plan zagospodarowania przestrzennego </w:t>
      </w:r>
      <w:r>
        <w:rPr>
          <w:bCs/>
          <w:sz w:val="28"/>
          <w:szCs w:val="28"/>
        </w:rPr>
        <w:t xml:space="preserve">dla obszaru rynny Jeziora Grzymisławskiego, </w:t>
      </w:r>
      <w:r>
        <w:rPr>
          <w:sz w:val="28"/>
          <w:szCs w:val="28"/>
        </w:rPr>
        <w:t xml:space="preserve">zwany dalej miejscowym planem, po stwierdzeniu jego zgodności z ustaleniami Studium Uwarunkowań i Kierunków Zagospodarowania Przestrzennego Gminy Śrem (uchwała Nr 48/V/07 Rady Miejskiej w Śremie z dnia 8 lutego 2007 roku, zmieniona </w:t>
      </w:r>
      <w:r>
        <w:rPr>
          <w:spacing w:val="-2"/>
          <w:sz w:val="28"/>
          <w:szCs w:val="28"/>
        </w:rPr>
        <w:t>uchwałą Nr 215/XXV/08 Rady Miejskiej w Śremie z dnia 26 czerwca 2008 r.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 Integralnymi częściami uchwały są: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łącznik nr 1 – część graficzna, opracowana na mapie zasadniczej w skali 1:2000, zwana dalej rysunkiem miejscowego planu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0" w:leader="none"/>
          <w:tab w:val="left" w:pos="900" w:leader="none"/>
        </w:tabs>
        <w:ind w:left="0" w:firstLine="540"/>
        <w:rPr/>
      </w:pPr>
      <w:r>
        <w:rPr>
          <w:sz w:val="28"/>
          <w:szCs w:val="28"/>
        </w:rPr>
        <w:t>załącznik nr 2 – rozstrzygnięcie Rady Miejskiej w Śremie o sposobie rozpatrzenia uwag do projektu miejscowego planu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0" w:leader="none"/>
          <w:tab w:val="left" w:pos="900" w:leader="none"/>
        </w:tabs>
        <w:ind w:left="0" w:firstLine="540"/>
        <w:rPr/>
      </w:pPr>
      <w:r>
        <w:rPr>
          <w:sz w:val="28"/>
          <w:szCs w:val="28"/>
        </w:rPr>
        <w:t>załącznik nr 3 – rozstrzygnięcie Rady Miejskiej w Śremie o sposobie realizacji, zapisanych w miejscowym planie, inwestycji z zakresu infrastruktury technicznej, które należą do zadań własnych gminy, oraz zasadach ich finansowania, zgodnie z przepisami o finansach publicznych.</w:t>
      </w:r>
    </w:p>
    <w:p>
      <w:pPr>
        <w:pStyle w:val="Normal"/>
        <w:tabs>
          <w:tab w:val="clear" w:pos="709"/>
          <w:tab w:val="left" w:pos="1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3. Miejscowy plan obowiązuje w granicach określonych na rysunku miejscowego planu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§ 2. Ilekroć w uchwale jest mowa o:</w:t>
      </w:r>
    </w:p>
    <w:p>
      <w:pPr>
        <w:pStyle w:val="Normal"/>
        <w:numPr>
          <w:ilvl w:val="6"/>
          <w:numId w:val="49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nieprzekraczalnej linii zabudowy”</w:t>
      </w:r>
      <w:r>
        <w:rPr>
          <w:sz w:val="28"/>
          <w:szCs w:val="28"/>
        </w:rPr>
        <w:t xml:space="preserve"> – należy przez to rozumieć linię wyznaczającą najmniejszą dopuszczalną odległość budynku od linii rozgraniczającej drogi, zewnętrznej krawędzi jezdni drogi lub linii brzegowej jeziora, w stosunku do których linia zabudowy została ustalona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terenach zabudowy letniskowej”</w:t>
      </w:r>
      <w:r>
        <w:rPr>
          <w:sz w:val="28"/>
          <w:szCs w:val="28"/>
        </w:rPr>
        <w:t xml:space="preserve"> – należy przez to rozumieć tereny, na których mogą być sytuowane budynki rekreacji indywidual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reklamie” – należy przez to rozumieć nośniki informacji wizualnej na temat towarów i usług, w jakiejkolwiek materialnej formie, wraz z elementami konstrukcyjnymi i zamocowaniami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stacjach bazowych telefonii komórkowej” – należy przez to rozumieć obiekty radiokomunikacyjne, składające się z urządzeń elektroprzesyłowych oraz konstrukcji wsporczej i zestawu anten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nieuciążliwej działalności usługowej” – </w:t>
      </w:r>
      <w:r>
        <w:rPr>
          <w:bCs/>
          <w:sz w:val="28"/>
          <w:szCs w:val="28"/>
        </w:rPr>
        <w:t>należy przez to rozumieć taką działalność gospodarczą, która poza granicami działki budowlanej oraz w miejscu jej prowadzenia, nie powoduje przekroczeń norm i standardów określonych w przepisach odrębnych</w:t>
      </w:r>
      <w:r>
        <w:rPr>
          <w:sz w:val="28"/>
          <w:szCs w:val="28"/>
        </w:rPr>
        <w:t>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§ 3.1. Określa się następujące przeznaczenie terenów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tereny zabudowy mieszkaniowej wielorodzinnej, oznaczone symbolem </w:t>
      </w:r>
      <w:r>
        <w:rPr>
          <w:b/>
          <w:bCs/>
          <w:sz w:val="28"/>
          <w:szCs w:val="28"/>
        </w:rPr>
        <w:t>MW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tereny zabudowy mieszkaniowej jednorodzinnej, oznaczone symbolem </w:t>
      </w:r>
      <w:r>
        <w:rPr>
          <w:b/>
          <w:bCs/>
          <w:sz w:val="28"/>
          <w:szCs w:val="28"/>
        </w:rPr>
        <w:t>MN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tereny zabudowy mieszkaniowej jednorodzinnej i usługowej, oznaczone symbolem </w:t>
      </w:r>
      <w:r>
        <w:rPr>
          <w:b/>
          <w:bCs/>
          <w:sz w:val="28"/>
          <w:szCs w:val="28"/>
        </w:rPr>
        <w:t>MN/U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tereny zabudowy zagrodowej w gospodarstwach rolnych, hodowlanych i ogrodniczych, oznaczone symbolem </w:t>
      </w:r>
      <w:r>
        <w:rPr>
          <w:b/>
          <w:bCs/>
          <w:sz w:val="28"/>
          <w:szCs w:val="28"/>
        </w:rPr>
        <w:t>RM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tereny zabudowy letniskowej, oznaczone symbolem </w:t>
      </w:r>
      <w:r>
        <w:rPr>
          <w:b/>
          <w:bCs/>
          <w:sz w:val="28"/>
          <w:szCs w:val="28"/>
        </w:rPr>
        <w:t>ML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tereny zabudowy usługowej, oznaczone symbolem </w:t>
      </w:r>
      <w:r>
        <w:rPr>
          <w:b/>
          <w:bCs/>
          <w:sz w:val="28"/>
          <w:szCs w:val="28"/>
        </w:rPr>
        <w:t>U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tereny sportu i rekreacji, oznaczone symbolem </w:t>
      </w:r>
      <w:r>
        <w:rPr>
          <w:b/>
          <w:bCs/>
          <w:sz w:val="28"/>
          <w:szCs w:val="28"/>
        </w:rPr>
        <w:t>US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tereny usług turystyki i rekreacji, oznaczone symbolem </w:t>
      </w:r>
      <w:r>
        <w:rPr>
          <w:b/>
          <w:bCs/>
          <w:sz w:val="28"/>
          <w:szCs w:val="28"/>
        </w:rPr>
        <w:t>UT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tereny usług turystyki i rekreacji oraz obsługi komunikacji, oznaczone symbolem </w:t>
      </w:r>
      <w:r>
        <w:rPr>
          <w:b/>
          <w:bCs/>
          <w:sz w:val="28"/>
          <w:szCs w:val="28"/>
        </w:rPr>
        <w:t>UT/KS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zieleni urządzonej, oznaczone symbolami: </w:t>
      </w:r>
      <w:r>
        <w:rPr>
          <w:b/>
          <w:bCs/>
          <w:sz w:val="28"/>
          <w:szCs w:val="28"/>
        </w:rPr>
        <w:t>ZP1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ZP2 </w:t>
      </w:r>
      <w:r>
        <w:rPr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 ZP3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ogrodów działkowych, oznaczone symbolem </w:t>
      </w:r>
      <w:r>
        <w:rPr>
          <w:b/>
          <w:bCs/>
          <w:sz w:val="28"/>
          <w:szCs w:val="28"/>
        </w:rPr>
        <w:t>ZD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rolnicze – grunty orne, oznaczone symbolem </w:t>
      </w:r>
      <w:r>
        <w:rPr>
          <w:b/>
          <w:bCs/>
          <w:sz w:val="28"/>
          <w:szCs w:val="28"/>
        </w:rPr>
        <w:t>R1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rolnicze – łąki, oznaczone symbolem </w:t>
      </w:r>
      <w:r>
        <w:rPr>
          <w:b/>
          <w:bCs/>
          <w:sz w:val="28"/>
          <w:szCs w:val="28"/>
        </w:rPr>
        <w:t>R2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rolnicze – stawy, oznaczone symbolem </w:t>
      </w:r>
      <w:r>
        <w:rPr>
          <w:b/>
          <w:bCs/>
          <w:sz w:val="28"/>
          <w:szCs w:val="28"/>
        </w:rPr>
        <w:t>R3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lasów, oznaczone symbolem </w:t>
      </w:r>
      <w:r>
        <w:rPr>
          <w:b/>
          <w:bCs/>
          <w:sz w:val="28"/>
          <w:szCs w:val="28"/>
        </w:rPr>
        <w:t>ZL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cmentarzy, oznaczone symbolem </w:t>
      </w:r>
      <w:r>
        <w:rPr>
          <w:b/>
          <w:bCs/>
          <w:sz w:val="28"/>
          <w:szCs w:val="28"/>
        </w:rPr>
        <w:t>ZC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wód powierzchniowych śródlądowych, oznaczone symbolem </w:t>
      </w:r>
      <w:r>
        <w:rPr>
          <w:b/>
          <w:bCs/>
          <w:sz w:val="28"/>
          <w:szCs w:val="28"/>
        </w:rPr>
        <w:t>WS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elektroenergetyki, oznaczone symbolem </w:t>
      </w:r>
      <w:r>
        <w:rPr>
          <w:b/>
          <w:bCs/>
          <w:sz w:val="28"/>
          <w:szCs w:val="28"/>
        </w:rPr>
        <w:t>E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obsługi komunikacji, oznaczone symbolem </w:t>
      </w:r>
      <w:r>
        <w:rPr>
          <w:b/>
          <w:bCs/>
          <w:sz w:val="28"/>
          <w:szCs w:val="28"/>
        </w:rPr>
        <w:t>KS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wodociągów, oznaczone symbolem </w:t>
      </w:r>
      <w:r>
        <w:rPr>
          <w:b/>
          <w:bCs/>
          <w:sz w:val="28"/>
          <w:szCs w:val="28"/>
        </w:rPr>
        <w:t>W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dróg publicznych dojazdowych, oznaczone symbolem </w:t>
      </w:r>
      <w:r>
        <w:rPr>
          <w:b/>
          <w:bCs/>
          <w:sz w:val="28"/>
          <w:szCs w:val="28"/>
        </w:rPr>
        <w:t>KDD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dróg wewnętrznych, oznaczone symbolem </w:t>
      </w:r>
      <w:r>
        <w:rPr>
          <w:b/>
          <w:bCs/>
          <w:sz w:val="28"/>
          <w:szCs w:val="28"/>
        </w:rPr>
        <w:t>KDW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dróg pieszych, oznaczone symbolem </w:t>
      </w:r>
      <w:r>
        <w:rPr>
          <w:b/>
          <w:bCs/>
          <w:sz w:val="28"/>
          <w:szCs w:val="28"/>
        </w:rPr>
        <w:t>K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ind w:firstLine="540"/>
        <w:rPr/>
      </w:pPr>
      <w:r>
        <w:rPr>
          <w:bCs/>
          <w:sz w:val="28"/>
          <w:szCs w:val="28"/>
        </w:rPr>
        <w:t>2.</w:t>
      </w:r>
      <w:r>
        <w:rPr>
          <w:b/>
          <w:sz w:val="28"/>
          <w:szCs w:val="28"/>
        </w:rPr>
        <w:t> </w:t>
      </w:r>
      <w:r>
        <w:rPr>
          <w:bCs/>
          <w:sz w:val="28"/>
          <w:szCs w:val="28"/>
        </w:rPr>
        <w:t>O</w:t>
      </w:r>
      <w:r>
        <w:rPr>
          <w:sz w:val="28"/>
          <w:szCs w:val="28"/>
        </w:rPr>
        <w:t>znaczenie przeznaczenia terenów, przebieg linii rozgraniczających tereny o różnym przeznaczeniu lub różnych zasadach zagospodarowania oraz podstawową geometrię dróg określa rysunek miejscowego planu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§ 4. Ustala się zasady ochrony i kształtowania ładu przestrzennego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sytuowania blaszanych garaży, obiektów tymczasowych i innych nie związanych trwale z gruntem, z wyjątkiem obiektów niezbędnych przy budowie i wznoszonych na czas budowy jako jej zaplecze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umieszczania reklam, z wyjątkiem szyldów na działkach, na których jest prowadzona działalność gospodarcza i o treści dotyczącej tej działalności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sytuowania od strony dróg publicznych ogrodzeń pełnych i wykonywanych z prefabrykowanych elementów betonowych lub żelbetowych oraz o wysokości większej niż 1,5 m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sytuowania na jednej działce budowlanej więcej niż jednego budynku o przeznaczeniu określonym w miejscowym planie i jednego garażu, z wyjątkiem budynków gospodarczych w zabudowie zagrodowej na terenach </w:t>
      </w:r>
      <w:r>
        <w:rPr>
          <w:b/>
          <w:sz w:val="28"/>
          <w:szCs w:val="28"/>
        </w:rPr>
        <w:t>RM</w:t>
      </w:r>
      <w:r>
        <w:rPr>
          <w:sz w:val="28"/>
          <w:szCs w:val="28"/>
        </w:rPr>
        <w:t xml:space="preserve"> i budynków usługowych na terenach: </w:t>
      </w:r>
      <w:r>
        <w:rPr>
          <w:b/>
          <w:sz w:val="28"/>
          <w:szCs w:val="28"/>
        </w:rPr>
        <w:t>U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US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UT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UT/KS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wydzielania dróg wewnętrznych, jeżeli miejscowy plan nie określa ich linii rozgraniczających, z wyjątkiem terenów </w:t>
      </w:r>
      <w:r>
        <w:rPr>
          <w:b/>
          <w:sz w:val="28"/>
          <w:szCs w:val="28"/>
        </w:rPr>
        <w:t>U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możliwość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sytuowania szyldów na działkach wskazanych w pkt 1 lit. b wyłącznie na ogrodzeniu lub ścianach budynków na poniższych zasadach: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>szyldy muszą posiadać kształt prostokąta, o stosunku wysokości do podstawy wynoszącym 1:2 oraz powierzchni nie przekraczającej 1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>górne krawędzie szyldów sytuowanych na ogrodzeniu nie mogą być umieszczone wyżej niż górna krawędź tego ogrodzenia, a sytuowanych na ścianie budynku nie mogą sięgać powyżej linii wyznaczonej górną krawędzią otworów okiennych znajdujących się na pierwszej kondygnacji nadziemnej budynku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wydzielania działek budowlanych o powierzchni innej, niż określona w dalszych ustaleniach miejscowego planu, na potrzeby lokalizowania infrastruktury technicznej oraz powiększenia działek sąsiednich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lokalizowania sieci i urządzeń infrastruktury technicznej, z wyjątkiem terenów: </w:t>
      </w:r>
      <w:r>
        <w:rPr>
          <w:b/>
          <w:sz w:val="28"/>
          <w:szCs w:val="28"/>
        </w:rPr>
        <w:t>ML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ZL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lokalizowania stacji bazowych telefonii komórkowej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wykonywania w budynkach kondygnacji podziemnych, z wyjątkiem budynków rekreacji indywidualnej sytuowanych na terenach </w:t>
      </w:r>
      <w:r>
        <w:rPr>
          <w:b/>
          <w:sz w:val="28"/>
          <w:szCs w:val="28"/>
        </w:rPr>
        <w:t xml:space="preserve">ML </w:t>
      </w:r>
      <w:r>
        <w:rPr>
          <w:sz w:val="28"/>
          <w:szCs w:val="28"/>
        </w:rPr>
        <w:t xml:space="preserve">i budynków usługowych sytuowanych na terenach </w:t>
      </w:r>
      <w:r>
        <w:rPr>
          <w:b/>
          <w:sz w:val="28"/>
          <w:szCs w:val="28"/>
        </w:rPr>
        <w:t>U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lokalizowanie budynków zgodnie z nieprzekraczalnymi liniami zabudowy usytuowanymi, w odległości: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od zewnętrznej krawędzi jezdni drogi wojewódzkiej nr 434 Łubowo – Iwno – Kostrzyn – Kórnik – Śrem – Kunowo – Gostyń – Rawicz, planowanej drogi klasy głównej ruchu przyspieszonego GP – 20 m, przyjmując szerokość jezdni tej drogi równą 7 m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od zewnętrznej krawędzi jezdni drogi wojewódzkiej nr 432 Leszno – Krzywiń – Śrem – Środa Wielkopolska – Września, planowanej klasy głównej G – 20 m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pacing w:val="-2"/>
          <w:sz w:val="28"/>
          <w:szCs w:val="28"/>
        </w:rPr>
        <w:t>od linii brzegowej jeziora oraz od linii</w:t>
      </w:r>
      <w:r>
        <w:rPr>
          <w:sz w:val="28"/>
          <w:szCs w:val="28"/>
        </w:rPr>
        <w:t xml:space="preserve"> rozgraniczających pozostałych dróg: publicznych dojazdowych </w:t>
      </w:r>
      <w:r>
        <w:rPr>
          <w:b/>
          <w:sz w:val="28"/>
          <w:szCs w:val="28"/>
        </w:rPr>
        <w:t>KDD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wewnętrznych </w:t>
      </w:r>
      <w:r>
        <w:rPr>
          <w:b/>
          <w:sz w:val="28"/>
          <w:szCs w:val="28"/>
        </w:rPr>
        <w:t>KDW</w:t>
      </w:r>
      <w:r>
        <w:rPr>
          <w:bCs/>
          <w:sz w:val="28"/>
          <w:szCs w:val="28"/>
        </w:rPr>
        <w:t xml:space="preserve"> i </w:t>
      </w:r>
      <w:r>
        <w:rPr>
          <w:sz w:val="28"/>
          <w:szCs w:val="28"/>
        </w:rPr>
        <w:t xml:space="preserve"> pieszych </w:t>
      </w:r>
      <w:r>
        <w:rPr>
          <w:b/>
          <w:sz w:val="28"/>
          <w:szCs w:val="28"/>
        </w:rPr>
        <w:t>KX</w:t>
      </w:r>
      <w:r>
        <w:rPr>
          <w:sz w:val="28"/>
          <w:szCs w:val="28"/>
        </w:rPr>
        <w:t xml:space="preserve"> – zgodnie z rysunkiem miejscowego planu</w:t>
      </w:r>
      <w:r>
        <w:rPr>
          <w:spacing w:val="-2"/>
          <w:sz w:val="28"/>
          <w:szCs w:val="28"/>
        </w:rPr>
        <w:t>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zagospodarowanie terenów w obszarach pomiędzy liniami zabudowy a liniami rozgraniczającymi dróg publicznych musi uwzględniać wymogi wynikające z przepisów odrębnych dotyczących dróg publicznych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urządzanie nowych zjazdów na drogi wojewódzkie wymaga zgody zarządcy drogi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możliwość wykonywania remontów i przebudowy istniejących, w dniu uchwalenia miejscowego planu, obiektów usytuowanych pomiędzy nieprzekraczalną linią zabudowy a liniami rozgraniczającymi dró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§ 5. Ustala się zasady ochrony środowiska, przyrody i krajobrazu kulturowego: 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540" w:leader="none"/>
          <w:tab w:val="left" w:pos="72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chowanie dopuszczalnych poziomów hałasu dla terenów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40" w:leader="none"/>
          <w:tab w:val="left" w:pos="720" w:leader="none"/>
          <w:tab w:val="left" w:pos="1080" w:leader="none"/>
        </w:tabs>
        <w:ind w:left="1080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zabudowy mieszkaniowej wielorodzinnej </w:t>
      </w:r>
      <w:r>
        <w:rPr>
          <w:b/>
          <w:bCs/>
          <w:sz w:val="28"/>
          <w:szCs w:val="28"/>
        </w:rPr>
        <w:t>MW</w:t>
      </w:r>
      <w:r>
        <w:rPr>
          <w:sz w:val="28"/>
          <w:szCs w:val="28"/>
        </w:rPr>
        <w:t xml:space="preserve">, zabudowy mieszkaniowej jednorodzinnej </w:t>
      </w:r>
      <w:r>
        <w:rPr>
          <w:b/>
          <w:bCs/>
          <w:sz w:val="28"/>
          <w:szCs w:val="28"/>
        </w:rPr>
        <w:t>MN</w:t>
      </w:r>
      <w:r>
        <w:rPr>
          <w:sz w:val="28"/>
          <w:szCs w:val="28"/>
        </w:rPr>
        <w:t xml:space="preserve">, zabudowy zagrodowej </w:t>
      </w:r>
      <w:r>
        <w:rPr>
          <w:b/>
          <w:bCs/>
          <w:sz w:val="28"/>
          <w:szCs w:val="28"/>
        </w:rPr>
        <w:t>RM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zgodnie z przepisami odrębnym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40" w:leader="none"/>
          <w:tab w:val="left" w:pos="720" w:leader="none"/>
          <w:tab w:val="left" w:pos="1080" w:leader="none"/>
        </w:tabs>
        <w:ind w:left="1080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zabudowy mieszkaniowej jednorodzinnej i usługowej</w:t>
      </w:r>
      <w:r>
        <w:rPr>
          <w:b/>
          <w:bCs/>
          <w:sz w:val="28"/>
          <w:szCs w:val="28"/>
        </w:rPr>
        <w:t xml:space="preserve"> MN/U</w:t>
      </w:r>
      <w:r>
        <w:rPr>
          <w:sz w:val="28"/>
          <w:szCs w:val="28"/>
        </w:rPr>
        <w:t xml:space="preserve"> – jak dla zabudowy mieszkaniowo-usługowej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40" w:leader="none"/>
          <w:tab w:val="left" w:pos="720" w:leader="none"/>
          <w:tab w:val="left" w:pos="1080" w:leader="none"/>
        </w:tabs>
        <w:ind w:left="1080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ogrodów działkowych </w:t>
      </w:r>
      <w:r>
        <w:rPr>
          <w:b/>
          <w:bCs/>
          <w:sz w:val="28"/>
          <w:szCs w:val="28"/>
        </w:rPr>
        <w:t>ZD</w:t>
      </w:r>
      <w:r>
        <w:rPr>
          <w:sz w:val="28"/>
          <w:szCs w:val="28"/>
        </w:rPr>
        <w:t xml:space="preserve"> – jak dla terenów rekreacyjno-wypoczynkowyc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40" w:leader="none"/>
          <w:tab w:val="left" w:pos="720" w:leader="none"/>
          <w:tab w:val="left" w:pos="1080" w:leader="none"/>
        </w:tabs>
        <w:ind w:left="1080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o różnych formach usług, oznaczonych symbolami: </w:t>
      </w:r>
      <w:r>
        <w:rPr>
          <w:b/>
          <w:bCs/>
          <w:sz w:val="28"/>
          <w:szCs w:val="28"/>
        </w:rPr>
        <w:t>U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US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UT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UT/KS,</w:t>
      </w:r>
      <w:r>
        <w:rPr>
          <w:sz w:val="28"/>
          <w:szCs w:val="28"/>
        </w:rPr>
        <w:t xml:space="preserve"> jeśli zostaną na nich zlokalizowane budynki zamieszkania zbiorowego – jak dla terenów zabudowy mieszkaniowej wielorodzinnej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40" w:leader="none"/>
          <w:tab w:val="left" w:pos="720" w:leader="none"/>
          <w:tab w:val="left" w:pos="1080" w:leader="none"/>
        </w:tabs>
        <w:ind w:left="1080" w:hanging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zabudowy letniskowej</w:t>
      </w:r>
      <w:r>
        <w:rPr>
          <w:b/>
          <w:bCs/>
          <w:sz w:val="28"/>
          <w:szCs w:val="28"/>
        </w:rPr>
        <w:t xml:space="preserve"> ML</w:t>
      </w:r>
      <w:r>
        <w:rPr>
          <w:sz w:val="28"/>
          <w:szCs w:val="28"/>
        </w:rPr>
        <w:t xml:space="preserve"> – jak dla zabudowy mieszkaniowej jednorodzinnej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wszelka działalność prowadzona na terenach o różnych formach usług, oznaczonych symbolami: </w:t>
      </w:r>
      <w:r>
        <w:rPr>
          <w:b/>
          <w:bCs/>
          <w:sz w:val="28"/>
          <w:szCs w:val="28"/>
        </w:rPr>
        <w:t>U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US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UT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UT/KS</w:t>
      </w:r>
      <w:r>
        <w:rPr>
          <w:sz w:val="28"/>
          <w:szCs w:val="28"/>
        </w:rPr>
        <w:t xml:space="preserve">, na terenach zabudowy mieszkaniowej jednorodzinnej i usługowej </w:t>
      </w:r>
      <w:r>
        <w:rPr>
          <w:b/>
          <w:bCs/>
          <w:sz w:val="28"/>
          <w:szCs w:val="28"/>
        </w:rPr>
        <w:t>MN/U</w:t>
      </w:r>
      <w:r>
        <w:rPr>
          <w:sz w:val="28"/>
          <w:szCs w:val="28"/>
        </w:rPr>
        <w:t xml:space="preserve"> oraz obsługi komunikacji </w:t>
      </w:r>
      <w:r>
        <w:rPr>
          <w:b/>
          <w:bCs/>
          <w:sz w:val="28"/>
          <w:szCs w:val="28"/>
        </w:rPr>
        <w:t>KS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nie może powodować przekroczenia standardów jakości środowiska na terenach podlegających ochronie akustycznej, leżących poza granicami tych terenów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kanalizowania i zasypywania cieków naturalnych i rowów na terenach rolniczych – łąkach </w:t>
      </w:r>
      <w:r>
        <w:rPr>
          <w:b/>
          <w:bCs/>
          <w:sz w:val="28"/>
          <w:szCs w:val="28"/>
        </w:rPr>
        <w:t>R2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budowy indywidualnych ujęć wody w celach zaopatrzenia budynków w wodę do celów bytowych na terenach zwodociągowanych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stosowania indywidualnych oczyszczalni ścieków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zrzutu ścieków w postaci wód opadowych i roztopowych, z powierzchni szczelnych, </w:t>
      </w:r>
      <w:r>
        <w:rPr>
          <w:sz w:val="28"/>
        </w:rPr>
        <w:t>do wód lub do ziemi,</w:t>
      </w:r>
      <w:r>
        <w:rPr>
          <w:sz w:val="28"/>
          <w:szCs w:val="28"/>
        </w:rPr>
        <w:t xml:space="preserve"> bez ich podczyszczenia w separatorach i osadnikach i bez uzyskania stosownych pozwoleń, określonych w przepisach odrębnych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zaopatrzenia w wodę do celów bytowych z wodociągu gminnego lub w sposób dopuszczony przepisami odrębnymi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zagospodarowywania wód opadowych i roztopowych z dachów budynków i terenów nieutwardzonych na działce w jej obszarze, </w:t>
      </w:r>
      <w:r>
        <w:rPr>
          <w:sz w:val="28"/>
        </w:rPr>
        <w:t>przy uwzględnieniu przepisów odrębnych,</w:t>
      </w:r>
      <w:r>
        <w:rPr>
          <w:sz w:val="28"/>
          <w:szCs w:val="28"/>
        </w:rPr>
        <w:t xml:space="preserve"> nie powodując negatywnego wpływu zastosowanego rozwiązania na tereny przyległe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utwardzania dróg wyłącznie z budową systemu odprowadzenia ścieków w postaci wód opadowych i roztopowych, nie oddziaływującego negatywnie na środowisko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odprowadzenia ścieków bytowych do sieci kanalizacji sanitarnej; do czasu wybudowania sieci kanalizacji sanitarnej dopuszcza się odprowadzenie ścieków bytowych do szczelnych zbiorników na ścieki, użytkowanych zgodnie z przepisami odrębnymi,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</w:rPr>
        <w:t>wytwarzania energii do celów grzewczych poprzez zastosowanie paliw płynnych, gazowych i stałych, charakteryzujących się niskimi wskaźnikami emisji substancji do powietrza, względnie alternatywnych źródeł energii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</w:rPr>
        <w:t>gospodarowania odpadami komunalnymi zgodnie z gminnym planem gospodarki odpadami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</w:rPr>
        <w:t>zagospodarowywania nadmiaru mas ziemnych usuwanych albo przemieszczanych w związku z budową obiektów na miejscu, pod warunkiem, że ich zastosowanie nie spowoduje przekroczeń wymaganych standardów jakości gleby i ziemi, o których mowa w przepisach odrębnych, lub wywóz w miejsce wskazane przez właściwą służbę;</w:t>
      </w:r>
    </w:p>
    <w:p>
      <w:pPr>
        <w:pStyle w:val="TextBody"/>
        <w:numPr>
          <w:ilvl w:val="0"/>
          <w:numId w:val="9"/>
        </w:numPr>
        <w:ind w:left="0" w:firstLine="540"/>
        <w:rPr/>
      </w:pPr>
      <w:r>
        <w:rPr>
          <w:color w:val="000000"/>
          <w:sz w:val="28"/>
          <w:szCs w:val="28"/>
        </w:rPr>
        <w:t>możliwość korzystania z istniejących, w chwili uchwalenia niniejszego miejscowego planu, indywidualnych ujęć wody oraz budowy nowych ujęć wody wszędzie tam, gdzie nie wybudowano wodociąg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540"/>
        <w:rPr/>
      </w:pPr>
      <w:r>
        <w:rPr/>
        <w:t>§ 6.1. Ochronie, na zasadach wynikających z przepisów odrębnych, podlegają zewidencjonowane stanowiska archeologiczne.</w:t>
      </w:r>
    </w:p>
    <w:p>
      <w:pPr>
        <w:pStyle w:val="Normal"/>
        <w:ind w:firstLine="540"/>
        <w:rPr/>
      </w:pPr>
      <w:r>
        <w:rPr>
          <w:sz w:val="28"/>
          <w:szCs w:val="28"/>
        </w:rPr>
        <w:t>2. Wyznacza się strefy ochrony stanowisk archeologicznych, określone na rysunku miejscowego planu, w obrębie których, dla ochrony archeologicznego dziedzictwa kulturowego, ustala się obowiązek uzgadniania, z właściwą służbą ochrony zabytków, inwestycji związanych z zagospodarowaniem i zabudowaniem terenu, a wymagających prac ziemnych, celem ustalenia obowiązującego inwestora zakresu badań archeologicznych.</w:t>
      </w:r>
    </w:p>
    <w:p>
      <w:pPr>
        <w:pStyle w:val="Normal"/>
        <w:ind w:firstLine="540"/>
        <w:rPr/>
      </w:pPr>
      <w:r>
        <w:rPr>
          <w:sz w:val="28"/>
          <w:szCs w:val="28"/>
        </w:rPr>
        <w:t>3. Założenie pałacowo – parkowe położone na terenach określonych w § 16 ust. 1, wpisane do rejestru zabytków województwa wielkopolskiego pod numerem 50/Wlkp/A, decyzją z dnia 12 marca 2001 r., podlega ochronie konserwatorskiej, w związku z czym wszelkie inwestycje, w obrębie założenia, muszą zostać uzgodnione z odpowiednią służbą ochrony zabytków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 Budynek gospodarczy położony na terenach określonych w § 16 ust. 1, wpisany do gminnej ewidencji zabytków, podlega ochronie konserwatorskiej, zgodnie z przepisami odrębnymi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§ 7. Nie podejmuje się ustaleń w zakresie:</w:t>
      </w:r>
    </w:p>
    <w:p>
      <w:pPr>
        <w:pStyle w:val="Normal"/>
        <w:numPr>
          <w:ilvl w:val="6"/>
          <w:numId w:val="50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wymagań wynikających z potrzeb kształtowania przestrzeni publicznych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szczególnych zasad i warunków scalania i podziału nieruchomości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sposobów i terminów tymczasowego zagospodarowania, urządzenia i użytkowania terenów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terenów lub obiektów podlegających ochronie na podstawie odrębnych przepisów, wymagających ustalenia granic i sposobów zagospodarowania, w tym terenów górniczych, a także narażonych na niebezpieczeństwo powodzi oraz zagrożonych osuwaniem się mas ziem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8. Na terenach </w:t>
      </w:r>
      <w:r>
        <w:rPr>
          <w:bCs/>
          <w:sz w:val="28"/>
          <w:szCs w:val="28"/>
        </w:rPr>
        <w:t xml:space="preserve">zabudowy mieszkaniowej wielorodzinnej </w:t>
      </w:r>
      <w:r>
        <w:rPr>
          <w:b/>
          <w:sz w:val="28"/>
          <w:szCs w:val="28"/>
        </w:rPr>
        <w:t>MW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3"/>
          <w:numId w:val="8"/>
        </w:numPr>
        <w:ind w:left="0" w:firstLine="540"/>
        <w:rPr/>
      </w:pPr>
      <w:r>
        <w:rPr>
          <w:sz w:val="28"/>
          <w:szCs w:val="28"/>
        </w:rPr>
        <w:t>lokalizować można wyłącznie budynki mieszkalne wielorodzinne, garaże w zabudowie wolno stojącej oraz obiekty małej architektury;</w:t>
      </w:r>
    </w:p>
    <w:p>
      <w:pPr>
        <w:pStyle w:val="Normal"/>
        <w:numPr>
          <w:ilvl w:val="3"/>
          <w:numId w:val="8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60 % powierzchni działki budowlanej;</w:t>
      </w:r>
    </w:p>
    <w:p>
      <w:pPr>
        <w:pStyle w:val="Normal"/>
        <w:numPr>
          <w:ilvl w:val="3"/>
          <w:numId w:val="8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4"/>
          <w:numId w:val="8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przeznaczania na cele lokalizowania budynków powierzchni większej niż 30 % powierzchni działki budowlanej,</w:t>
      </w:r>
    </w:p>
    <w:p>
      <w:pPr>
        <w:pStyle w:val="Normal"/>
        <w:numPr>
          <w:ilvl w:val="4"/>
          <w:numId w:val="8"/>
        </w:numPr>
        <w:tabs>
          <w:tab w:val="clear" w:pos="709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budowania budynków wyższych niż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mieszkalnych wielorodzinnych – 12 m i wyższych niż 2 kondygnacje nadziem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garaży – 6 m;</w:t>
      </w:r>
    </w:p>
    <w:p>
      <w:pPr>
        <w:pStyle w:val="Normal"/>
        <w:numPr>
          <w:ilvl w:val="3"/>
          <w:numId w:val="8"/>
        </w:numPr>
        <w:ind w:left="0" w:firstLine="540"/>
        <w:rPr/>
      </w:pPr>
      <w:r>
        <w:rPr>
          <w:sz w:val="28"/>
          <w:szCs w:val="28"/>
        </w:rPr>
        <w:t>dopuszcza się wydzielanie w budynkach mieszkalnych wielorodzinnych powierzchni przeznaczonej na cele nieuciążliwej działalności usługowej i handlu, nie kolidującej z funkcją mieszkaniową, przy czym powierzchnia wydzielona na cele handlu nie może przekraczać 2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owierzchni użytkowej budynku mieszkalnego wielorodzinnego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ydzielane działki budowlane nie mogą mieć powierzchni mniejszej niż 15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3"/>
          <w:numId w:val="8"/>
        </w:numPr>
        <w:ind w:left="0" w:firstLine="540"/>
        <w:rPr/>
      </w:pPr>
      <w:r>
        <w:rPr>
          <w:sz w:val="28"/>
          <w:szCs w:val="28"/>
        </w:rPr>
        <w:t>w budynkach stosować dachy: dwu- lub wielospadowe, o kącie nachylenia głównych połaci dachowych zawartym pomiędzy 35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i 45º, przy czym główne połacie dachowe w budynku muszą być nachylone pod jednakowym kątem i muszą zbiegać się w kalenicy bez uskoku, a ich dolna krawędź nie może być usytuowana poniżej górnej krawędzi okien niższej kondygnacji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9. Na terenach </w:t>
      </w:r>
      <w:r>
        <w:rPr>
          <w:bCs/>
          <w:sz w:val="28"/>
          <w:szCs w:val="28"/>
        </w:rPr>
        <w:t xml:space="preserve">zabudowy mieszkaniowej jednorodzinnej </w:t>
      </w:r>
      <w:r>
        <w:rPr>
          <w:b/>
          <w:sz w:val="28"/>
          <w:szCs w:val="28"/>
        </w:rPr>
        <w:t>MN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lokalizować można wyłącznie budynki mieszkalne jednorodzinne i garaże w zabudowie wolno stojącej oraz obiekty małej architektur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60 % powierzchni działki budowlanej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przeznaczania na cele lokalizowania budynków powierzchni większej niż 30 % powierzchni działki budowlanej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budowania budynków wyższych niż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mieszkalnych jednorodzinnych – 10,5 m i wyższych niż 2 kondygnacje nadziem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  <w:tab w:val="left" w:pos="144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garaży – 6 m;</w:t>
      </w:r>
    </w:p>
    <w:p>
      <w:pPr>
        <w:pStyle w:val="Normal"/>
        <w:numPr>
          <w:ilvl w:val="0"/>
          <w:numId w:val="26"/>
        </w:numPr>
        <w:ind w:left="0" w:firstLine="720"/>
        <w:rPr/>
      </w:pPr>
      <w:r>
        <w:rPr>
          <w:sz w:val="28"/>
          <w:szCs w:val="28"/>
        </w:rPr>
        <w:t>sytuowania poziomu posadzki parteru budynku wyżej niż 0,5 m od średniej rzędnej terenu na działce budowlanej,</w:t>
      </w:r>
    </w:p>
    <w:p>
      <w:pPr>
        <w:pStyle w:val="Normal"/>
        <w:numPr>
          <w:ilvl w:val="0"/>
          <w:numId w:val="26"/>
        </w:numPr>
        <w:ind w:left="0" w:firstLine="720"/>
        <w:rPr/>
      </w:pPr>
      <w:r>
        <w:rPr>
          <w:sz w:val="28"/>
          <w:szCs w:val="28"/>
        </w:rPr>
        <w:t>budowania garaży na więcej niż trzy stanowiska na jeden budynek mieszkalny jednorodzinn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dopuszcza się: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>
          <w:sz w:val="28"/>
          <w:szCs w:val="28"/>
        </w:rPr>
        <w:t>wydzielanie w budynkach mieszkalnych jednorodzinnych powierzchni przeznaczonej na cele nieuciążliwej działalności usługowej i handlu, nie kolidującej z funkcją mieszkaniową, przy czym powierzchnia wydzielona na cele handlu nie może przekraczać:</w:t>
      </w:r>
    </w:p>
    <w:p>
      <w:pPr>
        <w:pStyle w:val="Normal"/>
        <w:numPr>
          <w:ilvl w:val="1"/>
          <w:numId w:val="41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>1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owierzchni użytkowej budynku mieszkalnego jednorodzinnego na obszarze miejscowości Ostrowo,</w:t>
      </w:r>
    </w:p>
    <w:p>
      <w:pPr>
        <w:pStyle w:val="Normal"/>
        <w:numPr>
          <w:ilvl w:val="1"/>
          <w:numId w:val="41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>2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owierzchni użytkowej budynku mieszkalnego jednorodzinnego w pozostałych miejscowościach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ydzielane działki budowlane nie mogą mieć powierzchni mniejszej niż 10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 budynkach stosować dachy: dwu- lub wielospadowe, o kącie nachylenia głównych połaci dachowych zawartym pomiędzy 35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i 45º, przy czym główne połacie dachowe w budynku muszą być nachylone pod jednakowym kątem i muszą zbiegać się w kalenicy bez uskoku, a ich dolna krawędź nie może być usytuowana poniżej górnej krawędzi okien niższej kondygnacji; ustalenie to nie obowiązuje przy remontach i rozbudowie, istniejących w chwili uchwalenia miejscowego planu, budynków o innej geometrii dachów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drogom należy nadawać charakter ulic ruchu uspokojonego, stosując urządzenia drogowe do spowalniania szybkości pojazdów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nawierzchnie dróg należy wykonywać z elementów rozbieralnych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10. Na terenach zabudowy mieszkaniowej jednorodzinnej i usługowej </w:t>
      </w:r>
      <w:r>
        <w:rPr>
          <w:b/>
          <w:bCs/>
          <w:sz w:val="28"/>
          <w:szCs w:val="28"/>
        </w:rPr>
        <w:t>MN/U</w:t>
      </w:r>
      <w:r>
        <w:rPr>
          <w:sz w:val="28"/>
          <w:szCs w:val="28"/>
        </w:rPr>
        <w:t>:</w:t>
      </w:r>
    </w:p>
    <w:p>
      <w:pPr>
        <w:pStyle w:val="Normal"/>
        <w:numPr>
          <w:ilvl w:val="6"/>
          <w:numId w:val="51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lokalizować można wyłącznie budynki usługowe i obiekty handlowe, z wyłączeniem działalności związanych z: naprawą pojazdów i działalnościami pokrewnymi, stolarstwem i ślusarstwem oraz wymagającymi urządzenia składowisk i generującymi hałas o poziomie przekraczającym poziom dopuszczalny dla terenów wymagających ochrony akustycznej; budynki mieszkalne jednorodzinne i garaże w zabudowie wolno stojącej, sieci i urządzenia infrastruktury technicznej oraz obiekty małej architektury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60 % powierzchni działki budowla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0"/>
          <w:numId w:val="3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przeznaczania na cele lokalizowania budynków powierzchni większej niż 30 % powierzchni działki budowlanej,</w:t>
      </w:r>
    </w:p>
    <w:p>
      <w:pPr>
        <w:pStyle w:val="Normal"/>
        <w:numPr>
          <w:ilvl w:val="0"/>
          <w:numId w:val="34"/>
        </w:numPr>
        <w:ind w:left="1080" w:hanging="360"/>
        <w:rPr/>
      </w:pPr>
      <w:r>
        <w:rPr>
          <w:sz w:val="28"/>
          <w:szCs w:val="28"/>
        </w:rPr>
        <w:t>lokalizowania obiektów handlowych o powierzchni użytkowej większej niż 2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budowania budynków wyższych niż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260" w:leader="none"/>
          <w:tab w:val="left" w:pos="1440" w:leader="none"/>
        </w:tabs>
        <w:ind w:left="1260" w:hanging="360"/>
        <w:rPr/>
      </w:pPr>
      <w:r>
        <w:rPr>
          <w:sz w:val="28"/>
          <w:szCs w:val="28"/>
        </w:rPr>
        <w:t>mieszkalnych jednorodzinnych, usługowych i obiektów handlowych – 10,5 m i wyższych niż 2 kondygnacje nadziemne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260" w:leader="none"/>
          <w:tab w:val="left" w:pos="144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garaży – 6 m,</w:t>
      </w:r>
    </w:p>
    <w:p>
      <w:pPr>
        <w:pStyle w:val="Normal"/>
        <w:numPr>
          <w:ilvl w:val="0"/>
          <w:numId w:val="3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sytuowania poziomu posadzki parteru budynku wyżej niż 0,5 m od średniej rzędnej terenu na działce budowlanej,</w:t>
      </w:r>
    </w:p>
    <w:p>
      <w:pPr>
        <w:pStyle w:val="Normal"/>
        <w:numPr>
          <w:ilvl w:val="0"/>
          <w:numId w:val="34"/>
        </w:numPr>
        <w:ind w:left="1080" w:hanging="360"/>
        <w:rPr/>
      </w:pPr>
      <w:r>
        <w:rPr>
          <w:sz w:val="28"/>
          <w:szCs w:val="28"/>
        </w:rPr>
        <w:t>budowania garaży na więcej niż trzy stanowiska na jeden budynek mieszkalny jednorodzinny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dopuszcza się wydzielanie w budynkach mieszkalnych jednorodzinnych powierzchni przeznaczonej na cele nieuciążliwej działalności usługowej, nie kolidującej z funkcją mieszkaniową, na zasadach określonych w przepisach odrębnych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ydzielane działki budowlane nie mogą mieć powierzchni mniejszej niż 10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 budynkach stosować dachy: dwu- lub wielospadowe o kącie nachylenia głównych połaci dachowych, zawartym pomiędzy 35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i 45º, przy czym główne połacie dachowe w budynku muszą być nachylone pod jednakowym kątem i muszą zbiegać się w kalenicy bez uskoku, a ich dolna krawędź nie może być usytuowana poniżej górnej krawędzi okien niższej kondygnacji; ustalenie to nie obowiązuje przy remontach i rozbudowie, istniejących w chwili uchwalenia miejscowego planu, budynków o innej geometrii dach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11. Na terenach </w:t>
      </w:r>
      <w:r>
        <w:rPr>
          <w:bCs/>
          <w:sz w:val="28"/>
          <w:szCs w:val="28"/>
        </w:rPr>
        <w:t>zabudowy zagrodowej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w gospodarstwach rolnych, hodowlanych i ogrodniczych </w:t>
      </w:r>
      <w:r>
        <w:rPr>
          <w:b/>
          <w:sz w:val="28"/>
          <w:szCs w:val="28"/>
        </w:rPr>
        <w:t>RM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6"/>
          <w:numId w:val="52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zakazuje się lokalizowania obiektów wymienionych w przepisach odrębnych, zaliczanych do przedsięwzięć mogących zawsze znacząco oddziaływać na środowisko, a z obiektów mogących potencjalnie oddziaływać na środowisko, tych które są źródłem emisji pyłów, hałasu i odorów lub innych zapachów, z zastrzeżeniem § 4 pkt 2 lit. c i d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dopuszcza się budowanie: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udynków mieszkalnych jednorodzinnych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 xml:space="preserve">obiektów związanych z produkcją rolną, garaży i wiat,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obiektów małej architektury, </w:t>
      </w:r>
    </w:p>
    <w:p>
      <w:pPr>
        <w:pStyle w:val="Normal"/>
        <w:numPr>
          <w:ilvl w:val="2"/>
          <w:numId w:val="4"/>
        </w:numPr>
        <w:ind w:left="0" w:firstLine="720"/>
        <w:rPr/>
      </w:pPr>
      <w:r>
        <w:rPr>
          <w:sz w:val="28"/>
          <w:szCs w:val="28"/>
        </w:rPr>
        <w:t>budynków usługowych i obiektów handlowych o powierzchni użytkowej do 2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z wyjątkiem: budynków przeznaczonych na cele działalności związanej z: naprawami pojazdów i usługami pokrewnymi, stolarstwem, ślusarstwem, usługami wymagającymi urządzenia składowisk i generujących hałas o poziomie przekraczającym poziom dopuszczalny dla terenów wymagających ochrony akustycz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50 % powierzchni działki budowlanej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bCs/>
          <w:sz w:val="28"/>
          <w:szCs w:val="28"/>
        </w:rPr>
        <w:t>p</w:t>
      </w:r>
      <w:r>
        <w:rPr>
          <w:sz w:val="28"/>
          <w:szCs w:val="28"/>
        </w:rPr>
        <w:t>rzeznaczania na cele lokalizowania budynków powierzchni większej niż 30 % powierzchni działki budowlanej,</w:t>
      </w:r>
    </w:p>
    <w:p>
      <w:pPr>
        <w:pStyle w:val="Normal"/>
        <w:numPr>
          <w:ilvl w:val="0"/>
          <w:numId w:val="5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budowania budynków wyższych niż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260" w:leader="none"/>
          <w:tab w:val="left" w:pos="1440" w:leader="none"/>
        </w:tabs>
        <w:ind w:left="1260" w:hanging="360"/>
        <w:rPr/>
      </w:pPr>
      <w:r>
        <w:rPr>
          <w:sz w:val="28"/>
          <w:szCs w:val="28"/>
        </w:rPr>
        <w:t>mieszkalnych jednorodzinnych – 10,5 m i wyższych niż 2 kondygnacje nadziemne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260" w:leader="none"/>
          <w:tab w:val="left" w:pos="1440" w:leader="none"/>
        </w:tabs>
        <w:ind w:left="1260" w:hanging="360"/>
        <w:rPr/>
      </w:pPr>
      <w:r>
        <w:rPr>
          <w:sz w:val="28"/>
          <w:szCs w:val="28"/>
        </w:rPr>
        <w:t>usługowych, produkcyjnych oraz obiektów handlowych, garaży i wiat – 8 m i wyższych niż 2 kondygnacje nadziemne,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sz w:val="28"/>
          <w:szCs w:val="28"/>
        </w:rPr>
        <w:t>wydzielania działek budowlanych o powierzchni mniejszej niż 50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 budynkach stosować dachy: dwu- lub wielospadowe o kącie nachylenia głównych połaci dachowych, zawartym pomiędzy 35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i 45º, przy czym główne połacie dachowe w budynkach muszą być nachylone pod jednakowym kątem i muszą zbiegać się w kalenicy bez uskoku, a ich dolna krawędź nie może być usytuowana poniżej górnej krawędzi okien niższej kondygnacji; ustalenie powyższe nie dotyczy budynków rozbudowywanych i remontowanych, istniejących w chwili uchwalenia miejscowego planu, posiadających inną niż określono geometrię dach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12. Na terenach </w:t>
      </w:r>
      <w:r>
        <w:rPr>
          <w:bCs/>
          <w:sz w:val="28"/>
          <w:szCs w:val="28"/>
        </w:rPr>
        <w:t xml:space="preserve">zabudowy letniskowej </w:t>
      </w:r>
      <w:r>
        <w:rPr>
          <w:b/>
          <w:sz w:val="28"/>
          <w:szCs w:val="28"/>
        </w:rPr>
        <w:t>ML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6"/>
          <w:numId w:val="53"/>
        </w:numPr>
        <w:tabs>
          <w:tab w:val="clear" w:pos="709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lokalizować można wyłącznie budynki rekreacji indywidualnej i wiaty garażowe w zabudowie wolno stojącej oraz obiekty małej architektury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70 % powierzchni działki budowla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0"/>
          <w:numId w:val="24"/>
        </w:numPr>
        <w:ind w:left="1080" w:hanging="360"/>
        <w:rPr/>
      </w:pPr>
      <w:r>
        <w:rPr>
          <w:bCs/>
          <w:sz w:val="28"/>
          <w:szCs w:val="28"/>
        </w:rPr>
        <w:t>p</w:t>
      </w:r>
      <w:r>
        <w:rPr>
          <w:sz w:val="28"/>
          <w:szCs w:val="28"/>
        </w:rPr>
        <w:t>rzeznaczania na cele lokalizowania budynków rekreacji indywidualnej powierzchni większej niż 8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budowania budynków wyższych niż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260" w:leader="none"/>
          <w:tab w:val="left" w:pos="144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budynków rekreacji indywidualnej – 7 m i wyższych niż 2 kondygnacje nadziemne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260" w:leader="none"/>
          <w:tab w:val="left" w:pos="144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wiat garażowych – 3 m,</w:t>
      </w:r>
    </w:p>
    <w:p>
      <w:pPr>
        <w:pStyle w:val="Normal"/>
        <w:numPr>
          <w:ilvl w:val="0"/>
          <w:numId w:val="2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sytuowania poziomu posadzki parteru budynku wyżej niż 0,5 m od średniej rzędnej terenu na działce budowlanej,</w:t>
      </w:r>
    </w:p>
    <w:p>
      <w:pPr>
        <w:pStyle w:val="Normal"/>
        <w:numPr>
          <w:ilvl w:val="0"/>
          <w:numId w:val="2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wydzielania w budynkach pomieszczeń przeznaczonych na cele nieuciążliwej działalności usługowej,</w:t>
      </w:r>
    </w:p>
    <w:p>
      <w:pPr>
        <w:pStyle w:val="Normal"/>
        <w:numPr>
          <w:ilvl w:val="0"/>
          <w:numId w:val="24"/>
        </w:numPr>
        <w:ind w:left="1080" w:hanging="360"/>
        <w:rPr/>
      </w:pPr>
      <w:r>
        <w:rPr>
          <w:sz w:val="28"/>
          <w:szCs w:val="28"/>
        </w:rPr>
        <w:t>wznoszenia, w pobliżu jeziora, innych zbiorników wodnych oraz cieków naturalnych i rowów, obiektów budowlanych uniemożliwiających lub utrudniających ludziom i dziko żyjącym zwierzętom dostęp do wody, z wyjątkiem obiektów służących: turystyce wodnej, gospodarce wodnej lub rybackiej oraz związanych z bezpieczeństwem powszechnym i obronnością kraju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zakazuje się wydzielania działek budowlanych o powierzchni mniejszej niż 9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 budynkach stosować dachy: dwuspadowe, o kącie nachylenia głównych połaci dachowych zawartym pomiędzy 35º a 45º, przy czym główne połacie dachowe w budynku muszą być nachylone pod jednakowym kątem i muszą zbiegać się w kalenicy bez uskoku, a ich dolna krawędź nie może być usytuowana poniżej górnej krawędzi okien niższej kondygnacji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drogom należy nadawać charakter ulic ruchu uspokojonego, stosując urządzenia drogowe do spowalniania szybkości pojazdów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wierzchnie dróg należy wykonywać z elementów rozbieralnych.</w:t>
      </w:r>
    </w:p>
    <w:p>
      <w:pPr>
        <w:pStyle w:val="Heading2"/>
        <w:numPr>
          <w:ilvl w:val="0"/>
          <w:numId w:val="0"/>
        </w:numPr>
        <w:spacing w:before="0" w:after="0"/>
        <w:ind w:left="0" w:firstLine="9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540"/>
        <w:rPr/>
      </w:pPr>
      <w:r>
        <w:rPr>
          <w:b w:val="false"/>
          <w:sz w:val="28"/>
        </w:rPr>
        <w:t xml:space="preserve">§ 13. Na terenach zabudowy usługowej </w:t>
      </w:r>
      <w:r>
        <w:rPr>
          <w:sz w:val="28"/>
        </w:rPr>
        <w:t>U</w:t>
      </w:r>
      <w:r>
        <w:rPr>
          <w:b w:val="false"/>
          <w:sz w:val="28"/>
        </w:rPr>
        <w:t>:</w:t>
      </w:r>
    </w:p>
    <w:p>
      <w:pPr>
        <w:pStyle w:val="Normal"/>
        <w:numPr>
          <w:ilvl w:val="6"/>
          <w:numId w:val="5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lokalizować można wyłącznie budynki usługowe i obiekty handlowe o powierzchni użytkowej do 2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z wyłączeniem działalności związanych z: naprawą pojazdów i działalnościami pokrewnymi, stolarstwem i ślusarstwem oraz wymagającymi urządzenia składowisk i generującymi hałas o poziomie przekraczającym poziom dopuszczalny dla terenów wymagających ochrony akustycznej oraz obiekty małej architektury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30 % powierzchni działki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0"/>
          <w:numId w:val="19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przeznaczania na cele lokalizowania budynków powierzchni większej niż 40 % powierzchni działki,</w:t>
      </w:r>
    </w:p>
    <w:p>
      <w:pPr>
        <w:pStyle w:val="Normal"/>
        <w:numPr>
          <w:ilvl w:val="0"/>
          <w:numId w:val="19"/>
        </w:numPr>
        <w:ind w:left="1080" w:hanging="360"/>
        <w:rPr/>
      </w:pPr>
      <w:r>
        <w:rPr>
          <w:sz w:val="28"/>
          <w:szCs w:val="28"/>
        </w:rPr>
        <w:t>budowania budynków usługowych i obiektów handlowych wyższych niż 10,5 m i wyższych niż 2 kondygnacje nadziemne,</w:t>
      </w:r>
    </w:p>
    <w:p>
      <w:pPr>
        <w:pStyle w:val="Normal"/>
        <w:numPr>
          <w:ilvl w:val="0"/>
          <w:numId w:val="19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sytuowania poziomu posadzki parteru budynku wyżej niż 0,5 m od średniej rzędnej terenu na działce budowla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dopuszcza się wydzielanie w budynkach usługowych powierzchni przeznaczonej na cele mieszkaniowe, o powierzchni nie większej niż 6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ydzielane działki budowlane nie mogą mieć powierzchni mniejszej niż 10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 budynkach stosować dachy: dwu- lub wielospadowe, o kącie nachylenia głównych połaci dachowych zawartym pomiędzy 35º a 45º, przy czym główne połacie dachowe w budynku muszą być nachylone pod jednakowym kątem i muszą zbiegać się w kalenicy bez uskoku, a ich dolna krawędź nie może być usytuowana poniżej górnej krawędzi okien niższej kondygna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14. Na terenach </w:t>
      </w:r>
      <w:r>
        <w:rPr>
          <w:bCs/>
          <w:sz w:val="28"/>
          <w:szCs w:val="28"/>
        </w:rPr>
        <w:t xml:space="preserve">sportu i rekreacji </w:t>
      </w:r>
      <w:r>
        <w:rPr>
          <w:b/>
          <w:sz w:val="28"/>
          <w:szCs w:val="28"/>
        </w:rPr>
        <w:t>US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6"/>
          <w:numId w:val="55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lokalizować można wyłącznie:</w:t>
      </w:r>
    </w:p>
    <w:p>
      <w:pPr>
        <w:pStyle w:val="Normal"/>
        <w:numPr>
          <w:ilvl w:val="0"/>
          <w:numId w:val="25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budynki usługowe służące obsłudze turystyki, budynki zamieszkania zbiorowego takie, jak: hotele, motele, pensjonaty z funkcją gastronomiczną, budynki usług gastronomii,</w:t>
      </w:r>
    </w:p>
    <w:p>
      <w:pPr>
        <w:pStyle w:val="Normal"/>
        <w:numPr>
          <w:ilvl w:val="0"/>
          <w:numId w:val="25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obiekty sportu i rekreacji,</w:t>
      </w:r>
    </w:p>
    <w:p>
      <w:pPr>
        <w:pStyle w:val="Normal"/>
        <w:numPr>
          <w:ilvl w:val="0"/>
          <w:numId w:val="25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obiekty małej architektury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rPr>
          <w:bCs/>
          <w:sz w:val="28"/>
          <w:szCs w:val="28"/>
        </w:rPr>
      </w:pPr>
      <w:r>
        <w:rPr>
          <w:sz w:val="28"/>
          <w:szCs w:val="28"/>
        </w:rPr>
        <w:t>zakazuje się lokalizowania budynków rekreacji indywidualnej i wolno stojących garaży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rPr>
          <w:bCs/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60 % powierzchni działki budowla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rPr>
          <w:bCs/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4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przeznaczania na cele lokalizowania budynków powierzchni większej niż 40 % powierzchni działki budowlanej,</w:t>
      </w:r>
    </w:p>
    <w:p>
      <w:pPr>
        <w:pStyle w:val="Normal"/>
        <w:numPr>
          <w:ilvl w:val="4"/>
          <w:numId w:val="8"/>
        </w:numPr>
        <w:rPr/>
      </w:pPr>
      <w:r>
        <w:rPr>
          <w:sz w:val="28"/>
          <w:szCs w:val="28"/>
        </w:rPr>
        <w:t>budowania budynków i obiektów sportu i rekreacji wyższych niż 12 m i wyższych niż 3 kondygnacje nadziemne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dopuszcza się:</w:t>
      </w:r>
    </w:p>
    <w:p>
      <w:pPr>
        <w:pStyle w:val="Normal"/>
        <w:numPr>
          <w:ilvl w:val="0"/>
          <w:numId w:val="37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stosowanie dowolnej geometrii dachów,</w:t>
      </w:r>
    </w:p>
    <w:p>
      <w:pPr>
        <w:pStyle w:val="Normal"/>
        <w:numPr>
          <w:ilvl w:val="0"/>
          <w:numId w:val="37"/>
        </w:numPr>
        <w:ind w:left="1080" w:hanging="360"/>
        <w:rPr/>
      </w:pPr>
      <w:r>
        <w:rPr>
          <w:spacing w:val="-2"/>
          <w:sz w:val="28"/>
          <w:szCs w:val="28"/>
        </w:rPr>
        <w:t>wydzielanie dróg wewnętrznych o szerokości nie mniejszej niż 10 m,</w:t>
      </w:r>
    </w:p>
    <w:p>
      <w:pPr>
        <w:pStyle w:val="Normal"/>
        <w:numPr>
          <w:ilvl w:val="0"/>
          <w:numId w:val="37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lokalizowanie dróg rowerowych o nawierzchni przepuszczającej wody opadowe i roztopowe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ydzielane działki budowlane nie mogą mieć powierzchni mniejszej niż 25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15. Na terenach </w:t>
      </w:r>
      <w:r>
        <w:rPr>
          <w:bCs/>
          <w:sz w:val="28"/>
          <w:szCs w:val="28"/>
        </w:rPr>
        <w:t xml:space="preserve">usług turystyki i rekreacji </w:t>
      </w:r>
      <w:r>
        <w:rPr>
          <w:b/>
          <w:sz w:val="28"/>
          <w:szCs w:val="28"/>
        </w:rPr>
        <w:t>UT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6"/>
          <w:numId w:val="56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lokalizować można wyłącznie:</w:t>
      </w:r>
    </w:p>
    <w:p>
      <w:pPr>
        <w:pStyle w:val="Normal"/>
        <w:numPr>
          <w:ilvl w:val="1"/>
          <w:numId w:val="2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budynki usługowe służące obsłudze turystyki i budynki usług gastronomii,</w:t>
      </w:r>
    </w:p>
    <w:p>
      <w:pPr>
        <w:pStyle w:val="Normal"/>
        <w:numPr>
          <w:ilvl w:val="1"/>
          <w:numId w:val="2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urządzenia plaży, obiekty obsługi sportów wodnych, urządzenia do sportów wodnych i obiekty ochrony plaży, utwardzone przejścia piesze z oświetleniem,</w:t>
      </w:r>
    </w:p>
    <w:p>
      <w:pPr>
        <w:pStyle w:val="Normal"/>
        <w:numPr>
          <w:ilvl w:val="1"/>
          <w:numId w:val="2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obiekty małej architektury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50 % powierzchni działki budowla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0"/>
          <w:numId w:val="23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przeznaczania na cele lokalizowania budynków powierzchni większej niż 30 % powierzchni działki budowlanej,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>
          <w:sz w:val="28"/>
          <w:szCs w:val="28"/>
        </w:rPr>
        <w:t>budowania budynków i pozostałych obiektów wyższych niż 8 m i wyższych niż 1 kondygnacja nadziemna,</w:t>
      </w:r>
    </w:p>
    <w:p>
      <w:pPr>
        <w:pStyle w:val="Normal"/>
        <w:numPr>
          <w:ilvl w:val="0"/>
          <w:numId w:val="23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wydzielania działek budowlanych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 budynkach stosować dachy: dwu- lub wielospadowe o kącie nachylenia głównych połaci dachowych, zawartym pomiędzy 35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i 45º, przy czym główne połacie dachowe w budynku muszą być nachylone pod jednakowym kątem i muszą zbiegać się w kalenicy bez uskoku, a ich dolna krawędź nie może być usytuowana poniżej górnej krawędzi okien niższej kondygnacji; ustalenie to nie obowiązuje przy remontach i rozbudowie, istniejących w chwili uchwalenia miejscowego planu, budynków o innej geometrii dachów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16.1. Na terenach zieleni urządzonej </w:t>
      </w:r>
      <w:r>
        <w:rPr>
          <w:b/>
          <w:bCs/>
          <w:sz w:val="28"/>
          <w:szCs w:val="28"/>
        </w:rPr>
        <w:t>ZP1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dopuszcza się zachowanie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istniejącej zabudowy z dopuszczeniem: rozbudowy, przebudowy i remontów, z zastrzeżeniem § 6 ust. 3 i 4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dotychczasowej, mieszkaniowej, funkcji pałacu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2"/>
          <w:numId w:val="57"/>
        </w:numPr>
        <w:rPr/>
      </w:pPr>
      <w:r>
        <w:rPr>
          <w:sz w:val="28"/>
          <w:szCs w:val="28"/>
        </w:rPr>
        <w:t>lokalizowania nowych obiektów budowlanych, z zastrzeżeniem § 4 pkt 2 lit. c i d,</w:t>
      </w:r>
    </w:p>
    <w:p>
      <w:pPr>
        <w:pStyle w:val="Normal"/>
        <w:numPr>
          <w:ilvl w:val="2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przeznaczania na cele lokalizowania budynków więcej niż 20 % powierzchni działki budowlanej, </w:t>
      </w:r>
    </w:p>
    <w:p>
      <w:pPr>
        <w:pStyle w:val="Normal"/>
        <w:numPr>
          <w:ilvl w:val="2"/>
          <w:numId w:val="14"/>
        </w:numPr>
        <w:rPr/>
      </w:pPr>
      <w:r>
        <w:rPr>
          <w:sz w:val="28"/>
          <w:szCs w:val="28"/>
        </w:rPr>
        <w:t>wydzielania działek budowlanych o powierzchni mniejszej niż 20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pod warunkiem uzgodnienia z właściwą służbą ochrony zabytków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80 % powierzchni działki budowlanej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. Na terenach zieleni urządzonej </w:t>
      </w:r>
      <w:r>
        <w:rPr>
          <w:b/>
          <w:sz w:val="28"/>
          <w:szCs w:val="28"/>
        </w:rPr>
        <w:t>ZP2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dopuszcza się lokalizowanie wyłącznie:</w:t>
      </w:r>
    </w:p>
    <w:p>
      <w:pPr>
        <w:pStyle w:val="Normal"/>
        <w:numPr>
          <w:ilvl w:val="1"/>
          <w:numId w:val="47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boisk o nawierzchni gruntowej do gier różnych oraz innych urządzeń rekreacyjnych i sportowych związanych z wypoczynkiem nadwodnym,</w:t>
      </w:r>
    </w:p>
    <w:p>
      <w:pPr>
        <w:pStyle w:val="Normal"/>
        <w:numPr>
          <w:ilvl w:val="1"/>
          <w:numId w:val="47"/>
        </w:numPr>
        <w:ind w:left="1080" w:hanging="360"/>
        <w:rPr/>
      </w:pPr>
      <w:r>
        <w:rPr>
          <w:sz w:val="28"/>
          <w:szCs w:val="28"/>
        </w:rPr>
        <w:t>alei spacerowych, dróg rowerowych i przejść pieszych o nawierzchniach przepuszczających wody opadowe i roztopowe,</w:t>
      </w:r>
    </w:p>
    <w:p>
      <w:pPr>
        <w:pStyle w:val="Normal"/>
        <w:numPr>
          <w:ilvl w:val="1"/>
          <w:numId w:val="47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obiektów małej architektury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900" w:leader="none"/>
        </w:tabs>
        <w:ind w:left="0" w:firstLine="537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70 % powierzchni działki budowlanej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900" w:leader="none"/>
        </w:tabs>
        <w:ind w:left="0" w:firstLine="537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90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przeznaczania na cele lokalizowania obiektów o nawierzchni szczelnej powierzchni większej niż 30 % powierzchni działki budowlanej,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90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wydzielania działek budowlanych, z zastrzeżeniem § 4 pkt 2 lit. b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3. Na terenach zieleni urządzonej </w:t>
      </w:r>
      <w:r>
        <w:rPr>
          <w:b/>
          <w:bCs/>
          <w:sz w:val="28"/>
          <w:szCs w:val="28"/>
        </w:rPr>
        <w:t>ZP3</w:t>
      </w:r>
      <w:r>
        <w:rPr>
          <w:sz w:val="28"/>
          <w:szCs w:val="28"/>
        </w:rPr>
        <w:t>:</w:t>
      </w:r>
    </w:p>
    <w:p>
      <w:pPr>
        <w:pStyle w:val="Normal"/>
        <w:numPr>
          <w:ilvl w:val="6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dopuszcza się lokalizowanie wyłącznie: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alei spacerowych, dróg rowerowych i przejść pieszych o nawierzchniach przepuszczających wody opadowe i roztopowe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obiektów małej architektury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100 % powierzchni działki budowla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zakazuje się wydzielania działek budowlanych, z zastrzeżeniem § 4 pkt 2 lit. b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540"/>
        <w:rPr/>
      </w:pPr>
      <w:r>
        <w:rPr>
          <w:b w:val="false"/>
          <w:sz w:val="28"/>
        </w:rPr>
        <w:t xml:space="preserve">§ 17. Na terenach usług turystyki </w:t>
      </w:r>
      <w:r>
        <w:rPr>
          <w:b w:val="false"/>
          <w:bCs w:val="false"/>
          <w:sz w:val="28"/>
        </w:rPr>
        <w:t>i rekreacji</w:t>
      </w:r>
      <w:r>
        <w:rPr>
          <w:b w:val="false"/>
          <w:sz w:val="28"/>
        </w:rPr>
        <w:t xml:space="preserve"> oraz obsługi komunikacji </w:t>
      </w:r>
      <w:r>
        <w:rPr>
          <w:sz w:val="28"/>
        </w:rPr>
        <w:t>UT/KS</w:t>
      </w:r>
      <w:r>
        <w:rPr>
          <w:b w:val="false"/>
          <w:sz w:val="28"/>
        </w:rPr>
        <w:t>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lokalizować można wyłącznie:</w:t>
      </w:r>
    </w:p>
    <w:p>
      <w:pPr>
        <w:pStyle w:val="Normal"/>
        <w:numPr>
          <w:ilvl w:val="1"/>
          <w:numId w:val="4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budynki usługowe służące obsłudze turystyki i budynki usług gastronomii,</w:t>
      </w:r>
    </w:p>
    <w:p>
      <w:pPr>
        <w:pStyle w:val="Normal"/>
        <w:numPr>
          <w:ilvl w:val="1"/>
          <w:numId w:val="4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obiekty małej architektury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: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przeznaczenie na cele terenu biologicznie czynnego nie mniej niż 40 % powierzchni działki budowlanej,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stosowanie dachów dwu- lub wielospadowych, o kącie nachylenia głównych połaci dachowych zawartym pomiędzy 35º i 45º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1"/>
          <w:numId w:val="4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przeznaczania na cele lokalizowania budynków powierzchni większej niż 30 % powierzchni działki budowlanej,</w:t>
      </w:r>
    </w:p>
    <w:p>
      <w:pPr>
        <w:pStyle w:val="Normal"/>
        <w:numPr>
          <w:ilvl w:val="1"/>
          <w:numId w:val="4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budowania budynków wyższych niż 6 m i wyższych niż 1 kondygnacja nadziemna,</w:t>
      </w:r>
    </w:p>
    <w:p>
      <w:pPr>
        <w:pStyle w:val="Normal"/>
        <w:numPr>
          <w:ilvl w:val="1"/>
          <w:numId w:val="44"/>
        </w:numPr>
        <w:ind w:left="1080" w:hanging="360"/>
        <w:rPr/>
      </w:pPr>
      <w:r>
        <w:rPr>
          <w:sz w:val="28"/>
          <w:szCs w:val="28"/>
        </w:rPr>
        <w:t>wydzielania działek budowlanych o powierzchni mniejszej niż 40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18. Na terenach ogrodów działkowych </w:t>
      </w:r>
      <w:r>
        <w:rPr>
          <w:b/>
          <w:bCs/>
          <w:sz w:val="28"/>
          <w:szCs w:val="28"/>
        </w:rPr>
        <w:t>ZD</w:t>
      </w:r>
      <w:r>
        <w:rPr>
          <w:sz w:val="28"/>
          <w:szCs w:val="28"/>
        </w:rPr>
        <w:t xml:space="preserve"> gospodarowanie odbywać się może na zasadach określonych w przepisach odrębnych, a ponadto:</w:t>
      </w:r>
    </w:p>
    <w:p>
      <w:pPr>
        <w:pStyle w:val="Normal"/>
        <w:numPr>
          <w:ilvl w:val="6"/>
          <w:numId w:val="59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budowie altanami podlegać może nie więcej niż 15 % powierzchni działki budowla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80 % powierzchni działki budowla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altany nie mogą mieć wysokości większej niż 4,5 m i powierzchni zabudowy większej niż 4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a świetlica wysokości większej niż 6 m i powierzchni zabudowy większej niż 12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budynki muszą posiadać dachy dwu- lub wielospadowe, o kącie nachylenia głównych połaci dachowych pomiędzy 35º i 45º; powyższe ustalenie nie dotyczy budynków remontowanych i rozbudowywanych o innej niż określono geometrii dachu, istniejących w dniu uchwalenia miejscowego pla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19. Na terenach rolniczych – gruntach ornych </w:t>
      </w:r>
      <w:r>
        <w:rPr>
          <w:b/>
          <w:bCs/>
          <w:sz w:val="28"/>
          <w:szCs w:val="28"/>
        </w:rPr>
        <w:t>R1</w:t>
      </w:r>
      <w:r>
        <w:rPr>
          <w:sz w:val="28"/>
          <w:szCs w:val="28"/>
        </w:rPr>
        <w:t>:</w:t>
      </w:r>
    </w:p>
    <w:p>
      <w:pPr>
        <w:pStyle w:val="Normal"/>
        <w:numPr>
          <w:ilvl w:val="6"/>
          <w:numId w:val="60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 lokalizowania obiektów budowlanych, z zastrzeżeniem § 4 pkt 2 lit. c i d oraz z wyjątkiem dróg rowerowych o szerokości 3 m na gruntach rolnych, nie wymagających uzyskania zgody na zmianę przeznaczenia na cele nierolnicze; orientacyjne przebiegi dróg rowerowych określa rysunek miejscowego planu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wydzielanie działek budowlanych odbywać się może wyłącznie na zasadach określonych w przepisach odręb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20. Na terenach rolniczych – łąkach </w:t>
      </w:r>
      <w:r>
        <w:rPr>
          <w:b/>
          <w:bCs/>
          <w:sz w:val="28"/>
          <w:szCs w:val="28"/>
        </w:rPr>
        <w:t>R2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1"/>
          <w:numId w:val="28"/>
        </w:numPr>
        <w:ind w:left="1080" w:hanging="360"/>
        <w:rPr/>
      </w:pPr>
      <w:r>
        <w:rPr>
          <w:sz w:val="28"/>
          <w:szCs w:val="28"/>
        </w:rPr>
        <w:t>lokalizowania obiektów, w tym obiektów rolniczych, z zastrzeżeniem: pkt 3 i § 4 pkt 2 lit. c i d oraz z wyjątkiem dróg pieszych i dróg rowerowych o szerokości 3 m na gruntach rolnych nie wymagających uzyskania zgody na zmianę przeznaczenia na cele nierolnicze; orientacyjne przebiegi dróg rowerowych określa rysunek miejscowego planu,</w:t>
      </w:r>
    </w:p>
    <w:p>
      <w:pPr>
        <w:pStyle w:val="Normal"/>
        <w:numPr>
          <w:ilvl w:val="1"/>
          <w:numId w:val="28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kanalizowania cieków naturalnych i rowów oraz zasypywania zbiorników retencyjnych i stawów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dopuszcza się wydzielanie działek budowlanych na zasadach określonych w przepisach odrębnych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 miejscu, zaznaczonym na rysunku miejscowego planu kreskowaniem, wyznacza się obszar dopuszczalnej lokalizacji obszaru o funkcjach: dydaktycznej, krajobrazowej i turystycznej w formie parku błotnego, a w związku z tym dopuszcza się lokalizację drewnianych kładek – pomostów, w tym również na podporach betonowych i oświetlenia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21. Na terenach rolniczych – stawach </w:t>
      </w:r>
      <w:r>
        <w:rPr>
          <w:b/>
          <w:bCs/>
          <w:sz w:val="28"/>
          <w:szCs w:val="28"/>
        </w:rPr>
        <w:t>R3</w:t>
      </w:r>
      <w:r>
        <w:rPr>
          <w:sz w:val="28"/>
          <w:szCs w:val="28"/>
        </w:rPr>
        <w:t xml:space="preserve"> zakazuje się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lokalizowania obiektów budowlanych z wyjątkiem obiektów służących retencji wody i prowadzeniu gospodarki hodowlanej z wyłączeniem budynków oraz z zastrzeżeniem § 4 pkt 2 lit. d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sypywania stawów i zmniejszania powierzchni wód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wydzielania działek budowlanych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§ 22. Na terenach lasów </w:t>
      </w:r>
      <w:r>
        <w:rPr>
          <w:b/>
          <w:bCs/>
          <w:sz w:val="28"/>
          <w:szCs w:val="28"/>
        </w:rPr>
        <w:t>ZL</w:t>
      </w:r>
      <w:r>
        <w:rPr>
          <w:bCs/>
          <w:sz w:val="28"/>
          <w:szCs w:val="28"/>
        </w:rPr>
        <w:t xml:space="preserve"> zakazuje się </w:t>
      </w:r>
      <w:r>
        <w:rPr>
          <w:sz w:val="28"/>
          <w:szCs w:val="28"/>
        </w:rPr>
        <w:t>lokalizowania obiektów budowlanych, z zastrzeżeniem § 4 pkt 2 lit. d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23.1. Na terenach cmentarzy </w:t>
      </w:r>
      <w:r>
        <w:rPr>
          <w:b/>
          <w:bCs/>
          <w:sz w:val="28"/>
          <w:szCs w:val="28"/>
        </w:rPr>
        <w:t>ZC</w:t>
      </w:r>
      <w:r>
        <w:rPr>
          <w:sz w:val="28"/>
          <w:szCs w:val="28"/>
        </w:rPr>
        <w:t xml:space="preserve"> nakazuje się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chowanie zabytkowego cmentarza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utrzymanie i pielęgnację istniejącej zieleni.</w:t>
      </w:r>
    </w:p>
    <w:p>
      <w:pPr>
        <w:pStyle w:val="Normal"/>
        <w:tabs>
          <w:tab w:val="clear" w:pos="709"/>
          <w:tab w:val="left" w:pos="12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. Wyznacza się strefę sanitarną w odległości 150 m od granicy cmentarza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3. W przypadku zwodociągowania wszystkich budynków mieszkalnych korzystających z wody, znajdujących się w odległości od 50 m do 150 m od cmentarza, dopuszcza się zmniejszenie strefy sanitarnej do odległości 50 m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24.1. Na terenach wód powierzchniowych śródlądowych </w:t>
      </w:r>
      <w:r>
        <w:rPr>
          <w:b/>
          <w:bCs/>
          <w:sz w:val="28"/>
          <w:szCs w:val="28"/>
        </w:rPr>
        <w:t>WS</w:t>
      </w:r>
      <w:r>
        <w:rPr>
          <w:sz w:val="28"/>
          <w:szCs w:val="28"/>
        </w:rPr>
        <w:t xml:space="preserve"> dopuszcza się gospodarowanie na zasadach określonych w przepisach odrębnych, a ponadto lokalizowanie urządzeń służących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turystyce i rekreacji oraz sportom wodnym, takich, jak: pomosty i mola, sceny na wodzie, pływające restauracje itp.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powietrzaniu wody w formie fontann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 Nakazuje się, aby gospodarka wodna na terenach, o których mowa w ust. 1, prowadzona była w kierunku:</w:t>
      </w:r>
    </w:p>
    <w:p>
      <w:pPr>
        <w:pStyle w:val="Normal"/>
        <w:numPr>
          <w:ilvl w:val="6"/>
          <w:numId w:val="61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uzyskania docelowej I klasy czystości wód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uzyskania maksymalnej pojemności użytkowej zbiornika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wykorzystania jeziora na cele retencji wód oraz dla celów rekreacji i zaopatrzenia przemysłu w wodę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25. Na terenach elektroenergetyki </w:t>
      </w:r>
      <w:r>
        <w:rPr>
          <w:b/>
          <w:bCs/>
          <w:sz w:val="28"/>
          <w:szCs w:val="28"/>
        </w:rPr>
        <w:t>E</w:t>
      </w:r>
      <w:r>
        <w:rPr>
          <w:sz w:val="28"/>
          <w:szCs w:val="28"/>
        </w:rPr>
        <w:t>: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2"/>
          <w:numId w:val="62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lokalizowania obiektów innych niż sieci i urządzenia elektroenergetyczne, z zastrzeżeniem § 4 pkt 2 lit. d,</w:t>
      </w:r>
    </w:p>
    <w:p>
      <w:pPr>
        <w:pStyle w:val="Normal"/>
        <w:numPr>
          <w:ilvl w:val="2"/>
          <w:numId w:val="1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wydzielania działek budowlanych;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900" w:leader="none"/>
        </w:tabs>
        <w:ind w:left="0" w:firstLine="540"/>
        <w:rPr>
          <w:bCs/>
          <w:sz w:val="28"/>
          <w:szCs w:val="28"/>
        </w:rPr>
      </w:pPr>
      <w:r>
        <w:rPr>
          <w:sz w:val="28"/>
          <w:szCs w:val="28"/>
        </w:rPr>
        <w:t>dopuszcza się budowę stacji kontenerowych i słupowych;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900" w:leader="none"/>
        </w:tabs>
        <w:ind w:left="0" w:firstLine="540"/>
        <w:rPr>
          <w:bCs/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30 % powierzchni działki budowlanej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§ 26. Na terenach obsługi komunikacji </w:t>
      </w:r>
      <w:r>
        <w:rPr>
          <w:b/>
          <w:sz w:val="28"/>
          <w:szCs w:val="28"/>
        </w:rPr>
        <w:t>KS</w:t>
      </w:r>
      <w:r>
        <w:rPr>
          <w:bCs/>
          <w:sz w:val="28"/>
          <w:szCs w:val="28"/>
        </w:rPr>
        <w:t xml:space="preserve"> dopuszcza się wyłącznie urządzanie miejsc postojowych dla samochodów osobowych oraz lokalizowanie oświetlenia, </w:t>
      </w:r>
      <w:r>
        <w:rPr>
          <w:sz w:val="28"/>
          <w:szCs w:val="28"/>
        </w:rPr>
        <w:t>z zastrzeżeniem § 4 pkt 2 lit. d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27. Na terenach wodociągów </w:t>
      </w:r>
      <w:r>
        <w:rPr>
          <w:b/>
          <w:bCs/>
          <w:sz w:val="28"/>
          <w:szCs w:val="28"/>
        </w:rPr>
        <w:t>W</w:t>
      </w:r>
      <w:r>
        <w:rPr>
          <w:sz w:val="28"/>
          <w:szCs w:val="28"/>
        </w:rPr>
        <w:t>: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:</w:t>
      </w:r>
    </w:p>
    <w:p>
      <w:pPr>
        <w:pStyle w:val="Normal"/>
        <w:numPr>
          <w:ilvl w:val="0"/>
          <w:numId w:val="3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lokalizowanie obiektów służących zaopatrzeniu w wodę, w tym pozyskiwaniu, uzdatnianiu i transportowi wody,</w:t>
      </w:r>
    </w:p>
    <w:p>
      <w:pPr>
        <w:pStyle w:val="Normal"/>
        <w:numPr>
          <w:ilvl w:val="0"/>
          <w:numId w:val="3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przeznaczenie na cele terenu biologicznie czynnego nie mniej niż 30 % powierzchni działki budowla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900" w:leader="none"/>
        </w:tabs>
        <w:rPr/>
      </w:pPr>
      <w:r>
        <w:rPr>
          <w:sz w:val="28"/>
          <w:szCs w:val="28"/>
        </w:rPr>
        <w:t>przeznaczania na cele lokalizowania budynków powierzchni większej niż 20 % powierzchni działki budowlanej,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budowania budynków wyższych niż 6 m,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wydzielania działek budowlanych;</w:t>
      </w:r>
    </w:p>
    <w:p>
      <w:pPr>
        <w:pStyle w:val="Normal"/>
        <w:numPr>
          <w:ilvl w:val="6"/>
          <w:numId w:val="48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dopuszcza się dowolną geometrię dachów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28. Na terenach dróg publicznych dojazdowych </w:t>
      </w:r>
      <w:r>
        <w:rPr>
          <w:b/>
          <w:bCs/>
          <w:sz w:val="28"/>
          <w:szCs w:val="28"/>
        </w:rPr>
        <w:t>KDD</w:t>
      </w:r>
      <w:r>
        <w:rPr>
          <w:sz w:val="28"/>
          <w:szCs w:val="28"/>
        </w:rPr>
        <w:t xml:space="preserve"> d</w:t>
      </w:r>
      <w:r>
        <w:rPr>
          <w:bCs/>
          <w:sz w:val="28"/>
          <w:szCs w:val="28"/>
        </w:rPr>
        <w:t>opuszcza się, na warunkach zgodnych z przepisami odrębnymi,</w:t>
      </w:r>
      <w:r>
        <w:rPr>
          <w:sz w:val="28"/>
          <w:szCs w:val="28"/>
        </w:rPr>
        <w:t xml:space="preserve"> lokalizowanie urządzeń służących komunikacji, a w przypadkach określonych w przepisach odrębnych, również dróg rowerowych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29. Na terenach dróg wewnętrznych </w:t>
      </w:r>
      <w:r>
        <w:rPr>
          <w:b/>
          <w:bCs/>
          <w:sz w:val="28"/>
          <w:szCs w:val="28"/>
        </w:rPr>
        <w:t>KDW</w:t>
      </w:r>
      <w:r>
        <w:rPr>
          <w:sz w:val="28"/>
          <w:szCs w:val="28"/>
        </w:rPr>
        <w:t xml:space="preserve"> d</w:t>
      </w:r>
      <w:r>
        <w:rPr>
          <w:bCs/>
          <w:sz w:val="28"/>
          <w:szCs w:val="28"/>
        </w:rPr>
        <w:t>opuszcza się</w:t>
      </w:r>
      <w:r>
        <w:rPr>
          <w:sz w:val="28"/>
          <w:szCs w:val="28"/>
        </w:rPr>
        <w:t xml:space="preserve"> lokalizowanie: urządzeń służących komunikacji, obiektów małej architektury, a w przypadkach określonych w przepisach odrębnych, również dróg rowerowych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 xml:space="preserve">§ 30. Na terenach dróg pieszych </w:t>
      </w:r>
      <w:r>
        <w:rPr>
          <w:b/>
          <w:bCs/>
          <w:sz w:val="28"/>
          <w:szCs w:val="28"/>
        </w:rPr>
        <w:t>KX</w:t>
      </w:r>
      <w:r>
        <w:rPr>
          <w:sz w:val="28"/>
          <w:szCs w:val="28"/>
        </w:rPr>
        <w:t xml:space="preserve"> d</w:t>
      </w:r>
      <w:r>
        <w:rPr>
          <w:bCs/>
          <w:sz w:val="28"/>
          <w:szCs w:val="28"/>
        </w:rPr>
        <w:t xml:space="preserve">opuszcza się </w:t>
      </w:r>
      <w:r>
        <w:rPr>
          <w:sz w:val="28"/>
          <w:szCs w:val="28"/>
        </w:rPr>
        <w:t>lokalizowanie: urządzeń służących komunikacji pieszej i obiektów małej architektu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§ 31. Ustala się zasady rozbudowy i budowy systemów komunikacji i infrastruktury technicznej: </w:t>
      </w:r>
    </w:p>
    <w:p>
      <w:pPr>
        <w:pStyle w:val="Normal"/>
        <w:numPr>
          <w:ilvl w:val="0"/>
          <w:numId w:val="10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w zakresie sieci melioracyjnej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lokalizowane obiekty należy uzgadniać z zarządcą sieci melioracyjnej pod kątem możliwości wystąpienia kolizji z urządzeniami melioracji szczegółowych i podstawowych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w przypadku kolizji sytuowanych obiektów z urządzeniami drenarskimi urządzenia te muszą zostać przebudowane na warunkach i w uzgodnieniu z zarządcą sieci drenarskiej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nakazuje się zapewnienie dostępu do rowów melioracyjnych dla sprzętu utrzymania rowów;</w:t>
      </w:r>
    </w:p>
    <w:p>
      <w:pPr>
        <w:pStyle w:val="Normal"/>
        <w:numPr>
          <w:ilvl w:val="0"/>
          <w:numId w:val="46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w zakresie komunikacji:</w:t>
      </w:r>
    </w:p>
    <w:p>
      <w:pPr>
        <w:pStyle w:val="Normal"/>
        <w:numPr>
          <w:ilvl w:val="1"/>
          <w:numId w:val="28"/>
        </w:numPr>
        <w:ind w:left="1080" w:hanging="357"/>
        <w:rPr>
          <w:sz w:val="28"/>
          <w:szCs w:val="28"/>
        </w:rPr>
      </w:pPr>
      <w:r>
        <w:rPr>
          <w:sz w:val="28"/>
          <w:szCs w:val="28"/>
        </w:rPr>
        <w:t>ustala się:</w:t>
      </w:r>
    </w:p>
    <w:p>
      <w:pPr>
        <w:pStyle w:val="Normal"/>
        <w:numPr>
          <w:ilvl w:val="1"/>
          <w:numId w:val="46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 xml:space="preserve">drogi publiczne klasy dojazdowej </w:t>
      </w:r>
      <w:r>
        <w:rPr>
          <w:b/>
          <w:sz w:val="28"/>
          <w:szCs w:val="28"/>
        </w:rPr>
        <w:t xml:space="preserve">KDD </w:t>
      </w:r>
      <w:r>
        <w:rPr>
          <w:sz w:val="28"/>
          <w:szCs w:val="28"/>
        </w:rPr>
        <w:t>o szerokościach w liniach rozgraniczających zgodnie z rysunkiem miejscowego planu,</w:t>
      </w:r>
    </w:p>
    <w:p>
      <w:pPr>
        <w:pStyle w:val="Normal"/>
        <w:numPr>
          <w:ilvl w:val="1"/>
          <w:numId w:val="46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 xml:space="preserve">drogi wewnętrzne </w:t>
      </w:r>
      <w:r>
        <w:rPr>
          <w:b/>
          <w:sz w:val="28"/>
          <w:szCs w:val="28"/>
        </w:rPr>
        <w:t xml:space="preserve">KDW </w:t>
      </w:r>
      <w:r>
        <w:rPr>
          <w:sz w:val="28"/>
          <w:szCs w:val="28"/>
        </w:rPr>
        <w:t>o szerokościach w liniach rozgraniczających: 10 m, 12 m i zmiennych, zgodnie z rysunkiem miejscowego planu,</w:t>
      </w:r>
    </w:p>
    <w:p>
      <w:pPr>
        <w:pStyle w:val="Normal"/>
        <w:numPr>
          <w:ilvl w:val="1"/>
          <w:numId w:val="46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 xml:space="preserve">drogi piesze </w:t>
      </w:r>
      <w:r>
        <w:rPr>
          <w:b/>
          <w:sz w:val="28"/>
          <w:szCs w:val="28"/>
        </w:rPr>
        <w:t xml:space="preserve">KX </w:t>
      </w:r>
      <w:r>
        <w:rPr>
          <w:sz w:val="28"/>
          <w:szCs w:val="28"/>
        </w:rPr>
        <w:t>o szerokościach w liniach rozgraniczających: 5 m i 10 m, zgodnie z rysunkiem miejscowego planu,</w:t>
      </w:r>
    </w:p>
    <w:p>
      <w:pPr>
        <w:pStyle w:val="Normal"/>
        <w:numPr>
          <w:ilvl w:val="1"/>
          <w:numId w:val="28"/>
        </w:numPr>
        <w:rPr/>
      </w:pPr>
      <w:r>
        <w:rPr>
          <w:sz w:val="28"/>
          <w:szCs w:val="28"/>
        </w:rPr>
        <w:t xml:space="preserve">włączenia dróg </w:t>
      </w:r>
      <w:r>
        <w:rPr>
          <w:b/>
          <w:sz w:val="28"/>
          <w:szCs w:val="28"/>
        </w:rPr>
        <w:t xml:space="preserve">KDD </w:t>
      </w:r>
      <w:r>
        <w:rPr>
          <w:sz w:val="28"/>
          <w:szCs w:val="28"/>
        </w:rPr>
        <w:t>do dróg położonych poza obszarem objętym miejscowym planem, w miejscach określonych na rysunku miejscowego planu,</w:t>
      </w:r>
    </w:p>
    <w:p>
      <w:pPr>
        <w:pStyle w:val="Normal"/>
        <w:numPr>
          <w:ilvl w:val="1"/>
          <w:numId w:val="28"/>
        </w:numPr>
        <w:rPr/>
      </w:pPr>
      <w:r>
        <w:rPr>
          <w:sz w:val="28"/>
          <w:szCs w:val="28"/>
        </w:rPr>
        <w:t xml:space="preserve">zakazuje się włączania dróg wewnętrznych </w:t>
      </w:r>
      <w:r>
        <w:rPr>
          <w:b/>
          <w:bCs/>
          <w:sz w:val="28"/>
          <w:szCs w:val="28"/>
        </w:rPr>
        <w:t>KDW</w:t>
      </w:r>
      <w:r>
        <w:rPr>
          <w:sz w:val="28"/>
          <w:szCs w:val="28"/>
        </w:rPr>
        <w:t xml:space="preserve"> do dróg położonych poza obszarem objętym miejscowym planem,</w:t>
      </w:r>
    </w:p>
    <w:p>
      <w:pPr>
        <w:pStyle w:val="Normal"/>
        <w:numPr>
          <w:ilvl w:val="1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dla dróg wojewódzkich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pozostawienie, wzdłuż dróg wojewódzkich, pasów terenu wolnych od zabudowy o szerokości 20 m licząc od zewnętrznej krawędzi jezdn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dojazd do nowych działek budowlanych, powstałych w wyniku podziału, tylko przez istniejące zjazdy za pośrednictwem dróg wewnętrznych, bez możliwości generowania dodatkowych nowych zjazdów;</w:t>
      </w:r>
    </w:p>
    <w:p>
      <w:pPr>
        <w:pStyle w:val="Normal"/>
        <w:numPr>
          <w:ilvl w:val="0"/>
          <w:numId w:val="15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w zakresie gazociągów wysokiego ciśnieni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obowiązują bezpieczne odległości lokalizowania budynków od gazociągu wysokiego ciśnienia DN 100 odboczka gazociągu DN 500 relacji Krobia – Poznań, wynoszące 15 m na stronę od osi gazociąg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w pasie terenu wzdłuż gazociągu DN 100, wyznaczonym liniami określającymi bezpieczne odległości od gazociągu, obowiązuje zakaz wznoszenia jakichkolwiek budynków oraz prowadzenia prac montażowych i ziem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dopuszcza się w odległości 3 m od osi gazociągu sadzenie drzew oraz przebudowę gazociągu, o którym mowa w pkt 3 lit a;</w:t>
      </w:r>
    </w:p>
    <w:p>
      <w:pPr>
        <w:pStyle w:val="Normal"/>
        <w:numPr>
          <w:ilvl w:val="0"/>
          <w:numId w:val="15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w zakresie elektroenergetyki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  <w:tab w:val="left" w:pos="12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w miejscu oznaczonym na rysunku miejscowego planu przebiegają, przekraczając Jezioro Grzymisławskie: odcinek linii elektroenergetycznej wysokiego napięcia WN - 110 kV relacji Śrem – Środa Wielkopolska oraz dwa odcinki linii elektroenergetycznej średniego napięcia SN - 15 kV, w związku z czym należy zachować ograniczenia dotyczące wysokości masztów sprzętu pływającego; powyższe należy oznakować, zgodnie z brzmieniem przepisów odrębnych, poprzez ustawienie na obu brzegach jeziora tablic informacyjnych ze wskazaniem linii napowietrznej nad drogą wodną z oznaczeniem wysokości linii napowietrznej nad najwyższym poziomem wody żeglownej, która wynosi 10 m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  <w:tab w:val="left" w:pos="12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wzdłuż linii elektroenergetycznych wyznacza się, zgodnie z rysunkiem miejscowego planu, strefy ich oddziaływania obejmujące wolne od zabudowy pasy terenu o następujących szerokościach, licząc w poziomie: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dla linii WN - 110 kV – 20 m od osi linii, ale nie mniej niż 14,5 m od skrajnego przewodu linii,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dla linii SN - 15 kV – 7,5 m od skrajnego przewodu linii,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dla linii nn - 0,4 kV – 3 m od skrajnego przewodu linii;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1080" w:leader="none"/>
          <w:tab w:val="left" w:pos="12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strefy oddziaływania określone wyżej mogą ulec zmniejszeniu na podstawie indywidualnego uzgodnienia lokalizacji obiektu z zarządcą sieci, pod warunkiem, że nie naruszy to standardów jakości środowiska określonych w przepisach odrębnych,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1080" w:leader="none"/>
          <w:tab w:val="left" w:pos="12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strefy oddziaływania określone dla linii SN - 15 kV i nn - 0,4 kV przestaną obowiązywać po skablowaniu lub przełożeniu linii,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1080" w:leader="none"/>
          <w:tab w:val="left" w:pos="12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dopuszcza się przebudowę linii elektroenergetycznych, o których mowa wyżej; w przypadku przebudowy linii elektroenergetycznej o napięciu WN - 110 kV inwestor winien, na etapie projektowania, powiadomić właściwe służby wojskowe o lokalizacji i warunkach zabudowy, z uwagi na możliwość wystąpienia przeszkód lotniczych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w zakresie miejsc postojowych: 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na działkach budowlanych należy wyznaczyć miejsca postojowe w liczbie: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 xml:space="preserve">na terenach zabudowy mieszkaniowej wielorodzinnej </w:t>
      </w:r>
      <w:r>
        <w:rPr>
          <w:b/>
          <w:bCs/>
          <w:sz w:val="28"/>
          <w:szCs w:val="28"/>
        </w:rPr>
        <w:t>MW</w:t>
      </w:r>
      <w:r>
        <w:rPr>
          <w:sz w:val="28"/>
          <w:szCs w:val="28"/>
        </w:rPr>
        <w:t xml:space="preserve">, terenach </w:t>
      </w:r>
      <w:r>
        <w:rPr>
          <w:bCs/>
          <w:sz w:val="28"/>
          <w:szCs w:val="28"/>
        </w:rPr>
        <w:t xml:space="preserve">zabudowy mieszkaniowej jednorodzinnej </w:t>
      </w:r>
      <w:r>
        <w:rPr>
          <w:b/>
          <w:sz w:val="28"/>
          <w:szCs w:val="28"/>
        </w:rPr>
        <w:t>MN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terenach zabudowy mieszkaniowej jednorodzinnej i usługowej </w:t>
      </w:r>
      <w:r>
        <w:rPr>
          <w:b/>
          <w:bCs/>
          <w:sz w:val="28"/>
          <w:szCs w:val="28"/>
        </w:rPr>
        <w:t>MN/U</w:t>
      </w:r>
      <w:r>
        <w:rPr>
          <w:sz w:val="28"/>
          <w:szCs w:val="28"/>
        </w:rPr>
        <w:t xml:space="preserve"> – 2 miejsca na jedno mieszkanie i 2 miejsca na każde 5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lokalu usługowego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 xml:space="preserve">na terenach </w:t>
      </w:r>
      <w:r>
        <w:rPr>
          <w:bCs/>
          <w:sz w:val="28"/>
          <w:szCs w:val="28"/>
        </w:rPr>
        <w:t xml:space="preserve">zabudowy zagrodowej w gospodarstwach rolnych, hodowlanych i ogrodniczych </w:t>
      </w:r>
      <w:r>
        <w:rPr>
          <w:b/>
          <w:sz w:val="28"/>
          <w:szCs w:val="28"/>
        </w:rPr>
        <w:t>RM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2 miejsca na jedno mieszkanie i 2 miejsca na 4 osoby zatrudnione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 xml:space="preserve">na terenach </w:t>
      </w:r>
      <w:r>
        <w:rPr>
          <w:bCs/>
          <w:sz w:val="28"/>
          <w:szCs w:val="28"/>
        </w:rPr>
        <w:t xml:space="preserve">zabudowy letniskowej </w:t>
      </w:r>
      <w:r>
        <w:rPr>
          <w:b/>
          <w:sz w:val="28"/>
          <w:szCs w:val="28"/>
        </w:rPr>
        <w:t>ML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2 miejsca na jeden budynek w granicach każdej działki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bCs/>
          <w:sz w:val="28"/>
        </w:rPr>
        <w:t xml:space="preserve">na terenach zabudowy usługowej </w:t>
      </w:r>
      <w:r>
        <w:rPr>
          <w:b/>
          <w:sz w:val="28"/>
        </w:rPr>
        <w:t>U</w:t>
      </w:r>
      <w:r>
        <w:rPr>
          <w:bCs/>
          <w:sz w:val="28"/>
        </w:rPr>
        <w:t xml:space="preserve">, </w:t>
      </w:r>
      <w:r>
        <w:rPr>
          <w:bCs/>
          <w:sz w:val="28"/>
          <w:szCs w:val="28"/>
        </w:rPr>
        <w:t xml:space="preserve">na </w:t>
      </w:r>
      <w:r>
        <w:rPr>
          <w:sz w:val="28"/>
          <w:szCs w:val="28"/>
        </w:rPr>
        <w:t xml:space="preserve">terenach wodociągów </w:t>
      </w:r>
      <w:r>
        <w:rPr>
          <w:b/>
          <w:bCs/>
          <w:sz w:val="28"/>
          <w:szCs w:val="28"/>
        </w:rPr>
        <w:t>W</w:t>
      </w:r>
      <w:r>
        <w:rPr>
          <w:bCs/>
          <w:sz w:val="28"/>
        </w:rPr>
        <w:t xml:space="preserve"> – </w:t>
      </w:r>
      <w:r>
        <w:rPr>
          <w:sz w:val="28"/>
          <w:szCs w:val="28"/>
        </w:rPr>
        <w:t>1 miejsce na każde 4 osoby zatrudnione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 xml:space="preserve">na terenach </w:t>
      </w:r>
      <w:r>
        <w:rPr>
          <w:bCs/>
          <w:sz w:val="28"/>
          <w:szCs w:val="28"/>
        </w:rPr>
        <w:t xml:space="preserve">sportu i rekreacji </w:t>
      </w:r>
      <w:r>
        <w:rPr>
          <w:b/>
          <w:sz w:val="28"/>
          <w:szCs w:val="28"/>
        </w:rPr>
        <w:t>US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na terenach </w:t>
      </w:r>
      <w:r>
        <w:rPr>
          <w:bCs/>
          <w:sz w:val="28"/>
          <w:szCs w:val="28"/>
        </w:rPr>
        <w:t xml:space="preserve">usług turystyki i rekreacji </w:t>
      </w:r>
      <w:r>
        <w:rPr>
          <w:b/>
          <w:sz w:val="28"/>
          <w:szCs w:val="28"/>
        </w:rPr>
        <w:t>UT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1 miejsce na każde 50 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powierzchni użytkowej budynku lub powierzchni obiektu nie będącego budynkiem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bCs/>
          <w:sz w:val="28"/>
        </w:rPr>
        <w:t xml:space="preserve">na terenach usług turystyki i rekreacji oraz obsługi komunikacji </w:t>
      </w:r>
      <w:r>
        <w:rPr>
          <w:b/>
          <w:sz w:val="28"/>
        </w:rPr>
        <w:t>UT/KS</w:t>
      </w:r>
      <w:r>
        <w:rPr>
          <w:bCs/>
          <w:sz w:val="28"/>
        </w:rPr>
        <w:t xml:space="preserve"> – </w:t>
      </w:r>
      <w:r>
        <w:rPr>
          <w:sz w:val="28"/>
          <w:szCs w:val="28"/>
        </w:rPr>
        <w:t>2 miejsca na każde 50 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powierzchni użytkowej budynku lub powierzchni obiektu nie będącego budynkiem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z zastrzeżeniem uwzględnienia również potrzeb użytkowników drogi wojewódzkiej i zabudowy letniskowej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 xml:space="preserve">na terenach zieleni urządzonej </w:t>
      </w:r>
      <w:r>
        <w:rPr>
          <w:b/>
          <w:bCs/>
          <w:sz w:val="28"/>
          <w:szCs w:val="28"/>
        </w:rPr>
        <w:t>ZP1</w:t>
      </w:r>
      <w:r>
        <w:rPr>
          <w:sz w:val="28"/>
          <w:szCs w:val="28"/>
        </w:rPr>
        <w:t>, na których zachowuje się istniejącą zabudowę mieszkaniową – 1 miejsce na jedno mieszkanie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 xml:space="preserve">na terenach ogrodów działkowych </w:t>
      </w:r>
      <w:r>
        <w:rPr>
          <w:b/>
          <w:bCs/>
          <w:sz w:val="28"/>
          <w:szCs w:val="28"/>
        </w:rPr>
        <w:t>ZD</w:t>
      </w:r>
      <w:r>
        <w:rPr>
          <w:sz w:val="28"/>
          <w:szCs w:val="28"/>
        </w:rPr>
        <w:t xml:space="preserve"> – 1 miejsce na 2 działki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 xml:space="preserve">na terenach cmentarzy </w:t>
      </w:r>
      <w:r>
        <w:rPr>
          <w:b/>
          <w:sz w:val="28"/>
          <w:szCs w:val="28"/>
        </w:rPr>
        <w:t>ZC</w:t>
      </w:r>
      <w:r>
        <w:rPr>
          <w:sz w:val="28"/>
          <w:szCs w:val="28"/>
        </w:rPr>
        <w:t xml:space="preserve"> – 5 miejsc,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dla terenów zieleni urządzonej </w:t>
      </w:r>
      <w:r>
        <w:rPr>
          <w:b/>
          <w:sz w:val="28"/>
          <w:szCs w:val="28"/>
        </w:rPr>
        <w:t>ZP2</w:t>
      </w:r>
      <w:r>
        <w:rPr>
          <w:sz w:val="28"/>
          <w:szCs w:val="28"/>
        </w:rPr>
        <w:t xml:space="preserve"> należy zapewnić 5 miejsc postojowych dla samochodów osobowych na przyległych terenach obsługi komunikacji </w:t>
      </w:r>
      <w:r>
        <w:rPr>
          <w:b/>
          <w:sz w:val="28"/>
          <w:szCs w:val="28"/>
        </w:rPr>
        <w:t>KS</w:t>
      </w:r>
      <w:r>
        <w:rPr>
          <w:bCs/>
          <w:sz w:val="28"/>
          <w:szCs w:val="28"/>
        </w:rPr>
        <w:t>,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360"/>
        <w:rPr>
          <w:bCs/>
          <w:sz w:val="28"/>
          <w:szCs w:val="28"/>
        </w:rPr>
      </w:pPr>
      <w:r>
        <w:rPr>
          <w:sz w:val="28"/>
          <w:szCs w:val="28"/>
        </w:rPr>
        <w:t>ustalenia wymienione w pkt 5 lit. a tiret 1 i 2, obowiązują również przy rozbudowie budynków istniejących w chwili uchwalenia miejscowego planu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w pozostałym zakresie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sieci infrastruktury technicznej o znaczeniu lokalnym należy lokalizować w liniach rozgraniczających dróg publicznych, wewnętrznych lub pieszych, stosując właściwe, zgodne z przepisami odrębnymi, odległości pomiędzy przewodami sieci lub na terenach zabudowy, o ile służą bezpośredniemu zaspokojeniu potrzeb użytkowników terenów, na których urządzenie jest lokalizowane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dopuszcza się, pomiędzy linią zabudowy a linią rozgraniczającą dróg wojewódzkich, prowadzenie sieci infrastruktury ponadlokalnej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nakazuje się prowadzenie sieci infrastruktury technicznej jako sieci podziemnych; powyższe nie dotyczy linii elektroenergetycznych SN - 15 kV oraz linii elektroenergetycznej wysokiego napięcia WN - 110 kV relacji Śrem – Środa Wielkopolska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szafki z przyłączami gazowymi i energetycznymi sytuować należy w linii ogrodzeń lub jako wbudowane w ogrodzenia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rozbudowa sieci wodociągowej nastąpi zgodnie z wieloletnimi programami i planami sporządzanymi w tym zakresie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budowa sieci kanalizacji sanitarnej nastąpi zgodnie z wieloletnimi programami i planami sporządzanymi w tym zakresie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w miejscu wylotu ścieków w postaci wód opadowych i roztopowych z kanalizacji deszczowej do odbiornika ścieków należy zainstalować urządzenia separatorów i osadników, w których ścieki zostaną oczyszczone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dopuszcza się odwodnienie dróg publicznych na obszarach poza terenami zabudowy poprzez budowę kanalizacji deszczowej lub w inny indywidualny sposób, o ile zastosowane rozwiązanie nie pogorszy jakości środowiska gruntowo-wodnego przyległych terenów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sieć zasilającą odbiorców energii elektrycznej wykonywać należy jako sieć kablową niskiego napięcia, z której wyprowadzane będą przyłącza energetyczne do budynków; w przypadku projektowania obiektów o dużym zapotrzebowania w energię elektryczną, dla których niewystarczające będzie zasilanie z planowanych stacji transformatorowych, należy przewidzieć lokalizację stacji transformatorowej na działce inwestora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sieć elektroenergetyczną niskiego napięcia zasilać należy w energię elektryczną ze stacji transformatorowych 15/04 kV kontenerowych lub słupowych,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dopuszcza się przebudowę istniejących linii i urządzeń energetycznych oraz usuwanie kolizji z istniejącą lub planowaną zabudową; budowa i przebudowa sieci elektroenergetycznej następować będzie na warunkach określonych w przepisach odrębnych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budowa sieci gazowej nastąpi poprzez rozbudowę istniejących sieci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dla sytuowanych gazociągów niskiego i średniego ciśnienia strefa kontrolowana wynosi 1 m – po 0,5 m po obu stronach gazociągu, licząc od jego osi; odległość 0,5 m dotyczy również sytuowania ogrodzeń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sieć telekomunikacyjną należy budować poprzez rozwój zintegrowanego systemu urządzeń telekomunikacyjnych i podziemnych sieci kablowych oraz systemy telefonii komórkowej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1"/>
        <w:rPr>
          <w:sz w:val="28"/>
          <w:szCs w:val="28"/>
        </w:rPr>
      </w:pPr>
      <w:r>
        <w:rPr>
          <w:sz w:val="28"/>
          <w:szCs w:val="28"/>
        </w:rPr>
        <w:t>§ 32. Określa się stawkę, służącą naliczeniu opłaty z tytułu wzrostu wartości nieruchomości, w wysokości 30 %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§ 33. Wykonanie uchwały powierza się Burmistrzowi Śremu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§ 34. Uchwała wchodzi w życie po upływie 30 dni od dnia ogłoszenia w Dzienniku Urzędowym Województwa Wielkopolskiego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2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Projekt wyłożony do publicznego wglądu-listopad 2010 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7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§ %1."/>
      <w:lvlJc w:val="center"/>
      <w:pPr>
        <w:tabs>
          <w:tab w:val="num" w:pos="648"/>
        </w:tabs>
        <w:ind w:left="0" w:firstLine="288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)"/>
      <w:lvlJc w:val="left"/>
      <w:pPr>
        <w:tabs>
          <w:tab w:val="num" w:pos="903"/>
        </w:tabs>
        <w:ind w:left="903" w:hanging="363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080"/>
        </w:tabs>
        <w:ind w:left="1077" w:hanging="357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bullet"/>
      <w:lvlText w:val="-"/>
      <w:lvlJc w:val="left"/>
      <w:pPr>
        <w:tabs>
          <w:tab w:val="num" w:pos="1437"/>
        </w:tabs>
        <w:ind w:left="1435" w:hanging="358"/>
      </w:pPr>
      <w:rPr>
        <w:rFonts w:ascii="Times New Roman" w:hAnsi="Times New Roman" w:cs="Times New Roman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rFonts w:ascii="Times New Roman" w:hAnsi="Times New Roman" w:eastAsia="Times New Roman" w:cs="Times New Roman"/>
      </w:rPr>
    </w:lvl>
    <w:lvl w:ilvl="2">
      <w:start w:val="4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§ %1."/>
      <w:lvlJc w:val="left"/>
      <w:pPr>
        <w:tabs>
          <w:tab w:val="num" w:pos="360"/>
        </w:tabs>
        <w:ind w:left="357" w:hanging="357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77" w:hanging="357"/>
      </w:pPr>
      <w:rPr/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77" w:hanging="357"/>
      </w:pPr>
      <w:rPr/>
    </w:lvl>
    <w:lvl w:ilvl="4">
      <w:start w:val="1"/>
      <w:numFmt w:val="decimal"/>
      <w:lvlText w:val="%5."/>
      <w:lvlJc w:val="left"/>
      <w:pPr>
        <w:tabs>
          <w:tab w:val="num" w:pos="740"/>
        </w:tabs>
        <w:ind w:left="737" w:hanging="357"/>
      </w:pPr>
      <w:rPr/>
    </w:lvl>
    <w:lvl w:ilvl="5">
      <w:start w:val="1"/>
      <w:numFmt w:val="lowerLetter"/>
      <w:lvlText w:val="%6)"/>
      <w:lvlJc w:val="left"/>
      <w:pPr>
        <w:tabs>
          <w:tab w:val="num" w:pos="432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720"/>
        </w:tabs>
        <w:ind w:left="720" w:hanging="363"/>
      </w:pPr>
      <w:rPr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decimal"/>
      <w:lvlText w:val="%9)"/>
      <w:lvlJc w:val="right"/>
      <w:pPr>
        <w:tabs>
          <w:tab w:val="num" w:pos="720"/>
        </w:tabs>
        <w:ind w:left="720" w:hanging="363"/>
      </w:pPr>
      <w:rPr/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4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4"/>
      <w:numFmt w:val="decimal"/>
      <w:lvlText w:val="%2."/>
      <w:lvlJc w:val="left"/>
      <w:pPr>
        <w:tabs>
          <w:tab w:val="num" w:pos="360"/>
        </w:tabs>
        <w:ind w:left="357" w:hanging="357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3"/>
      <w:numFmt w:val="lowerLetter"/>
      <w:lvlText w:val="%4)"/>
      <w:lvlJc w:val="left"/>
      <w:pPr>
        <w:tabs>
          <w:tab w:val="num" w:pos="1074"/>
        </w:tabs>
        <w:ind w:left="1072" w:hanging="358"/>
      </w:pPr>
      <w:rPr/>
    </w:lvl>
    <w:lvl w:ilvl="4">
      <w:start w:val="1"/>
      <w:numFmt w:val="decimal"/>
      <w:lvlText w:val="%5)"/>
      <w:lvlJc w:val="right"/>
      <w:pPr>
        <w:tabs>
          <w:tab w:val="num" w:pos="1134"/>
        </w:tabs>
        <w:ind w:left="1134" w:hanging="113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57" w:hanging="357"/>
      </w:pPr>
      <w:rPr/>
    </w:lvl>
    <w:lvl w:ilvl="6">
      <w:start w:val="3"/>
      <w:numFmt w:val="decimal"/>
      <w:lvlText w:val="%7)"/>
      <w:lvlJc w:val="left"/>
      <w:pPr>
        <w:tabs>
          <w:tab w:val="num" w:pos="720"/>
        </w:tabs>
        <w:ind w:left="720" w:hanging="363"/>
      </w:pPr>
      <w:rPr/>
    </w:lvl>
    <w:lvl w:ilvl="7">
      <w:start w:val="2"/>
      <w:numFmt w:val="decimal"/>
      <w:lvlText w:val="%8)"/>
      <w:lvlJc w:val="left"/>
      <w:pPr>
        <w:tabs>
          <w:tab w:val="num" w:pos="720"/>
        </w:tabs>
        <w:ind w:left="720" w:hanging="363"/>
      </w:pPr>
      <w:rPr/>
    </w:lvl>
    <w:lvl w:ilvl="8">
      <w:start w:val="1"/>
      <w:numFmt w:val="decimal"/>
      <w:lvlText w:val="%9)"/>
      <w:lvlJc w:val="left"/>
      <w:pPr>
        <w:tabs>
          <w:tab w:val="num" w:pos="720"/>
        </w:tabs>
        <w:ind w:left="720" w:hanging="363"/>
      </w:pPr>
      <w:rPr/>
    </w:lvl>
  </w:abstractNum>
  <w:abstractNum w:abstractNumId="21">
    <w:lvl w:ilvl="0">
      <w:start w:val="5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960"/>
      </w:pPr>
      <w:rPr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357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lowerLetter"/>
      <w:lvlText w:val="%3)"/>
      <w:lvlJc w:val="left"/>
      <w:pPr>
        <w:tabs>
          <w:tab w:val="num" w:pos="900"/>
        </w:tabs>
        <w:ind w:left="90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bullet"/>
      <w:lvlText w:val="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2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6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§ %1."/>
      <w:lvlJc w:val="left"/>
      <w:pPr>
        <w:tabs>
          <w:tab w:val="num" w:pos="360"/>
        </w:tabs>
        <w:ind w:left="357" w:hanging="357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1080"/>
        </w:tabs>
        <w:ind w:left="1077" w:hanging="357"/>
      </w:pPr>
      <w:rPr/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77" w:hanging="357"/>
      </w:pPr>
      <w:rPr/>
    </w:lvl>
    <w:lvl w:ilvl="4">
      <w:start w:val="1"/>
      <w:numFmt w:val="decimal"/>
      <w:lvlText w:val="%5."/>
      <w:lvlJc w:val="left"/>
      <w:pPr>
        <w:tabs>
          <w:tab w:val="num" w:pos="740"/>
        </w:tabs>
        <w:ind w:left="737" w:hanging="357"/>
      </w:pPr>
      <w:rPr/>
    </w:lvl>
    <w:lvl w:ilvl="5">
      <w:start w:val="1"/>
      <w:numFmt w:val="lowerLetter"/>
      <w:lvlText w:val="%6)"/>
      <w:lvlJc w:val="left"/>
      <w:pPr>
        <w:tabs>
          <w:tab w:val="num" w:pos="432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3"/>
      <w:numFmt w:val="decimal"/>
      <w:lvlText w:val="%7)"/>
      <w:lvlJc w:val="left"/>
      <w:pPr>
        <w:tabs>
          <w:tab w:val="num" w:pos="720"/>
        </w:tabs>
        <w:ind w:left="720" w:hanging="363"/>
      </w:pPr>
      <w:rPr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decimal"/>
      <w:lvlText w:val="%9)"/>
      <w:lvlJc w:val="righ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0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1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2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3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4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5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6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7">
    <w:abstractNumId w:val="14"/>
    <w:lvlOverride w:ilvl="0"/>
    <w:lvlOverride w:ilvl="1"/>
    <w:lvlOverride w:ilvl="2">
      <w:startOverride w:val="1"/>
    </w:lvlOverride>
  </w:num>
  <w:num w:numId="58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9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60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61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62">
    <w:abstractNumId w:val="14"/>
    <w:lvlOverride w:ilvl="0"/>
    <w:lvlOverride w:ilvl="1"/>
    <w:lvlOverride w:ilvl="2">
      <w:startOverride w:val="1"/>
    </w:lvlOverride>
  </w:num>
  <w:num w:numId="63">
    <w:abstractNumId w:val="1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360" w:after="0"/>
      <w:jc w:val="center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overflowPunct w:val="false"/>
      <w:autoSpaceDE w:val="false"/>
      <w:spacing w:before="240" w:after="0"/>
      <w:textAlignment w:val="baseline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Verdana" w:hAnsi="Verdana" w:cs="Verdana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5">
    <w:name w:val="WW8Num16z5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sz w:val="28"/>
      <w:szCs w:val="28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5">
    <w:name w:val="WW8Num23z5"/>
    <w:qFormat/>
    <w:rPr>
      <w:rFonts w:ascii="Times New Roman" w:hAnsi="Times New Roman" w:eastAsia="Times New Roman" w:cs="Times New Roman"/>
    </w:rPr>
  </w:style>
  <w:style w:type="character" w:styleId="WW8Num23z6">
    <w:name w:val="WW8Num23z6"/>
    <w:qFormat/>
    <w:rPr>
      <w:sz w:val="28"/>
      <w:szCs w:val="28"/>
    </w:rPr>
  </w:style>
  <w:style w:type="character" w:styleId="WW8Num23z7">
    <w:name w:val="WW8Num23z7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5">
    <w:name w:val="WW8Num29z5"/>
    <w:qFormat/>
    <w:rPr>
      <w:rFonts w:ascii="Times New Roman" w:hAnsi="Times New Roman" w:eastAsia="Times New Roman" w:cs="Times New Roman"/>
    </w:rPr>
  </w:style>
  <w:style w:type="character" w:styleId="WW8Num29z6">
    <w:name w:val="WW8Num29z6"/>
    <w:qFormat/>
    <w:rPr>
      <w:sz w:val="28"/>
      <w:szCs w:val="28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6">
    <w:name w:val="WW8Num49z6"/>
    <w:qFormat/>
    <w:rPr>
      <w:sz w:val="28"/>
      <w:szCs w:val="28"/>
    </w:rPr>
  </w:style>
  <w:style w:type="character" w:styleId="WW8Num49z7">
    <w:name w:val="WW8Num49z7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firstLine="900"/>
    </w:pPr>
    <w:rPr>
      <w:color w:val="0000FF"/>
      <w:sz w:val="28"/>
      <w:szCs w:val="28"/>
    </w:rPr>
  </w:style>
  <w:style w:type="paragraph" w:styleId="Tekstpodstawowywcity3">
    <w:name w:val="Tekst podstawowy wcięty 3"/>
    <w:basedOn w:val="Normal"/>
    <w:qFormat/>
    <w:pPr>
      <w:ind w:firstLine="900"/>
    </w:pPr>
    <w:rPr>
      <w:color w:val="FF0000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Urzdowy">
    <w:name w:val="Urzędowy"/>
    <w:basedOn w:val="Normal"/>
    <w:qFormat/>
    <w:pPr>
      <w:ind w:firstLine="600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6:21:00Z</dcterms:created>
  <dc:creator>dziemkowska</dc:creator>
  <dc:description/>
  <cp:keywords/>
  <dc:language>en-US</dc:language>
  <cp:lastModifiedBy>user</cp:lastModifiedBy>
  <cp:lastPrinted>2010-04-28T07:14:00Z</cp:lastPrinted>
  <dcterms:modified xsi:type="dcterms:W3CDTF">2010-11-03T08:24:00Z</dcterms:modified>
  <cp:revision>79</cp:revision>
  <dc:subject/>
  <dc:title>UCHWAŁA NR </dc:title>
</cp:coreProperties>
</file>