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484/LII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28 października 2010 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ystąpienia do sporządzenia miejscowego planu zagospodarowania przestrzennego dla terenu działalności gospodarczej położonego w granicach Śremskiego Parku Inwestycyj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zar Zachod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terenu działalności gospodarczej położonego w granicach Śremskiego Parku Inwestycyjnego Obszar Zachodni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484/LII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8 października 2010 r.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w sprawie przystąpienia do sporządzenia miejscowego planu zagospodarowania przestrzennego dla terenu działalności gospodarczej położonego w granicach Śremskiego Parku Inwestycyjnego</w:t>
      </w:r>
    </w:p>
    <w:p>
      <w:pPr>
        <w:pStyle w:val="Normal"/>
        <w:jc w:val="center"/>
        <w:rPr>
          <w:bCs/>
          <w:iCs/>
          <w:szCs w:val="28"/>
        </w:rPr>
      </w:pPr>
      <w:r>
        <w:rPr>
          <w:b/>
          <w:szCs w:val="28"/>
        </w:rPr>
        <w:t>Obszar Zachodni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2,61 ha położony w Śremskim Parku Inwestycyjnym Obszar Zachodni.</w:t>
      </w:r>
    </w:p>
    <w:p>
      <w:pPr>
        <w:pStyle w:val="Normal"/>
        <w:ind w:firstLine="540"/>
        <w:jc w:val="both"/>
        <w:rPr>
          <w:spacing w:val="-2"/>
          <w:szCs w:val="28"/>
        </w:rPr>
      </w:pPr>
      <w:r>
        <w:rPr>
          <w:spacing w:val="-2"/>
          <w:szCs w:val="28"/>
        </w:rPr>
        <w:t>W granicach opracowania znajdują się działki o nr ewid.: 2214/3; 2214/4; 2214/5; 2214/6 i 2214/8, obręb Śrem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, które wyznaczyło, dla wskazanego wyżej terenu, techniczno – produkcyjny kierunek rozwoju (D4_G4) w ramach Śremskiego Parku Inwestycyjnego Obszar Zachodni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Obszar poddany analizie objęty jest obowiązującym miejscowym planem zagospodarowania przestrzennego, </w:t>
      </w:r>
      <w:r>
        <w:rPr>
          <w:szCs w:val="28"/>
        </w:rPr>
        <w:t xml:space="preserve">uchwalonym uchwałą Nr 195/XXIV/08 Rady Miejskiej w Śremie z dnia 29 maja 2008 r. w sprawie zmiany miejscowego planu zagospodarowania przestrzennego dla Śremskiego Parku Inwestycyjnego – Obszar Zachodni (Dz. Urz. Woj. Wielk. Nr 133, poz. 2434 z dnia 18.08.2008 r.). Powołany miejscowy plan przeznacza przedmiotowe nieruchomości pod teren obiektów produkcyjnych, składów i magazynów oraz zabudowy usługowej oznaczony symbolem 1P/U z </w:t>
      </w:r>
      <w:r>
        <w:rPr>
          <w:bCs/>
          <w:iCs/>
        </w:rPr>
        <w:t>zakazem lokalizowania przedsięwzięć mogących znacząco oddziaływać na środowisko, dla których sporządzenie raportu o oddziaływaniu na środowisko jest obligatoryjnie wymagane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</w:t>
      </w:r>
      <w:r>
        <w:rPr/>
        <w:t xml:space="preserve">dopuszczenie możliwości lokalizowania przedsięwzięć mogących zawsze znacząco oddziaływać na środowisko (stacja demontażu pojazdów). </w:t>
      </w:r>
    </w:p>
    <w:p>
      <w:pPr>
        <w:pStyle w:val="Normal"/>
        <w:ind w:firstLine="54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9:00Z</dcterms:created>
  <dc:creator>Katarzyna Bednarowicz</dc:creator>
  <dc:description/>
  <cp:keywords/>
  <dc:language>en-US</dc:language>
  <cp:lastModifiedBy>user</cp:lastModifiedBy>
  <cp:lastPrinted>2010-10-01T08:54:00Z</cp:lastPrinted>
  <dcterms:modified xsi:type="dcterms:W3CDTF">2010-10-26T06:51:00Z</dcterms:modified>
  <cp:revision>111</cp:revision>
  <dc:subject/>
  <dc:title>UCHWAŁA NR …………</dc:title>
</cp:coreProperties>
</file>