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/>
        <w:t xml:space="preserve">       </w:t>
      </w:r>
      <w:r>
        <w:rPr/>
        <w:t>Załączniki do uchwały nr …………..</w:t>
      </w:r>
    </w:p>
    <w:p>
      <w:pPr>
        <w:pStyle w:val="Normal"/>
        <w:ind w:left="3540" w:hanging="0"/>
        <w:rPr/>
      </w:pPr>
      <w:r>
        <w:rPr/>
        <w:t xml:space="preserve">       </w:t>
      </w:r>
      <w:r>
        <w:rPr/>
        <w:t>Rady Miejskiej w Śremie</w:t>
      </w:r>
    </w:p>
    <w:p>
      <w:pPr>
        <w:pStyle w:val="Normal"/>
        <w:ind w:left="3540" w:hanging="0"/>
        <w:rPr/>
      </w:pPr>
      <w:r>
        <w:rPr/>
        <w:t xml:space="preserve">       </w:t>
      </w:r>
      <w:r>
        <w:rPr/>
        <w:t>z dnia 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WYKAZ WYDATKÓW NIE WYGASAJĄCYCH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WIĄZANYCH Z REALIZACJA UMÓW W SPRAWIE ZAMÓWIENIA PUBLICZNEGO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62" w:type="dxa"/>
        <w:jc w:val="left"/>
        <w:tblInd w:w="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631"/>
        <w:gridCol w:w="1824"/>
        <w:gridCol w:w="1809"/>
      </w:tblGrid>
      <w:tr>
        <w:trPr>
          <w:trHeight w:val="7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DATE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 z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STATECZNY TERMIN DOKONANIA WYDATKU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ul. Ks. Abp. Baraniaka w Śremie – opracowanie dokumentacji projektowe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703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6.2011 r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udowa ulic Piłsudskiego i Kilińskiego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6.2011 r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izacja Wielkiej Pętli Wielkopolski – etap III budowa przystani nad Wartą – opracowanie dokumentacji techniczne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6.2011 r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izacja Wielkiej Pętli Wielkopolski – budowa Promenady etap II – opracowanie dokumentacji projektowe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 788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6.2011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1:41:00Z</dcterms:created>
  <dc:creator>um</dc:creator>
  <dc:description/>
  <cp:keywords/>
  <dc:language>en-US</dc:language>
  <cp:lastModifiedBy>um</cp:lastModifiedBy>
  <cp:lastPrinted>2010-10-27T12:28:00Z</cp:lastPrinted>
  <dcterms:modified xsi:type="dcterms:W3CDTF">2010-10-27T10:28:00Z</dcterms:modified>
  <cp:revision>32</cp:revision>
  <dc:subject/>
  <dc:title>       Załączniki do uchwały nr 26/III/06</dc:title>
</cp:coreProperties>
</file>