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</w:tabs>
        <w:jc w:val="center"/>
        <w:rPr/>
      </w:pPr>
      <w:r>
        <w:rPr/>
        <w:t>- projekt-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UCHWAŁA NR 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mieniająca uchwałę w sprawie uchwalenia budżetu gminy Śre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10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18 ust. 2 pkt 4 ustawy z dnia 8 marca 1990 r.                 o samorządzie gminnym (Dz. U. z 2001 r., Nr 142, poz. 1591 z późn. zm.) i art. 212 ustawy z dnia 27 sierpnia 2009 r. o finansach publicznych (Dz. U. Nr 157, poz. 1240 z późn. zm.) Rada Miejska w Śrem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1. </w:t>
      </w:r>
      <w:r>
        <w:rPr>
          <w:spacing w:val="-6"/>
        </w:rPr>
        <w:t>W uchwale Nr 373/XLIII/09 Rady Miejskiej w Śremie z dnia 17 grudnia 2009 r. w sprawie uchwalenia budżetu gminy Śrem na 2010 r., zmienionej zarządzeniem Nr 835/10 Burmistrza Śremu z dnia 26 stycznia 2010 r., uchwałą Nr 393/XLV/10 Rady Miejskiej w Śremie z dnia 11 lutego 2010 r., zarządzeniem Nr 860/10 Burmistrza Śremu z dnia 26 lutego 2010 r., uchwałą Nr 400/XLVI/10 Rady Miejskiej w Śremie z dnia 18 marca 2010 r., uchwałą Nr 418/XLVII/10 Rady Miejskiej w Śremie z dnia 29 kwietnia 2010 r., zarządzeniem Nr 923/10 Burmistrza Śremu z dnia 11 maja 2010 r., uchwałą Nr 442/XLVIII/10 Rady Miejskiej w Śremie z dnia 27 maja 2010 r., zarządzeniem Nr 932/10 Burmistrza Śremu z dnia 28 maja 2010 r., uchwałą Nr 449/XLIX/10 Rady Miejskiej w Śremie z dnia 24 czerwca 2010 r., zarządzeniem Nr 961/10 Burmistrza Śremu z dnia 30 czerwca 2010 r., zarządzeniem Nr 999/10 Burmistrza Śremu z dnia 6 sierpnia 2010 r., uchwałą Nr 459/L/10 Rady Miejskiej w Śremie z dnia 2 września 2010 r., zarządzeniem Nr 1019/10 Burmistrza Śremu z dnia 13 września 2010 r., uchwałą Nr 469/LI/10 Rady Miejskiej w Śremie z dnia 30 września 2010 r., wprowadza się następujące zmiany:</w:t>
      </w:r>
    </w:p>
    <w:p>
      <w:pPr>
        <w:pStyle w:val="Normal"/>
        <w:ind w:firstLine="700"/>
        <w:jc w:val="both"/>
        <w:rPr/>
      </w:pPr>
      <w:r>
        <w:rPr/>
        <w:t>1) w § 1:</w:t>
      </w:r>
    </w:p>
    <w:p>
      <w:pPr>
        <w:pStyle w:val="Normal"/>
        <w:ind w:left="980" w:hanging="0"/>
        <w:jc w:val="both"/>
        <w:rPr/>
      </w:pPr>
      <w:r>
        <w:rPr/>
        <w:t>a) łączną kwotę dochodów budżetu gminy Śrem zmniejsza się o kwotę 3 456 652 zł, plan po zmianach 98 827 807 zł,</w:t>
      </w:r>
    </w:p>
    <w:p>
      <w:pPr>
        <w:pStyle w:val="Normal"/>
        <w:ind w:left="980" w:hanging="0"/>
        <w:jc w:val="both"/>
        <w:rPr/>
      </w:pPr>
      <w:r>
        <w:rPr/>
        <w:t>b) pkt 1 zmniejsza się do kwoty 86 239 111 zł,</w:t>
      </w:r>
    </w:p>
    <w:p>
      <w:pPr>
        <w:pStyle w:val="Normal"/>
        <w:ind w:left="980" w:hanging="0"/>
        <w:jc w:val="both"/>
        <w:rPr/>
      </w:pPr>
      <w:r>
        <w:rPr/>
        <w:t>c) pkt 2 zmniejsza się do kwoty 12 588 696 zł;</w:t>
      </w:r>
    </w:p>
    <w:p>
      <w:pPr>
        <w:pStyle w:val="Normal"/>
        <w:ind w:firstLine="700"/>
        <w:jc w:val="both"/>
        <w:rPr/>
      </w:pPr>
      <w:r>
        <w:rPr/>
        <w:t>2) w § 2:</w:t>
      </w:r>
    </w:p>
    <w:p>
      <w:pPr>
        <w:pStyle w:val="Normal"/>
        <w:ind w:left="980" w:hanging="0"/>
        <w:jc w:val="both"/>
        <w:rPr/>
      </w:pPr>
      <w:r>
        <w:rPr/>
        <w:t>a) łączną kwotę wydatków budżetu gminy Śrem zwiększa się o kwotę 292 249 zł, plan po zmianach 116 386 495 zł,</w:t>
      </w:r>
    </w:p>
    <w:p>
      <w:pPr>
        <w:pStyle w:val="Normal"/>
        <w:ind w:left="272" w:firstLine="708"/>
        <w:jc w:val="both"/>
        <w:rPr/>
      </w:pPr>
      <w:r>
        <w:rPr/>
        <w:t>b) pkt 1 zwiększa się do kwoty 90 347 539 zł,</w:t>
      </w:r>
    </w:p>
    <w:p>
      <w:pPr>
        <w:pStyle w:val="Normal"/>
        <w:ind w:firstLine="980"/>
        <w:jc w:val="both"/>
        <w:rPr/>
      </w:pPr>
      <w:r>
        <w:rPr/>
        <w:t>c) pkt 2 zmniejsza się do kwoty 26 038 956 zł;</w:t>
      </w:r>
    </w:p>
    <w:p>
      <w:pPr>
        <w:pStyle w:val="Normal"/>
        <w:jc w:val="both"/>
        <w:rPr/>
      </w:pPr>
      <w:r>
        <w:rPr/>
        <w:tab/>
        <w:t>3) § 3 otrzymuje brzmienie: „Deficyt budżetowy w kwocie 17 558 688 zł zostanie sfinansowany przychodami z tytułu krajowych pożyczek i kredytów w kwocie 4 228 000 zł, przychodami z zaciągniętych pożyczek na prefinansowanie w kwocie 2 348 901 zł, przychodami z tytułu emisji papierów wartościowych w kwocie 8 846 891 zł oraz przychodami z tytułu innych rozliczeń krajowych („wolne środki”) w kwocie 2 134 896 zł.”;</w:t>
      </w:r>
    </w:p>
    <w:p>
      <w:pPr>
        <w:pStyle w:val="Normal"/>
        <w:ind w:firstLine="700"/>
        <w:jc w:val="both"/>
        <w:rPr/>
      </w:pPr>
      <w:r>
        <w:rPr/>
        <w:t>4) w § 4 łączną kwotę planowanych przychodów zastępuje się kwotą 20 811 797 zł;</w:t>
      </w:r>
    </w:p>
    <w:p>
      <w:pPr>
        <w:pStyle w:val="Normal"/>
        <w:ind w:firstLine="700"/>
        <w:jc w:val="both"/>
        <w:rPr/>
      </w:pPr>
      <w:r>
        <w:rPr/>
        <w:t>5) § 6 otrzymuje brzmienie:</w:t>
      </w:r>
    </w:p>
    <w:p>
      <w:pPr>
        <w:pStyle w:val="Normal"/>
        <w:ind w:firstLine="700"/>
        <w:jc w:val="both"/>
        <w:rPr/>
      </w:pPr>
      <w:r>
        <w:rPr/>
        <w:t>„</w:t>
      </w:r>
      <w:r>
        <w:rPr/>
        <w:t>Ustala się limit zobowiązań z tytułu zaciąganych kredytów i pożyczek oraz emitowanych papierów wartościowych w kwocie 30 311 795 zł, z tego na:</w:t>
      </w:r>
    </w:p>
    <w:p>
      <w:pPr>
        <w:pStyle w:val="Normal"/>
        <w:jc w:val="both"/>
        <w:rPr/>
      </w:pPr>
      <w:r>
        <w:rPr/>
        <w:t>1) pokrycie występującego w ciągu roku przejściowego deficytu budżetu w kwocie 11 634 894 zł;</w:t>
      </w:r>
    </w:p>
    <w:p>
      <w:pPr>
        <w:pStyle w:val="Normal"/>
        <w:jc w:val="both"/>
        <w:rPr/>
      </w:pPr>
      <w:r>
        <w:rPr/>
        <w:t>2) finansowanie planowanego deficytu budżetu w kwocie 15 423 792 zł, w tym na wyprzedzające finansowanie działań finansowanych ze środków pochodzących z budżetu UE kwota 3 748 901 zł;</w:t>
      </w:r>
    </w:p>
    <w:p>
      <w:pPr>
        <w:pStyle w:val="Normal"/>
        <w:jc w:val="both"/>
        <w:rPr/>
      </w:pPr>
      <w:r>
        <w:rPr/>
        <w:t>3) spłatę wcześniej zaciągniętych zobowiązań z tytułu zaciągniętych pożyczek i kredytów w kwocie 3 253 109 zł.”;</w:t>
      </w:r>
    </w:p>
    <w:p>
      <w:pPr>
        <w:pStyle w:val="Normal"/>
        <w:jc w:val="both"/>
        <w:rPr>
          <w:spacing w:val="-6"/>
        </w:rPr>
      </w:pPr>
      <w:r>
        <w:rPr/>
        <w:tab/>
      </w:r>
      <w:r>
        <w:rPr>
          <w:spacing w:val="-6"/>
        </w:rPr>
        <w:t xml:space="preserve">6) Załącznik nr 1 do uchwały budżetowej – Plan dochodów zmienia się zgodnie z załącznikiem nr 1 do niniejszej uchwały; </w:t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>7) Załącznik nr 2 do uchwały budżetowej – Plan wydatków zmienia się  zgodnie z załącznikiem nr 2 do niniejszej uchwały;</w:t>
      </w:r>
    </w:p>
    <w:p>
      <w:pPr>
        <w:pStyle w:val="Normal"/>
        <w:ind w:firstLine="700"/>
        <w:jc w:val="both"/>
        <w:rPr/>
      </w:pPr>
      <w:r>
        <w:rPr>
          <w:spacing w:val="-6"/>
        </w:rPr>
        <w:t>8) Załącznik nr 3 do uchwały budżetowej – Plan przychodów i rozchodów, otrzymuje brzmienie zgodnie z załącznikiem nr 3 do niniejszej uchwały;</w:t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>9) Załącznik nr 4 do uchwały budżetowej – Wykaz wydatków majątkowych zaplanowanych do realizacji w 2010 roku zmienia się zgodnie z załącznikiem nr 4 do niniejszej uchwały;</w:t>
      </w:r>
    </w:p>
    <w:p>
      <w:pPr>
        <w:pStyle w:val="Normal"/>
        <w:ind w:firstLine="700"/>
        <w:jc w:val="both"/>
        <w:rPr/>
      </w:pPr>
      <w:r>
        <w:rPr>
          <w:spacing w:val="-6"/>
        </w:rPr>
        <w:t xml:space="preserve">10) </w:t>
      </w:r>
      <w:r>
        <w:rPr/>
        <w:t>Załącznik nr 5 do uchwały budżetowej - Zestawienie planowanych kwot dotacji udzielanych z budżetu gminy otrzymuje brzmienie zgodnie z załącznikiem nr 5 do niniejszej uchwały;</w:t>
      </w:r>
    </w:p>
    <w:p>
      <w:pPr>
        <w:pStyle w:val="Normal"/>
        <w:ind w:firstLine="700"/>
        <w:jc w:val="both"/>
        <w:rPr/>
      </w:pPr>
      <w:r>
        <w:rPr/>
        <w:t xml:space="preserve">11) </w:t>
      </w:r>
      <w:r>
        <w:rPr>
          <w:spacing w:val="-6"/>
        </w:rPr>
        <w:t>Załącznik nr 6</w:t>
      </w:r>
      <w:r>
        <w:rPr/>
        <w:t xml:space="preserve"> do uchwały budżetowej – Plan przychodów i wydatków rachunku dochodów własnych otrzymuje brzmienie zgodnie z załącznikiem nr 6 do niniejszej uchwały;</w:t>
      </w:r>
    </w:p>
    <w:p>
      <w:pPr>
        <w:pStyle w:val="Normal"/>
        <w:ind w:firstLine="700"/>
        <w:jc w:val="both"/>
        <w:rPr/>
      </w:pPr>
      <w:r>
        <w:rPr/>
        <w:t>12) Załącznik nr 8 do uchwały budżetowej – cześć A, Plan dochodów i wydatków zadań zleconych z zakresu administracji rządowej oraz innych zleconych ustawami, oraz zadań realizowanych przez gminę na podstawie porozumień z organami administracji rządowej, część B, II Wydatki, Plan dochodów i wydatków zadań powierzonych z zakresu administracji samorządowej – zmienia się zgodnie z załącznikiem nr 7 do niniejszej uchwały;</w:t>
      </w:r>
    </w:p>
    <w:p>
      <w:pPr>
        <w:pStyle w:val="Normal"/>
        <w:ind w:firstLine="700"/>
        <w:jc w:val="both"/>
        <w:rPr>
          <w:spacing w:val="-6"/>
        </w:rPr>
      </w:pPr>
      <w:r>
        <w:rPr/>
        <w:t>13)</w:t>
      </w:r>
      <w:r>
        <w:rPr>
          <w:spacing w:val="-6"/>
        </w:rPr>
        <w:t xml:space="preserve"> Załącznik nr 9 do uchwały budżetowej – Dochody i wydatki na programy i projekty realizowane ze środków z budżetu Unii Europejskiej i innych środków ze źródeł zagranicznych nie podlegających zwrotowi otrzymuje brzmienie zgodnie z załącznikiem nr 8 do niniejszej uchwały budżetowej;</w:t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>14) Załącznik nr 10 do uchwały budżetowej –</w:t>
      </w:r>
      <w:r>
        <w:rPr/>
        <w:t>Wydatki na wieloletnie programy inwestycyjne w latach 2010-2012 otrzymuje brzmienie zgodnie          z załącznikiem nr 9 do niniejszej uchwały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708"/>
        <w:jc w:val="both"/>
        <w:rPr/>
      </w:pPr>
      <w:r>
        <w:rPr>
          <w:spacing w:val="-2"/>
        </w:rPr>
        <w:t>§ 2. Wykonanie uchwały powierza się Burmistrzowi Śremu.</w:t>
      </w:r>
    </w:p>
    <w:p>
      <w:pPr>
        <w:pStyle w:val="Normal"/>
        <w:ind w:firstLine="708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708"/>
        <w:jc w:val="both"/>
        <w:rPr>
          <w:spacing w:val="-2"/>
        </w:rPr>
      </w:pPr>
      <w:r>
        <w:rPr>
          <w:spacing w:val="-2"/>
        </w:rPr>
        <w:t xml:space="preserve">§ 3. Uchwała podlega opublikowaniu. </w:t>
      </w:r>
    </w:p>
    <w:p>
      <w:pPr>
        <w:pStyle w:val="Normal"/>
        <w:ind w:firstLine="708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§ 4. Uchwała wchodzi w życie z dniem podjęcia.</w:t>
      </w:r>
    </w:p>
    <w:p>
      <w:pPr>
        <w:pStyle w:val="Normal"/>
        <w:ind w:firstLine="708"/>
        <w:jc w:val="center"/>
        <w:rPr/>
      </w:pPr>
      <w:r>
        <w:rPr/>
        <w:t>Uzasadnienie projektu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UCHWAŁY NR …………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z dnia ………………………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zmieniającej uchwałę w sprawie uchwalenia budżetu gminy Śre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10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miany wprowadzone do budżetu niniejszą uchwałą doty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</w:tabs>
        <w:ind w:left="720" w:hanging="720"/>
        <w:rPr/>
      </w:pPr>
      <w:r>
        <w:rPr/>
        <w:t>Załącznik nr 1 – Plan dochodów: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280" w:hanging="280"/>
        <w:jc w:val="both"/>
        <w:rPr/>
      </w:pPr>
      <w:r>
        <w:rPr/>
        <w:t>Dz. 010 Rolnictwo i łowiectwo zmniejszenie o kwotę 2 331 246 zł  wynika z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dz. 01010 zmniejszenie o kwotę 2 348 901 zł w związku z koniecznością zaciągnięcia pożyczki na prefinansowanie projektu „Budowa kanalizacji sanitarnej w Dąbrowie i Lucinach”, ze względu na otrzymanie refundacji wydatków na ww. zadanie dopiero w przyszłym roku, a nie jak zakładano w roku bieżący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dz. 01095 zwiększenie o kwotę 17 655 zł na skutek zwrotu wydatków poniesionych na organizację Dożynek Wojewódzko-Archidiecezjalnych;</w:t>
      </w:r>
    </w:p>
    <w:p>
      <w:pPr>
        <w:pStyle w:val="Normal"/>
        <w:ind w:left="280" w:hanging="0"/>
        <w:jc w:val="both"/>
        <w:rPr/>
      </w:pPr>
      <w:r>
        <w:rPr/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0" w:hanging="0"/>
        <w:jc w:val="both"/>
        <w:rPr/>
      </w:pPr>
      <w:r>
        <w:rPr/>
        <w:t>Dz. 600 Transport i łączność zmniejszenie o kwotę 880 600 zł wynika z konieczności zaciągnięcia kredytu w kwocie 1 400 000 zł na przejściowe sfinansowanie ze środków własnych części dofinansowania projektu pt. „Przebudowa ulic Piłsudskiego i Kilińskiego w Śremie na odcinku od skrzyżowania z drogą wojewódzką Nr 434 do ronda im. Jana Pawła II”, które nie wpłynie w 2010 roku tak jak wcześniej planowano oraz ponownego, prawidłowego zwiększenia o kwotę 519 400 zł planu dochodów na ww. zadanie do faktycznie otrzymanego dofinansowania, zgodnie z aneksem do umowy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0" w:hanging="0"/>
        <w:jc w:val="both"/>
        <w:rPr/>
      </w:pPr>
      <w:r>
        <w:rPr/>
        <w:t>Dz. 750 Administracja publiczna zwiększenie o kwotę 8 421 zł w wyniku otrzymania środków z towarzystwa ubezpieczeniowego na likwidację szkody w systemie monitoringu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0" w:hanging="0"/>
        <w:jc w:val="both"/>
        <w:rPr/>
      </w:pPr>
      <w:r>
        <w:rPr/>
        <w:t>Dz. 751 Urzędy naczelnych organów władzy państwowej, kontroli i ochrony prawa oraz sądownictwa zwiększenie o kwotę 115 372 zł wynika z wprowadzenia dotacji w kwocie 116 772 zł na finansowanie zadań wyborczych związanych z przygotowaniem i przeprowadzeniem wyborów do rad gmin oraz wyborów wójtów, burmistrzów i prezydentów miast zarządzonych na dzień 21 listopada 2010 r. (pismo z Krajowego Biura Wyborczego nr DLS 3101-22/10 z dnia 11 października 2010 r.) oraz zmniejszenia o kwotę 1 400 zł dotacji na przeprowadzenie wyborów prezydenckich, zgodnie z pismem z Krajowego Biura Wyborczego (pismo nr DLS 3101-18/10 z dnia 23 września 2010 r.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0" w:hanging="0"/>
        <w:jc w:val="both"/>
        <w:rPr/>
      </w:pPr>
      <w:r>
        <w:rPr/>
        <w:t>Dz. 756 Dochody od osób prawnych, od osób fizycznych i od innych jednostek nieposiadających osobowości prawnej oraz wydatki związane z ich poborem zmniejszenie o kwotę 894 891 wynika z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0" w:leader="none"/>
        </w:tabs>
        <w:ind w:left="280" w:hanging="0"/>
        <w:jc w:val="both"/>
        <w:rPr/>
      </w:pPr>
      <w:r>
        <w:rPr/>
        <w:t>korekty planów poszczególnych podatków od osób fizycznych i prawnych, po przeprowadzonej analizie wykonania wpływów z tytułu podatków po III kwartałach br. (w sumie zwiększenie o kwotę 1 200 000 zł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0" w:leader="none"/>
        </w:tabs>
        <w:ind w:left="280" w:hanging="0"/>
        <w:jc w:val="both"/>
        <w:rPr/>
      </w:pPr>
      <w:r>
        <w:rPr/>
        <w:t>zmniejszenie o kwotę 2 094 891 zł planu udziałów w podatku dochodowym od osób fizycznych, na skutek dostosowania do faktycznych i przewidywanych, niższych niż planowano wpływów z tego tytułu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Dz. 758 Różne rozliczenia zwiększenie o kwotę 465 928 zł na skutek przeniesienia środków z wydatków niewygasających (66 171 zł) oraz przyznania gminie Śrem środków na realizację projektu pn.: „Uczeń jako diament do oszlifowania” w ramach Programu Operacyjnego Kapitał Ludzki (399 757 zł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Dz. 801 Oświata i wychowanie  zwiększenie o kwotę 819 zł w związku z otrzymaniem dotacji na sfinansowanie prac komisji kwalifikacyjnych i egzaminacyjnych powołanych do rozpatrzenia wniosków nauczycieli o wyższy stopień awansu zawodowego (pismo Wojewody Wielkopolskiego nr FB.I-3.3011-336/10 z dnia 5 października 2010r.). Dotacja ta nie zwiększa planu wydatków z uwagi na to, że stanowi częściową refundację wydatków  poniesionych przez gminę na prace komisji kwalifikacyjnych                                i egzaminacyjnych (w planie wydatków w Dz. 801/80195/4170 kwota 5 000 zł została już wcześniej w całości zabezpieczona na prace komisji kwalifikacyjnych i egzaminacyjnych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Dz. 853 Pozostałe zadania w zakresie polityki społecznej zwiększenie o kwotę 70 545 zł w związku z otrzymaniem środków z budżetu państwa na realizację projektu „Uczeń jako diament do oszlifowania”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Dz. 900 Gospodarka komunalna i ochrona środowiska zmniejszenie o kwotę 11 000 zł na skutek niższych niż planowano wpływów z tytułu opłaty produ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</w:tabs>
        <w:ind w:left="0" w:hanging="0"/>
        <w:jc w:val="both"/>
        <w:rPr/>
      </w:pPr>
      <w:r>
        <w:rPr/>
        <w:t>Załącznik nr 2 – Plan wydatków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. 010 Rolnictwo i łowiectwo zwiększenie o kwotę 17 655 zł planu wydatków na zakup usług pozostałych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. 600 Transport i łączność – zmniejszenie o kwotę 76 000 zł      związane jest z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05" w:hanging="0"/>
        <w:jc w:val="both"/>
        <w:rPr/>
      </w:pPr>
      <w:r>
        <w:rPr/>
        <w:t>Rozdz. 60004 zwiększenie o kwotę 24 000 zł na skutek wyższych niż przewidywano wydatków na prowadzenie komunikacji miejskiej na terenie gminy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05" w:hanging="0"/>
        <w:jc w:val="both"/>
        <w:rPr/>
      </w:pPr>
      <w:r>
        <w:rPr/>
        <w:t>Rozdz. 60014 – zmiany są odzwierciedleniem przesunięć między paragrafami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05" w:hanging="0"/>
        <w:jc w:val="both"/>
        <w:rPr/>
      </w:pPr>
      <w:r>
        <w:rPr/>
        <w:t>Rozdz. 60016 zmniejszenie o kwotę 100 000 zł związane jest z przeniesieniem realizacji zadań: „przebudowa ul. Nowowiejskiego w Śremie” oraz  „Budowa ul. Michałowskiego” na 2011 rok;</w:t>
      </w:r>
    </w:p>
    <w:p>
      <w:pPr>
        <w:pStyle w:val="Normal"/>
        <w:ind w:left="1005" w:hanging="0"/>
        <w:jc w:val="both"/>
        <w:rPr/>
      </w:pPr>
      <w:r>
        <w:rPr/>
      </w:r>
    </w:p>
    <w:p>
      <w:pPr>
        <w:pStyle w:val="Normal"/>
        <w:ind w:left="11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0" w:leader="none"/>
        </w:tabs>
        <w:jc w:val="both"/>
        <w:rPr/>
      </w:pPr>
      <w:r>
        <w:rPr/>
        <w:t>Dz. 700 Gospodarka mieszkaniowa zwiększenie o kwotę 12 200 zł (z Dz. 750/75095/4430). W celu zabezpieczenia środków finansowych na zarządzanie mieszkaniowym zasobem gminy przez ŚTBS w kwocie 180 000 zł przeniesiono m. in. środki w kwocie 70 000 zł z zakupów inwestycyjnych oraz w kwocie 100 000 zł z § 4530;</w:t>
      </w:r>
    </w:p>
    <w:p>
      <w:pPr>
        <w:pStyle w:val="Normal"/>
        <w:tabs>
          <w:tab w:val="clear" w:pos="708"/>
          <w:tab w:val="left" w:pos="280" w:leader="none"/>
        </w:tabs>
        <w:ind w:left="2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0" w:leader="none"/>
        </w:tabs>
        <w:jc w:val="both"/>
        <w:rPr/>
      </w:pPr>
      <w:r>
        <w:rPr/>
        <w:t>Dz. 710 Działalność usługowa zmiany są odzwierciedleniem przesunięć między paragrafami;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0" w:leader="none"/>
        </w:tabs>
        <w:jc w:val="both"/>
        <w:rPr/>
      </w:pPr>
      <w:r>
        <w:rPr/>
        <w:t>Dz. 750 Administracja publiczna zwiększenie o kwotę 203 zł związane jest z przesunięciami miedzy działami, rozdziałami, paragrafami w celu zabezpieczenia środków m. in. na zakup energii, na odpisy na zakładowy fundusz świadczeń socjalnych oraz na zakupy inwestycyjne;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0" w:leader="none"/>
        </w:tabs>
        <w:jc w:val="both"/>
        <w:rPr/>
      </w:pPr>
      <w:r>
        <w:rPr/>
        <w:t>Dz. 751 Urzędy naczelnych organów władzy państwowej, kontroli i ochrony prawa oraz sądownictwa zwiększenie o kwotę 115 372 zł wynika z wprowadzenia dotacji w kwocie 116 772 zł na finansowanie zadań wyborczych związanych z przygotowaniem i przeprowadzeniem wyborów do rad gmin oraz wyborów wójtów, burmistrzów i prezydentów miast zarządzonych na dzień 21 listopada 2010 r. (pismo z Krajowego Biura Wyborczego nr DLS 3101-22/10 z dnia 11 października 2010 r.) oraz zmniejszenia o kwotę 1 400 zł dotacji na przeprowadzenie wyborów prezydenckich, zgodnie z pismem z Krajowego Biura Wyborczego (pismo nr DLS 3101-18/10 z dnia 23 września 2010 r.);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0" w:leader="none"/>
        </w:tabs>
        <w:jc w:val="both"/>
        <w:rPr/>
      </w:pPr>
      <w:r>
        <w:rPr/>
        <w:t>Dz. 754 Bezpieczeństwo publiczne i ochrona przeciwpożarowa zwiększenie o kwotę o kwotę 8 421 zł w wyniku otrzymania środków z towarzystwa ubezpieczeniowego na likwidację szkody w systemie monitoringu, w dziale dokonano również przesunięć środków między paragrafami;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0" w:leader="none"/>
        </w:tabs>
        <w:jc w:val="both"/>
        <w:rPr/>
      </w:pPr>
      <w:r>
        <w:rPr/>
        <w:t>Dz. 757 Obsługa długu publicznego zmniejszenie o kwotę 100 000 zł na skutek niższych niż planowano wydatków na spłatę odsetek od zaciągniętych zobowiązań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0" w:leader="none"/>
        </w:tabs>
        <w:jc w:val="both"/>
        <w:rPr/>
      </w:pPr>
      <w:r>
        <w:rPr/>
        <w:t xml:space="preserve">Dz. 758 Różne rozliczenia zmniejszenie o kwotę 120 000 zł na skutek niższej niż pierwotnie planowano prowizji od obligacji komunalnych; 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. 801 Oświata i wychowanie zmniejszenie o kwotę 169 777 zł w wyniku oszczędności powstałych po analizie wykonania wydatków placówek oświatowych za III kwartały br., wprowadzono również wydatki na zakupy inwestycyjne (zakup wielofunkcyjnej maszyny do przygotowywania posiłków w Przedszkolu Nr 7 (7 800 zł) oraz zakup pieca dla Zespołu Szkoły Podstawowej i Gimnazjum w Nochowie (63 000 zł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. 851 Ochrona zdrowia zmniejszenie o kwotę 156 000 zł na skutek mniejszych niż pierwotnie planowano wydatków w dzial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. 852 Pomoc społeczna zwiększenie o kwotę 300 200 zł na skutek wyższych niż planowano wydatków na dodatki mieszkaniowe, na zapewnienie osobom obłożnie chorym całodobowej opieki, na zasiłki celowe, na zabezpieczenie potrzeb w zakresie usług opiekuńczych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. 853 Pozostałe zadania w zakresie polityki społecznej zwiększenie o kwotę 526 302 zł w związku z realizacją projektu „Uczeń jako diament do oszlifowania” w ramach Programu Operacyjnego Kapitał Ludzki (470 302 zł) oraz działaniami na rzecz najuboższych środowisk społecznych gminy (56 000 zł)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. 854 Edukacyjna opieka wychowawcza  zmniejszenie o kwotę 51 327 zł w wyniku oszczędności powstałych po analizie wykonania wydatków placówek oświatowych za III kwartały br.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. 900 Gospodarka komunalna i ochrona środowiska zmniejszenie o kwotę 35 000 zł związane jest z przesunięciem kwoty 24 000 zł do Dz. 600/60004/4300 (komunikacja miejska) oraz zmniejszeniem wydatków związanych z wpływami z opłaty produktowej o 11 000 zł, w rozdziale 90015 dokonano przesunięcia kwoty 53 500 zł z zadania „rozbudowa oświetlenia w mieście” do zadania inwestycyjnego „budowa oświetlenia ul. 750-lecia w Śremie”, co jest odzwierciedlone w załączniku nr 4 i 9 do niniejszej uchwały (wydatki majątkowe, WPI), dodatkowo w dziale dokonano przesunięć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. 921 Kultura i ochrona dziedzictwa narodowego zwiększenie o kwotę 20 000 zł celem zabezpieczenia środków na organizację imprez kulturalnych odbywających się na terenie gminy Śrem, dodatkowo zwiększono o kwotę 3 000 zł wydatki na „klimatyzację sali głównej świetlicy w Mórc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360" w:hanging="360"/>
        <w:jc w:val="both"/>
        <w:rPr/>
      </w:pPr>
      <w:r>
        <w:rPr/>
        <w:t xml:space="preserve">3. Załącznik nr 3 do uchwały budżetowej przedstawiający Plan przychodów i rozchodów otrzymuje brzmienie zgodnie z załącznikiem nr 3 do niniejszej uchwały –zmienia się plan przychodów budżetu gminy Śrem na skutek zaciągnięcia pożyczki na prefinansowanie i kredytu inwestycyjnego na realizacje zadań współfinansowanych ze środków unij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4. Załącznik nr 4 do uchwały budżetowej przedstawiający Wykaz wydatków majątkowych zaplanowanych do realizacji w 2010 roku zmienia się zgodnie                        z załącznikiem nr 4 do niniejszej uchwały – na skutek zmian przyjętych       w Planie wydatków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. Załącznik nr 5 do uchwały budżetowej przedstawiający Zestawienie planowanych kwot dotacji udzielanych z budżetu gminy otrzymuje brzmienie zgodnie z załącznikiem nr 5 do niniejszej uchwały – na skutek zmian przyjętych w Planie wydatków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6. Załącznik nr 6 do uchwały budżetowej Plan przychodów i wydatków rachunku dochodów własnych otrzymuje brzmienie zgodnie z załącznikiem nr 6 do niniejszej uchwały – na skutek zmian przyjętych w planie wydatków Szkoły Podstawowej Nr 1, Gimnazjum Nr 2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7. Załącznik nr 8 do uchwały budżetowej – cześć A, Plan dochodów i wydatków zadań zleconych z zakresu administracji rządowej oraz innych zleconych ustawami, oraz zadań realizowanych przez gminę na podstawie porozumień z organami administracji rządowej, część B, II Wydatki, Plan dochodów           i wydatków zadań powierzonych z zakresu administracji samorządowej – zmienia się zgodnie z załącznikiem nr 7 do niniejszej uchwały – zmiany są odzwierciedleniem zmian przyjętych w Planie dochodów i wyda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0" w:hanging="280"/>
        <w:jc w:val="both"/>
        <w:rPr/>
      </w:pPr>
      <w:r>
        <w:rPr/>
        <w:t xml:space="preserve">8. </w:t>
      </w:r>
      <w:r>
        <w:rPr>
          <w:spacing w:val="-6"/>
        </w:rPr>
        <w:t>Załącznik nr 9 do uchwały budżetowej - Dochody i wydatki na programy i projekty realizowane ze środków z budżetu Unii Europejskiej i innych środków ze źródeł zagranicznych nie podlegających zwrotowi, otrzymuje brzmienie zgodnie              z załącznikiem nr 8 do niniejszej uchwały budżetowej – zmiany są odzwierciedleniem zmian przyjętych w Planie dochodów i wydatków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left="420" w:hanging="420"/>
        <w:jc w:val="both"/>
        <w:rPr/>
      </w:pPr>
      <w:r>
        <w:rPr/>
        <w:t>9. Załącznik nr 10 do uchwały budżetowej przedstawiający Wydatki na wieloletnie programy inwestycyjne w latach 2010-2012 otrzymuje brzmienie zgodnie z załącznikiem nr 9 do niniejszej uchwały – zmiany są odzwierciedleniem zmian przyjętych w Planie wydatków.</w:t>
      </w:r>
    </w:p>
    <w:p>
      <w:pPr>
        <w:pStyle w:val="Normal"/>
        <w:ind w:left="420" w:hanging="4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e względu na konieczność dokonania powyższych zmian w budżecie gminy Śrem na 2010 rok, przyjęcie niniejszej uchwały uznaje się za uzasadnione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20"/>
        </w:tabs>
        <w:ind w:left="1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0"/>
        </w:tabs>
        <w:ind w:left="6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0:37:00Z</dcterms:created>
  <dc:creator>user</dc:creator>
  <dc:description/>
  <cp:keywords/>
  <dc:language>en-US</dc:language>
  <cp:lastModifiedBy>um</cp:lastModifiedBy>
  <cp:lastPrinted>2010-10-19T07:11:00Z</cp:lastPrinted>
  <dcterms:modified xsi:type="dcterms:W3CDTF">2010-10-19T05:20:00Z</dcterms:modified>
  <cp:revision>54</cp:revision>
  <dc:subject/>
  <dc:title>Uchwała Nr …………………</dc:title>
</cp:coreProperties>
</file>