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projekt 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miejscowego planu zagospodarowania przestrzennego dla obszaru położonego nad rzeką Wartą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w zw. z art. 27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zmiany miejscowego planu zagospodarowania przestrzennego </w:t>
      </w:r>
      <w:r>
        <w:rPr/>
        <w:t>dla obszaru położonego nad rzeką Wartą w Śremie, uchwalonego uchwałą Nr 118/XV/03 Rady Miejskiej w Śremie z dnia 26 września 2003 r. (Dz. Urz. Woj. Wielk. 2003 r., Nr 181, poz. 3369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projektem zmiany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przystąpienia do sporządzenia zmiany miejscowego planu zagospodarowania przestrzennego dla obszaru położonego nad rzeką Wartą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2"/>
        </w:rPr>
      </w:pPr>
      <w:r>
        <w:rPr>
          <w:bCs/>
          <w:iCs/>
        </w:rPr>
        <w:t xml:space="preserve">Zgodnie z art. 14  ustawy z dnia 27 marca 2003 r. o planowaniu i zagospodarowaniu przestrzennym (Dz. U. Nr 80, poz. 717 z późn. zm.) </w:t>
      </w:r>
      <w:r>
        <w:rPr>
          <w:szCs w:val="22"/>
        </w:rPr>
        <w:t>w celu ustalenia przeznaczenia terenów, w tym dla inwestycji celu publicznego oraz określenia sposobów ich zagospodarowania i zabudowy, rada gminy podejmuje uchwałę o przystąpieniu do sporządzenia miejscowego planu zagospodarowania przestrzennego. W zakresie zmiany istniejącego planu obowiązuje ten sam tryb, w jakim uchwala się plan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zmiany planu miejscowego, przygotował materiały geodezyjne oraz ustalił zakres prac planistycznych. </w:t>
      </w:r>
    </w:p>
    <w:p>
      <w:pPr>
        <w:pStyle w:val="Normal"/>
        <w:ind w:firstLine="708"/>
        <w:jc w:val="both"/>
        <w:rPr/>
      </w:pPr>
      <w:r>
        <w:rPr/>
        <w:t>Analizie poddano obszar o ogólnej powierzchni około 2,87</w:t>
      </w:r>
      <w:r>
        <w:rPr>
          <w:color w:val="FF6600"/>
        </w:rPr>
        <w:t xml:space="preserve"> </w:t>
      </w:r>
      <w:r>
        <w:rPr/>
        <w:t>ha, który obejmuje tereny położone w Śremie.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W opisanych granicach znajdują się działki o nr ewid: 386, 999, 1000, 1011, 1016, 1017, 1020, 1021, 1025, 1076, 1077, 1078 oraz część działek 847, 1321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Granice opracowania ustalono, biorąc pod uwagę czytelność ich wyznaczenia oraz wymogi ustawy o planowaniu i zagospodarowaniu przestrzennym. 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 oraz nie wykraczają poza granice określone w przepisach.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Zasadniczym celem opracowania jest dokonanie zmiany, która wyrażać się będzie w modyfikacji wybranych ustaleń obowiązującego planu miejscowego, w szczególności poprzez określenie nowych sposobów zagospodarowania i warunków zabudowy w obrębie przedstawionych wyżej terenów.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Omawiana zmiana zagwarantować ma efekt w postaci optymalnego wykorzystania i zagospodarowania przestrzeni. 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Symbol" w:hAnsi="Symbol" w:cs="Symbol"/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0:00Z</dcterms:created>
  <dc:creator>Katarzyna Bednarowicz</dc:creator>
  <dc:description/>
  <cp:keywords/>
  <dc:language>en-US</dc:language>
  <cp:lastModifiedBy>Magdalena Joachimiak</cp:lastModifiedBy>
  <cp:lastPrinted>2007-02-27T11:39:00Z</cp:lastPrinted>
  <dcterms:modified xsi:type="dcterms:W3CDTF">2010-10-13T07:20:00Z</dcterms:modified>
  <cp:revision>4</cp:revision>
  <dc:subject/>
  <dc:title>UCHWAŁA NR …………</dc:title>
</cp:coreProperties>
</file>