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 nowym ulicom w gminie Śre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1. Dla drogi gminnej, oznaczonej numerami ewidencyjnymi 2988/3, 2990/11 i 678/7, położonej w Śremie, ustala się nazwę: ulica Heweliusza.</w:t>
      </w:r>
    </w:p>
    <w:p>
      <w:pPr>
        <w:pStyle w:val="Normal"/>
        <w:ind w:firstLine="36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2. Przebieg ulicy wymienionej w ust. 1 przedstawia mapa, stanowiąca załącznik nr 1 do uchwały.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 2.1. Dla drogi gminnej, położonej we wsi Nochowo, oznaczonej numerami ewidencyjnymi 1/14, 1/31, 1/44, 1/60 i 1/66, ustala się nazwę: ulica Podgaje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2. Przebieg ulicy wymienionej w ust. 1 przedstawia mapa, stanowiąca załącznik nr 2 do uchwały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 3.1. Dla drogi gminnej, położonej we wsi Mechlin, oznaczonej numerem ewidencyjnym 27, ustala się nazwę: ulica Ks. Piotra Wawrzyniaka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2. Przebieg ulicy wymienionej w ust. 1 przedstawia mapa, stanowiąca załącznik nr 3 do uchwał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4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5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pl-PL"/>
        </w:rPr>
        <w:t xml:space="preserve">   Uzasadnienie projektu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 nowym ulicom w gminie Śr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rt. 18 ust 2 pkt 13 ustawy o samorządzie gminnym stanowi, iż do wyłącznej właściwości rady gminy należy podejmowanie uchwał w sprawach: herbu gminy, nazw ulic i placów, będących drogami publicznymi lub nazw dróg wewnętrznych w rozumieniu ustawy z dnia 21 marca 1985 r. o drogach publicznych ( Dz. U. z 2007r., Nr 19, poz 115 z późn. zm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Do obowiązków gminy należy ustalanie numerów porządkowych dla nieruchomości zabudowanych oraz przeznaczonych pod zabudowę. Nadanie nazw dla dróg wymienionych w  uchwale, pozwoli gminie spełnić obowiązki, o których mowa powyżej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danie nazwy nowej ulicy w mieście Śrem podyktowane jest rozwojem budownictwa mieszkalnego. Przy ustaleniu nazwy zachowano jednolity charakter nazewnictwa obowiązujący na tym terenie, czyli nazwy związane </w:t>
        <w:br/>
        <w:t>z wybitnymi polskimi naukowcam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zwę ulicy położonej we wsi Nochowo, wybrano w lokalnym konkursie prowadzonym na łamach prasy lokalnej powiatu śremskiego Tydzień Ziemi Śremskiej i została pozytywnie zaopiniowana podczas Zebrania Wiejskiego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zwę ulicy położonej w Mechlinie zaproponowali mieszkańcy wsi podejmując w związku z tym uchwałę Zebrania Wiej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ab/>
        <w:t>Podjęcie niniejszej uchwały będzie stanowić podstawę do oznakowania ulic tablicami z nadaną nazwą oraz do sporządzenia operatów numeracji porządkowej dla nieruchomości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6:00Z</dcterms:created>
  <dc:creator>Urząd Miejski w Śremie Urząd</dc:creator>
  <dc:description/>
  <cp:keywords/>
  <dc:language>en-US</dc:language>
  <cp:lastModifiedBy>Urząd Miejski w Śremie Urząd</cp:lastModifiedBy>
  <cp:lastPrinted>2010-04-01T13:28:00Z</cp:lastPrinted>
  <dcterms:modified xsi:type="dcterms:W3CDTF">2010-09-29T12:56:00Z</dcterms:modified>
  <cp:revision>4</cp:revision>
  <dc:subject/>
  <dc:title>UCHWAŁA NR 354/XL/09</dc:title>
</cp:coreProperties>
</file>