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963" w:firstLine="709"/>
        <w:jc w:val="center"/>
        <w:rPr>
          <w:iCs/>
        </w:rPr>
      </w:pPr>
      <w:r>
        <w:rPr/>
        <w:t xml:space="preserve">Załącznik nr 2 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abela  1 - Struktura wieku budynków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7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1134"/>
        <w:gridCol w:w="1134"/>
        <w:gridCol w:w="1134"/>
        <w:gridCol w:w="1202"/>
      </w:tblGrid>
      <w:tr>
        <w:trPr>
          <w:trHeight w:val="113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.p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dynki wybudowa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Liczba budyn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Liczba lok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udział                w powierzchni,     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stopień zużycia budynków,         %         </w:t>
            </w:r>
          </w:p>
        </w:tc>
      </w:tr>
      <w:tr>
        <w:trPr>
          <w:cantSplit w:val="true"/>
        </w:trPr>
        <w:tc>
          <w:tcPr>
            <w:tcW w:w="7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udynki komunaln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latach 1835-1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latach 1900-1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latach 1940-1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latach 1960-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udynki wspólnot mieszkaniowych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latach 1900-1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latach 1940-1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latach 1960-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udynki w samoistnym posiadani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latach 1835-1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latach 1900-1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abela 2 – Analiza potrzeb remontowych na lata 2011-2015 (w tys. zł.)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93065</wp:posOffset>
                </wp:positionV>
                <wp:extent cx="5162550" cy="2442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2442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2513"/>
                              <w:gridCol w:w="800"/>
                              <w:gridCol w:w="800"/>
                              <w:gridCol w:w="860"/>
                              <w:gridCol w:w="800"/>
                              <w:gridCol w:w="800"/>
                              <w:gridCol w:w="920"/>
                            </w:tblGrid>
                            <w:tr>
                              <w:trPr>
                                <w:trHeight w:val="2121" w:hRule="atLeast"/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 xml:space="preserve">Rodzaj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robót remontowych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Środki w 2011 roku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Środki w 2012 roku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Środki w 2013 roku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Środki w 2014 roku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Środki w 2015 roku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Raz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ekarskie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920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1 05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1 21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1 399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5 3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nstalacyjne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345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39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456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525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2 0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ermomodernizacyjne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1 00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1 150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1 323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1 52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1 749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6 7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Ogólnobudowlane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575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66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76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876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3 3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2 60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2 990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3  43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3 954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4 549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17 5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pt;height:192.35pt;mso-wrap-distance-left:7.05pt;mso-wrap-distance-right:7.05pt;mso-wrap-distance-top:0pt;mso-wrap-distance-bottom:0pt;margin-top:30.95pt;mso-position-vertical-relative:text;margin-left:23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2513"/>
                        <w:gridCol w:w="800"/>
                        <w:gridCol w:w="800"/>
                        <w:gridCol w:w="860"/>
                        <w:gridCol w:w="800"/>
                        <w:gridCol w:w="800"/>
                        <w:gridCol w:w="920"/>
                      </w:tblGrid>
                      <w:tr>
                        <w:trPr>
                          <w:trHeight w:val="2121" w:hRule="atLeast"/>
                          <w:cantSplit w:val="true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 xml:space="preserve">Rodzaj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robót remontowych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Środki w 2011 roku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Środki w 2012 roku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Środki w 2013 roku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Środki w 2014 roku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Środki w 2015 roku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Raz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ekarskie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920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1 05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1 21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1 399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5 3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nstalacyjne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345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39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456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525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2 0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ermomodernizacyjne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1 00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1 150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1 323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1 52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1 749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6 7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gólnobudowlane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575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66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76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876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3 3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2 60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2 990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3  43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3 954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4 549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17 5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abela 3 – Plan wydatków remontowych, modernizacyjnych i inwestycyjnych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</w:rPr>
        <w:t>na lata 2011-2015 (w tys. zł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5037455" cy="30727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7455" cy="307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2376"/>
                              <w:gridCol w:w="800"/>
                              <w:gridCol w:w="800"/>
                              <w:gridCol w:w="800"/>
                              <w:gridCol w:w="800"/>
                              <w:gridCol w:w="800"/>
                              <w:gridCol w:w="920"/>
                            </w:tblGrid>
                            <w:tr>
                              <w:trPr>
                                <w:trHeight w:val="2827" w:hRule="atLeast"/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Rodzaje robót 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Środki w 2011 roku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Środki w 2012 roku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Środki w 2013 roku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Środki w 2014 roku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Środki w 2015 roku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az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ekarskie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52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35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3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40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 2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nstalacyjne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4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5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 2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ermomodernizacyjne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9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94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13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 049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 0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Ogólnobudowlane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5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9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56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25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 0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nwestycyjne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 50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 50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 500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 9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 06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 494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 564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3 073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 229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 4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5pt;height:241.95pt;mso-wrap-distance-left:7.05pt;mso-wrap-distance-right:7.05pt;mso-wrap-distance-top:0pt;mso-wrap-distance-bottom:0pt;margin-top:3.05pt;mso-position-vertical-relative:text;margin-left:2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2376"/>
                        <w:gridCol w:w="800"/>
                        <w:gridCol w:w="800"/>
                        <w:gridCol w:w="800"/>
                        <w:gridCol w:w="800"/>
                        <w:gridCol w:w="800"/>
                        <w:gridCol w:w="920"/>
                      </w:tblGrid>
                      <w:tr>
                        <w:trPr>
                          <w:trHeight w:val="2827" w:hRule="atLeast"/>
                          <w:cantSplit w:val="true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Rodzaje robót 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Środki w 2011 roku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Środki w 2012 roku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Środki w 2013 roku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Środki w 2014 roku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Środki w 2015 roku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az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ekarskie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52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35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3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40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 2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nstalacyjne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4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5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 2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ermomodernizacyjne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9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94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13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 049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 0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gólnobudowlane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5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9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56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25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 0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nwestycyjne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 50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 50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 500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 9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 06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</w:rPr>
                              <w:t>2 494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 564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</w:rPr>
                              <w:t>3 073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 229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 4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Tabela 4 – Planowane koszty utrzymania zasobów na lata 2011-2015 (w tys. z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31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1067"/>
        <w:gridCol w:w="1067"/>
        <w:gridCol w:w="1009"/>
        <w:gridCol w:w="1067"/>
        <w:gridCol w:w="1080"/>
      </w:tblGrid>
      <w:tr>
        <w:trPr>
          <w:trHeight w:val="1134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dzaje kosztów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rzymania zasobów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  <w:szCs w:val="24"/>
              </w:rPr>
              <w:t xml:space="preserve">Koszty </w:t>
              <w:br/>
              <w:t>w 2011 roku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  <w:szCs w:val="24"/>
              </w:rPr>
              <w:t xml:space="preserve">Koszty </w:t>
              <w:br/>
              <w:t>w 2012 roku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  <w:szCs w:val="24"/>
              </w:rPr>
              <w:t xml:space="preserve">Koszty </w:t>
              <w:br/>
              <w:t>w 2013 roku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  <w:szCs w:val="24"/>
              </w:rPr>
              <w:t xml:space="preserve">Koszty </w:t>
              <w:br/>
              <w:t>w 2014 rok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  <w:szCs w:val="24"/>
              </w:rPr>
              <w:t xml:space="preserve">Koszty </w:t>
              <w:br/>
              <w:t>w 2015 roku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Koszty bieżącej eksploatacji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 2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0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zty zarządu nieruchomościami wspólnymi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 0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2:26:00Z</dcterms:created>
  <dc:creator>um</dc:creator>
  <dc:description/>
  <cp:keywords/>
  <dc:language>en-US</dc:language>
  <cp:lastModifiedBy>user</cp:lastModifiedBy>
  <dcterms:modified xsi:type="dcterms:W3CDTF">2010-08-16T12:26:00Z</dcterms:modified>
  <cp:revision>2</cp:revision>
  <dc:subject/>
  <dc:title>Załącznik nr 2 </dc:title>
</cp:coreProperties>
</file>