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sz w:val="28"/>
        </w:rPr>
      </w:pPr>
      <w:r>
        <w:rPr>
          <w:sz w:val="28"/>
        </w:rPr>
        <w:t>Załączniki do uchwały nr ……………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Rady Miejskiej w Śr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z dnia 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</w:r>
      <w:r>
        <w:rPr>
          <w:i/>
        </w:rPr>
        <w:tab/>
        <w:tab/>
        <w:tab/>
        <w:tab/>
        <w:tab/>
        <w:t xml:space="preserve">    </w:t>
      </w:r>
      <w:r>
        <w:rPr>
          <w:iCs/>
        </w:rPr>
        <w:t>Załącznik nr 1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</w:rPr>
        <w:t xml:space="preserve">Tabela 1 - Wielkość mieszkaniowego zasobu gminy na dzień 31.06.2010 r. 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992"/>
        <w:gridCol w:w="992"/>
        <w:gridCol w:w="1134"/>
        <w:gridCol w:w="993"/>
        <w:gridCol w:w="850"/>
        <w:gridCol w:w="992"/>
        <w:gridCol w:w="993"/>
        <w:gridCol w:w="1086"/>
      </w:tblGrid>
      <w:tr>
        <w:trPr>
          <w:trHeight w:val="4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kale mieszkalne ogółem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</w:tc>
      </w:tr>
      <w:tr>
        <w:trPr>
          <w:trHeight w:val="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łasność gminy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istne posiadanie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</w:tc>
      </w:tr>
      <w:tr>
        <w:trPr>
          <w:trHeight w:val="11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miesz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mieszk. we wspóln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socjaln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miesz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e socjaln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. tymczas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lok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. użyt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6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a 2 - Poziom wyposażenia mieszkań w instalacje techniczne na dzień 31.06.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73"/>
        <w:gridCol w:w="2150"/>
        <w:gridCol w:w="231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wyposażeni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Liczba lokal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udział w ogólnej liczbie lokali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alne ogrzewani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pła woda (centralnie dostarczan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c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abela 3 - Przewidywany przebieg działań mających wpływ na wielkość mieszkaniowego zasobu gminy w poszczególnych latach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1829"/>
        <w:gridCol w:w="2060"/>
        <w:gridCol w:w="1847"/>
        <w:gridCol w:w="1939"/>
      </w:tblGrid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edaż lokal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walifikowa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a lokale socjal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owa budynk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ocjaln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iczba lokali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ptacje loka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emieszk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mieszkalne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abela 4 - Prognoza zasobu mieszkaniowego z podziałem na lokale socjalne        i pozostałe lokale mieszkaln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9"/>
        <w:gridCol w:w="853"/>
        <w:gridCol w:w="852"/>
        <w:gridCol w:w="853"/>
        <w:gridCol w:w="852"/>
        <w:gridCol w:w="853"/>
      </w:tblGrid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lokali ogół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16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lokali socjalny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lokali pozostały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6</w:t>
            </w:r>
          </w:p>
        </w:tc>
      </w:tr>
    </w:tbl>
    <w:p>
      <w:pPr>
        <w:pStyle w:val="Heading5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6:00Z</dcterms:created>
  <dc:creator>um</dc:creator>
  <dc:description/>
  <cp:keywords/>
  <dc:language>en-US</dc:language>
  <cp:lastModifiedBy>user</cp:lastModifiedBy>
  <dcterms:modified xsi:type="dcterms:W3CDTF">2010-08-16T12:26:00Z</dcterms:modified>
  <cp:revision>2</cp:revision>
  <dc:subject/>
  <dc:title>Załączniki do uchwały nr ………………</dc:title>
</cp:coreProperties>
</file>