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- Projekt -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sz w:val="28"/>
        </w:rPr>
        <w:t>UCHWAŁA NR ……..</w:t>
      </w:r>
    </w:p>
    <w:p>
      <w:pPr>
        <w:pStyle w:val="Heading2"/>
        <w:rPr>
          <w:b/>
          <w:b/>
        </w:rPr>
      </w:pPr>
      <w:r>
        <w:rPr>
          <w:b/>
        </w:rPr>
        <w:t>RADY MIEJSKIEJ W ŚR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…………………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w sprawie wieloletniego programu gospodarowania mieszkaniowym zasobem gminy Śrem w latach 2011-2015</w:t>
      </w:r>
    </w:p>
    <w:p>
      <w:pPr>
        <w:pStyle w:val="Normal"/>
        <w:tabs>
          <w:tab w:val="clear" w:pos="709"/>
          <w:tab w:val="left" w:pos="715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a podstawie art. 21 ust. 1 pkt 1 i ust. 2 ustawy z dnia 21 czerwca 2001 r. o ochronie praw lokatorów, mieszkaniowym zasobie gminy i o zmianie Kodeksu cywilnego (Dz. U. z 2005 r. Nr 31, poz. 266 z późn. zm.) Rada Miejska w Śremie uchwala, co następuj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ozdział 1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noza dotycząca wielkości oraz stanu technicznego zasobu mieszkaniowego gminy w poszczególnych latach, z podziałem na lokale socjalne i pozostałe lokale mieszkalne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§ 1.1. Wieloletni program gospodarowania mieszkaniowym zasobem gminy Śrem na lata 2011-2015 tworzy warunki do zaspokajania potrzeb mieszkaniowych gospodarstw domowych o  niskich dochodach, a także  zapewniania lokali socjalnych i lokali zamiennych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W celu zabezpieczenia odpowiedniej wielkości zasobu zakłada się pozyskanie lokali poprzez: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zawieranie porozumień z podmiotami zainteresowanymi wykwaterowaniem najemców do lokali socjal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budowę lokali socjalnych lub adaptację lokali niemieszkalnych na lokale socjalne ze środków własnych i z wykorzystaniem rządowego programu pomocy w budowie domów socjal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partycypację  gminy w kosztach budowy mieszkań dla najemców, którzy zwolnią lokale wchodzące w skład mieszkaniowego zasobu gminy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adaptację lokali niemieszkalnych na mieszkalne na koszt przyszłego najemcy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Z mieszkaniowego zasobu gminy Śrem wydziela się budynki            z lokalami o niższym standardzi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w Śremie przy ulicach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rnej 2 i 14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znańskiej 9, 14, 16 i 16 A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s. Piotra Wawrzyniaka 5 i 7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grodowej 4, 9 i 11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ielkiej Rzeźnickiej 2, 4 i 13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ylnej 5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ama Mickiewicza 13, 16, 16A, 18 i 24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ostyńskiej 15 i 25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deusza Kościuszki 12 i 22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. 20 Października 1 i 3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r Seweryna Matuszewskiego 9 i 12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dbrzeżnej 9 i 10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snej 5 i 6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ry Rynek 5 i 6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askowej 3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wstańców Wlkp.1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s. Jerzego Popiełuszki 14 i 20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łyńskiej 3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drzeja Frycza Modrzewskiego 7, 8, 9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Gen. Wł. Sikorskiego 21,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tkiewicza 1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ejowej 3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w Grzymysławiu 34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w Mechlinie, ul .Szkolna 36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w Lucinach 79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w Dalewie 61;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Ostrowie 16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2. Wielkość mieszkaniowego zasobu gminy z podziałem na lokale  socjalne i pozostałe lokale mieszkalne przedstawia załącznik nr 1 - Tabela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§ 3. Poziom wyposażenia mieszkaniowego zasobu gminy w instalacje techniczne przedstawia załącznik nr 1 - Tabela 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4.  Przewidywany przebieg działań mających wpływ na wielkość mieszkaniowego zasobu gminy w poszczególnych latach przedstawia załącznik nr 1 - Tabela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5. Prognozę wielkości zasobu mieszkaniowego z podziałem na lokale socjalne i mieszkalne przedstawia załącznik nr 1 - Tabela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284" w:hanging="0"/>
        <w:rPr/>
      </w:pPr>
      <w:r>
        <w:rPr/>
        <w:t>Rozdział 2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aliza potrzeb oraz plan remontów i modernizacji wynikający ze stanu technicznego budynków i lokali, z podziałem na kolejne l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6. Uwzględniając stan techniczny zasobów oraz wiek budynków i nadmierną ich eksploatację ustala się potrzeby remontowe, przedstawione   w załączniku nr 2 - Tabele 1 i 2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7. Uwzględniając planowane źródła finansowania gospodarki mieszkaniowej w kolejnych latach przyjmuje się plan remontów                      i modernizacji przedstawiony w załączniku nr 2 - Tabela 3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§ 8.1. Ustala się priorytet robót remontowych wg następującej kolejności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roboty związane z usuwaniem skutków awarii i  niezbędne w celu prawidłowej eksploatacji budynku lub lokalu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roboty  wynikające z przeprowadzonych przeglądów technicznych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roboty w lokalach zwolnionych, niezbędne do wykonania przed ponownym zasiedleniem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roboty w budynkach przejętych na własność gminy – po uregulowaniu ich stanu prawnego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Plan remontów i modernizacji obejmuje prace zapewniające poprawę bezpieczeństwa mieszkańców oraz zabezpieczające budynki przed dalszą ich degradacją i utrzymujące je w nie pogorszonym stanie technicznym. Potrzeby te zostały zgłoszone przez zarządcę zasobu i wynikają z dokonanych obligatoryjnych przeglądów budynków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Plan remontów i modernizacji uwzględni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wymogi prawa budowlanego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dostępne środki finansowe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politykę czynszow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284" w:hanging="0"/>
        <w:rPr/>
      </w:pPr>
      <w:r>
        <w:rPr/>
        <w:t>Rozdział 3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lanowana sprzedaż lokali w kolejnych latach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9. Przeznacza się do sprzedaży na rzecz najemców lokale mieszkalne w budynkach zlokalizowanych w Śremie, przy ulicach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Andrzeja Frycza Modrzewskiego 1, 3, 4, 5, 6 i 10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ana Kochanowskiego 1, 3 i 5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Powstańców Wielkopolskich 6, 8 i 10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efana Grota- Roweckiego 4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opolda Okulickiego 12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zyderego Chłapowskiego 14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ama Mickiewicza 23, 29, 55, 57, 59, 71 i 93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grodowej 27, 29, 31, 33 i 35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s. Piotra Wawrzyniaka 9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ary Rynek 1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unwaldzkiej 8a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chodniej 32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rnej 22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iaskowej 9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zerokiej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loriana Marciniaka 8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l. 20 Października 11; </w:t>
      </w:r>
    </w:p>
    <w:p>
      <w:pPr>
        <w:pStyle w:val="Normal"/>
        <w:tabs>
          <w:tab w:val="clear" w:pos="709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raz w Ostrowie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284" w:hanging="0"/>
        <w:rPr/>
      </w:pPr>
      <w:r>
        <w:rPr/>
        <w:t>Rozdział 4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ady polityki czynszowej oraz warunki obniżania czynszu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§ 10.1. Zasady polityki czynszowej dotyczą kształtowania zróżnicowanych stawek czynszowych i ich dostosowania w ciągu kolejnych lat, do poziomu, który pozwoli utrzymać mieszkaniowy zasób gminy na dotychczasowym poziomie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Należy dążyć do tego, aby dochody pochodzące z czynszów pokrywały nie tylko koszty bieżącego utrzymania, ale zapewniły również gromadzenie środków na remont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11.1. W celu dostosowania wpływów z czynszów do potrzeb związanych z właściwą gospodarką zasobem mieszkaniowym, uwzględniając możliwości finansowe najemców, wprowadza się niżej wymienione zasad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stawki czynszu za 1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użytkowej lokali mieszkalnych ustala Burmistrz Śremu w oparciu o zasady określone ustawami i niniejszą uchwałą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zmiana stawek czynszu następować będzie każdego roku od dnia              1 sierpnia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w latach 2011-2015 bazowa stawka czynszu za 1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użytkowej lokalu mieszkalnego wzrastać będzie rocznie nie więcej niż      o 10 %  stawki obowiązującej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czynsz za lokale socjalne wynosi 50 % stawki bazowej, bez uwzględniania czynników obniżających i podwyższających stawkę bazową.</w:t>
      </w:r>
    </w:p>
    <w:p>
      <w:pPr>
        <w:pStyle w:val="Normal"/>
        <w:ind w:firstLine="709"/>
        <w:jc w:val="both"/>
        <w:rPr/>
      </w:pPr>
      <w:r>
        <w:rPr>
          <w:sz w:val="28"/>
        </w:rPr>
        <w:t>2. Dopuszcza się stosowanie następujących czynników zmieniających stawkę czynsz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położenie budynku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la budynków o zabudowie zwartej stawka bazowa ulega obniżeniu    o 0,05 zł/m²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la budynków położonych na wsi stawka bazowa ulega obniżeniu       o 0,60 zł/m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położenie lokalu w budynku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la lokali położonych na poddaszu stawka bazowa ulega obniżeniu     o 0,20 zł/m²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la lokali z ciemną kuchnią stosuje się obniżenie stawki bazowej</w:t>
        <w:br/>
        <w:t>o 0,05 zł/m²;</w:t>
      </w:r>
    </w:p>
    <w:p>
      <w:pPr>
        <w:pStyle w:val="Normal"/>
        <w:ind w:left="420" w:hanging="420"/>
        <w:jc w:val="both"/>
        <w:rPr>
          <w:sz w:val="28"/>
        </w:rPr>
      </w:pPr>
      <w:r>
        <w:rPr>
          <w:sz w:val="28"/>
        </w:rPr>
        <w:t>3) wyposażenie budynku i lokalu w urządzenia techniczne i instalacje oraz ich stan:</w:t>
      </w:r>
    </w:p>
    <w:p>
      <w:pPr>
        <w:pStyle w:val="Tekstpodstawowywcity3"/>
        <w:numPr>
          <w:ilvl w:val="0"/>
          <w:numId w:val="12"/>
        </w:numPr>
        <w:rPr/>
      </w:pPr>
      <w:r>
        <w:rPr/>
        <w:t>za brak centralnego ogrzewania stawka bazowa ulega obniżeniu</w:t>
        <w:br/>
        <w:t xml:space="preserve">o 0,05 zł/m²,   </w:t>
      </w:r>
    </w:p>
    <w:p>
      <w:pPr>
        <w:pStyle w:val="Tekstpodstawowywcity3"/>
        <w:numPr>
          <w:ilvl w:val="0"/>
          <w:numId w:val="12"/>
        </w:numPr>
        <w:rPr/>
      </w:pPr>
      <w:r>
        <w:rPr/>
        <w:t>za brak łazienki stawka bazowa ulega obniżeniu o 0,05 zł/m²,</w:t>
      </w:r>
    </w:p>
    <w:p>
      <w:pPr>
        <w:pStyle w:val="Tekstpodstawowywcity3"/>
        <w:numPr>
          <w:ilvl w:val="0"/>
          <w:numId w:val="12"/>
        </w:numPr>
        <w:rPr/>
      </w:pPr>
      <w:r>
        <w:rPr/>
        <w:t>za brak wc stawka bazowa ulega obniżeniu o 0,05 zł/m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ogólny stan techniczny budynk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dla budynków po termomodernizacji poprzedzonej pozytywnie zweryfikowanym audytem stawka bazowa ulega podwyższeniu            o 0,60 zł/m²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dla budynków po termomodernizacji poprzedzonej negatywnie zweryfikowanym audytem stawka bazowa ulega podwyższeniu           o 0,30 zł/m²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dla budynków i oficyn przeznaczonych do remontu kapitalnego lub rozbiórki stawka bazowa ulega obniżeniu o 0,60 zł/m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12. Dopuszcza się ustalenie czynszu w wyższej wysokości niż to wynika z zasad określonych w § 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 13. 1. Obniżki czynszu w stosunku do najemców o niskich dochodach stosowane będą, gdy podstawowa stawka czynszu przekroczy 3 % wskaźnika przeliczeniowego kosztu odtworzenia 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Warunkiem uzyskania obniżki czynszu jest złożenie wniosku             i osiąganie dochodu określonego w § 2 ust. 1 uchwały Nr 364/LI/06 Rady Miejskiej w Śremie z dnia 2 czerwca 2006 r. w sprawie zasad wynajmowania lokali wchodzących w skład mieszkaniowego zasobu gminy (Dz. Urz. Woj. Wielk. z 2006 r. Nr 110, poz.2735, Dz. Urz. Woj. Wielk. z 2009 r. Nr 149 poz. 2507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Obniżki czynszu udziela się po przedstawieniu deklaracji                  o wysokości dochodów członków gospodarstwa domow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Obniżki czynszu nie udziela się: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jemcy lokalu socjalnego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jemcy, który otrzymał wypowiedzenie umowy najm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Osoba, która w trakcie obowiązywania obniżki czynszu nie opłacała na bieżąco czynszu za zajmowany lokal, może ponownie wystąpić                  z wnioskiem o obniżkę czynszu po uregulowaniu powstałych zaległ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Rozdział 5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sób i zasady zarządzania lokalami i budynkami wchodzącymi  w skład mieszkaniowego zasobu gminy oraz przewidywane zmiany w zakresie zarządzania mieszkaniowym zasobem gminy w kolejnych latach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§ 14. Zarządzanie zasobem mieszkaniowym prowadzone będzie przez licencjonowanego zarządcę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§ 15. Dbając o  efektywne zasady zarządzania </w:t>
      </w:r>
      <w:r>
        <w:rPr>
          <w:sz w:val="28"/>
        </w:rPr>
        <w:t>mieszkaniowym zasobem gminy będą podejmowane następujące działania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ukcesywne podnoszenie stawek czynszowych i przeznaczenie ich na remonty i modernizacje istniejącego zasobu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bniżenie kosztów eksploatacji lokali poprzez przeprowadzenie odpowiednich remontów i modernizacji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zyskiwanie partnerów dla aktywizacji lokalnego rynku mieszkani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284" w:hanging="0"/>
        <w:rPr/>
      </w:pPr>
      <w:r>
        <w:rPr/>
        <w:t>Rozdział 6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Źródła finansowania gospodarki mieszkaniowej w kolejnych latach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16. Źródłem finansowania gospodarki mieszkaniowej są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czynsze  za lokale mieszkalne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czynsze za lokale użytkowe i inne powierzchnie użytkowe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budżet gminy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inn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284" w:hanging="0"/>
        <w:rPr/>
      </w:pPr>
      <w:r>
        <w:rPr/>
        <w:t>Rozdział 7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ć wydatków w kolejnych latach, z podziałem na koszty bieżącej eksploatacji, koszty remontów oraz koszty modernizacji lokali i budynków wchodzących w skład mieszkaniowego zasobu gminy, koszty zarządu nieruchomościami wspólnymi, których gmina jest jednym ze współwłaścicieli, a także wydatki inwestycyjne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§ 17. Przewidywane wydatki remontowe, modernizacyjne                       i inwestycyjne w poszczególnych latach ujęto w załączniku nr 2 - Tabela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§ 18. 1 </w:t>
      </w:r>
      <w:r>
        <w:rPr>
          <w:sz w:val="28"/>
          <w:szCs w:val="28"/>
        </w:rPr>
        <w:t xml:space="preserve">Przewidywane koszty bieżącej eksploatacji mieszkaniowego zasobu gminy oraz koszty zarządu nieruchomościami wspólnymi ujęto           w załączniku nr 2 – Tabela 4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Koszty mogą ulegać zmianie w wyniku zmian cen usług oraz wysokości zaliczek pobieranych we wspólnotach mieszkaniowych na poczet kosztów utrzymania nieruchomości wspól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</w:t>
      </w:r>
    </w:p>
    <w:p>
      <w:pPr>
        <w:pStyle w:val="Heading4"/>
        <w:ind w:left="284" w:hanging="0"/>
        <w:rPr/>
      </w:pPr>
      <w:r>
        <w:rPr/>
        <w:t>Rozdział 8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is innych działań mających na celu poprawę wykorzystania i racjonalizację gospodarowania mieszkaniowym zasobem gminy,  a w szczególności niezbędny zakres zamian lokali związanych z remontami budynków i lokali oraz planowana sprzedaż lokali</w:t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§ 19. 1. Burmistrz Śremu, może zawierać umowy o adaptację lokali niemieszkalnych na lokale mieszkalne, zgodnie z zasadami i trybem określonymi w zarządzeniu. </w:t>
      </w:r>
    </w:p>
    <w:p>
      <w:pPr>
        <w:pStyle w:val="Normal"/>
        <w:jc w:val="both"/>
        <w:rPr/>
      </w:pPr>
      <w:r>
        <w:rPr>
          <w:sz w:val="28"/>
        </w:rPr>
        <w:tab/>
        <w:t>2. Lokal mieszkalny uzyskany w wyniku adaptacji wchodzi w skład mieszkaniowego zasobu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20. Burmistrz Śremu może zawierać umowy ze Śremskim TBS sp. z o.o. w sprawie partycypacji w kosztach budowy mieszkań dla osób, które zwolnią i pozostawią do dyspozycji gminy lokal mieszkalny, do którego posiadają tytuł prawny i który wchodzi w skład mieszkaniowego zasobu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§ 21. W celu ujednolicenia struktury własności zasobu podejmowane będą działania związane z regulacjami prawnymi budynków w samoistnym posiadaniu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 22. W celu umożliwienia pełnej prywatyzacji we wspólnotach mieszkaniowych prowadzone będą działania polegające na zaoferowaniu  lokalu zamiennego najemcy nie korzystającemu z oferty zakupu lokalu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§ 23. Zwolnione lokale w budynkach objętych wspólnotą mieszkaniową można przeznaczyć do ponownego zasiedlenia na czas nieoznaczon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 24. Wykonanie uchwały powierza się Burmistrzowi Śre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§ 25. Traci moc uchwała Nr 336/XLVII/06 Rady Miejskiej w Śremie      z dnia 27 stycznia 2006 r. w sprawie ustanowienia Programu gospodarowania mieszkaniowym zasobem gminy w latach 2006-2010 (Dz. Urz. Woj. Wielk.  z 2006 r. Nr 43 poz. 1118, Dz. Urz. Woj. Wielk. z 2007 r. Nr 21, poz. 548,  Nr 89, poz. 2309 i Nr 203, poz. 4713, Dz. Urz. Woj. Wielk z 2008 r.  Nr 69, poz.1361 i Nr 241, poz. 4205)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§ 26. Uchwała wchodzi w życie po upływie 14 dni od ogłoszenia w Dzienniku Urzędowym Województwa Wielkopolskiego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 projekt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Y NR 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R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z dnia ……………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w sprawie wieloletniego programu gospodarowania mieszkaniowym zasobem gminy Śrem w latach 2011 -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odjęcie niniejszej uchwały spowodowane jest kończącym się terminem obowiązywania dotychczasowego „programu”. Zgodnie z art. 21 ustawy z 21 czerwca 2001 r. o ochronie praw lokatorów, mieszkaniowym zasobie gminy i o zmianie Kodeksu cywilnego (Dz. U. z 2005 r. Nr  31, poz. 266 z późn. zm.) wieloletni program gospodarowania mieszkaniowym zasobem gminy przyjmuje się na okres nie krótszy niż 5 lat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Celem niniejszej uchwały jest kontynuowanie zasad gospodarowania mieszkaniowym zasobem gminy na kolejny okres. W uchwale kontynuowana  jest większość założeń, które prowadzono w latach 2002-2010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modyfikowano zasady polityki czynszowej zwłaszcza w zakresie  zróżnicowania stawek czynszowych. Zakładane zmiany  w ciągu kolejnych lat, powinny zapewnić samowystarczalność finansową w gospodarce mieszkaniowej i pozwolić na bieżące utrzymanie budynków oraz gromadzenie środków na ich remonty. Działania w zakresie polityki czynszowej mają zmierzać do uzyskania z tego tytułu dochodów na poziomie pozwalającym utrzymać zasób mieszkaniowy gminy na zadawalającym poziomie technicznym.</w:t>
      </w:r>
    </w:p>
    <w:p>
      <w:pPr>
        <w:pStyle w:val="Normal"/>
        <w:ind w:firstLine="708"/>
        <w:jc w:val="both"/>
        <w:rPr/>
      </w:pPr>
      <w:r>
        <w:rPr>
          <w:sz w:val="28"/>
        </w:rPr>
        <w:t>Wprowadzono zapis o prowadzeniu działań w celu regulacji spraw własnościowych budynków w samoistnym posiadaniu, gdyż dotychczasowy stan prawny uniemożliwia angażowanie środków budżetu gminy na poprawę stanu technicznego tych budynków i tym samym stanowi ryzyko postępującej degradacji tego zasobu, co może spowodować uszczuplenie wielkości zasobu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okresie obowiązywania proponowanej uchwały przewidziano budowę 3 budynków 16 rodzinnych z przeznaczeniem na lokale socjalne. Powiększenie zasobu w przeciągu 5 lat o 48 lokali socjalnych pozwoli w znaczący sposób poprawić sytuację mieszkaniową wielu rodzin, a przede wszystkim przyspieszy realizację wyroków eksmisyjnych.    </w:t>
      </w:r>
    </w:p>
    <w:p>
      <w:pPr>
        <w:pStyle w:val="Normal"/>
        <w:rPr>
          <w:sz w:val="28"/>
        </w:rPr>
      </w:pPr>
      <w:r>
        <w:rPr>
          <w:sz w:val="28"/>
        </w:rPr>
        <w:tab/>
        <w:t>Wobec powyższego podjęc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2"/>
      <w:numFmt w:val="decimal"/>
      <w:lvlText w:val="%2)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6:00Z</dcterms:created>
  <dc:creator>Urząd Miejski w Śremie</dc:creator>
  <dc:description/>
  <cp:keywords/>
  <dc:language>en-US</dc:language>
  <cp:lastModifiedBy>user</cp:lastModifiedBy>
  <cp:lastPrinted>2009-10-29T09:11:00Z</cp:lastPrinted>
  <dcterms:modified xsi:type="dcterms:W3CDTF">2010-08-17T05:19:00Z</dcterms:modified>
  <cp:revision>3</cp:revision>
  <dc:subject/>
  <dc:title>                                                                Śrem,  dnia 7</dc:title>
</cp:coreProperties>
</file>