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center"/>
        <w:rPr>
          <w:caps/>
          <w:sz w:val="28"/>
          <w:szCs w:val="28"/>
        </w:rPr>
      </w:pPr>
      <w:r>
        <w:rPr>
          <w:sz w:val="28"/>
          <w:szCs w:val="28"/>
        </w:rPr>
        <w:t>- projekt -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Uchwała nr…………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Rady miejskiej w Śremi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 sprawie miejscowego planu zagospodarowania przestrzennego dla terenu sportu i rekreacji położonego w północnej części miasta Śrem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7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8" w:firstLine="70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Na podstawie art. 20 ust. l ustawy z dnia 27 marca 2003 r. o planowaniu i zagospodarowaniu przestrzennym (Dz. U. Nr 80, poz. 717 z późn. zm.</w:t>
      </w:r>
      <w:r>
        <w:rPr>
          <w:sz w:val="28"/>
          <w:szCs w:val="28"/>
        </w:rPr>
        <w:t xml:space="preserve">) Rada Miejska w Śremie uchwala, co </w:t>
      </w:r>
      <w:r>
        <w:rPr>
          <w:spacing w:val="-6"/>
          <w:sz w:val="28"/>
          <w:szCs w:val="28"/>
        </w:rPr>
        <w:t>następuj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1.1. Uchwala się miejscowy plan zagospodarowania przestrzennego dla terenu sportu i rekreacji położonego w północnej części miasta Śrem, po stwierdzeniu zgodności przyjętych rozwiązań z ustaleniami Studium Uwarunkowań i Kierunków Zagospodarowania Przestrzennego Gminy Śrem (uchwała Nr 48/V/07 Rady Miejskiej w Śremie z dnia 8 lutego 2007 roku, zmieniona uchwałą Nr 215/XXV/08 Rady Miejskiej w Śremie z dnia 26 czerwca 2008 r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Integralnymi częściami uchwały są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ysunek planu, zwany dalej rysunkiem, zatytułowany Miejscowy plan zagospodarowania przestrzennego dla terenu sportu i rekreacji położonego w północnej części miasta Śrem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pracowany w skali 1:1000, stanowiący załącznik nr l do niniejszej uchwały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ozstrzygnięcie Rady Miejskiej w Śremie o sposobie rozpatrzenia uwag do projektu planu, stanowiące załącznik nr 2 do niniejszej uchwały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ozstrzygnięcie Rady Miejskiej w Śremie o sposobie realizacji, zapisanych w planie, inwestycji z zakresu infrastruktury technicznej, które należą do zadań własnych gminy, oraz zasadach ich finansowania, zgodnie z przepisami o finansach publicznych, stanowiące załącznik nr 3 do niniejszej uchwały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Miejscowy plan zagospodarowania przestrzennego obowiązuje w granicach określonych na rysun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2. Ilekroć w uchwale jest mowa 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dachu płaskim” – należy przez to rozumieć dach o spadku do 12º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nieprzekraczalnej linii zabudowy”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należy przez to rozumieć linię wyznaczającą obszar, w którym dopuszcza się lokalizowanie budynków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powierzchni zabudowy”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należy przez to rozumieć powierzchnię terenu wyznaczoną przez rzut pionowy zewnętrznych ścian wszystkich budynków w stanie wykończonym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reklamie”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należy przez to rozumieć nośniki informacji wizualnej na temat towarów i usług, w jakiejkolwiek materialnej formie wraz z elementami konstrukcyjnymi i zamocowaniam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maszcie antenowym” – należy przez to rozumieć konstrukcję wsporczą dla anten, bądź obiektów radiokomunikacyjnych składających się z urządzeń elektro – przesyłowych i zestawów anten.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3. W planie ustala się następujące przeznaczenie terenów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teren zieleni urządzonej oraz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sportu i rekreacji, oznaczony symbolem </w:t>
      </w:r>
      <w:r>
        <w:rPr>
          <w:b/>
          <w:sz w:val="28"/>
          <w:szCs w:val="28"/>
        </w:rPr>
        <w:t>ZP/U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teren dróg publicznych – klasy lokalnej, oznaczony symbolem </w:t>
      </w:r>
      <w:r>
        <w:rPr>
          <w:b/>
          <w:sz w:val="28"/>
          <w:szCs w:val="28"/>
        </w:rPr>
        <w:t>KD</w:t>
        <w:noBreakHyphen/>
        <w:t>L</w:t>
      </w:r>
      <w:r>
        <w:rPr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§ 4. Ustala się zasady ochrony i kształtowania ładu przestrzennego na terenie </w:t>
      </w:r>
      <w:r>
        <w:rPr>
          <w:b/>
          <w:sz w:val="28"/>
          <w:szCs w:val="28"/>
        </w:rPr>
        <w:t>ZP/US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dopuszczenie lokalizowania:</w:t>
      </w:r>
    </w:p>
    <w:p>
      <w:pPr>
        <w:pStyle w:val="Normal"/>
        <w:numPr>
          <w:ilvl w:val="4"/>
          <w:numId w:val="1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budynków o określonych w planie funkcjach i parametrach oraz zgodnie z nieprzekraczalnymi liniami zabudowy i przepisami odrębnymi,</w:t>
      </w:r>
    </w:p>
    <w:p>
      <w:pPr>
        <w:pStyle w:val="Normal"/>
        <w:numPr>
          <w:ilvl w:val="4"/>
          <w:numId w:val="1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budowli o określonych w planie funkcjach i parametrach oraz zgodnie z przepisami odrębnymi,</w:t>
      </w:r>
    </w:p>
    <w:p>
      <w:pPr>
        <w:pStyle w:val="Normal"/>
        <w:numPr>
          <w:ilvl w:val="4"/>
          <w:numId w:val="15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tymczasowych obiektów budowlanych</w:t>
      </w:r>
      <w:r>
        <w:rPr/>
        <w:t xml:space="preserve"> </w:t>
      </w:r>
      <w:r>
        <w:rPr>
          <w:sz w:val="28"/>
          <w:szCs w:val="28"/>
        </w:rPr>
        <w:t>takich,</w:t>
      </w:r>
      <w:r>
        <w:rPr/>
        <w:t xml:space="preserve"> </w:t>
      </w:r>
      <w:r>
        <w:rPr>
          <w:sz w:val="28"/>
          <w:szCs w:val="28"/>
        </w:rPr>
        <w:t>jak: strzelnice, kioski uliczne, pawilony sprzedaży ulicznej i wystawowe, przekrycia namiotowe i powłoki pneumatyczne, urządzenia rozrywkowe, maszty do sportów ekstremalnych, o określonych w planie parametrach, zgodnie z nieprzekraczalnymi liniami zabudowy i przepisami odrębnymi,</w:t>
      </w:r>
    </w:p>
    <w:p>
      <w:pPr>
        <w:pStyle w:val="Normal"/>
        <w:numPr>
          <w:ilvl w:val="4"/>
          <w:numId w:val="15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rządzeń budowlanych, </w:t>
      </w:r>
    </w:p>
    <w:p>
      <w:pPr>
        <w:pStyle w:val="Normal"/>
        <w:numPr>
          <w:ilvl w:val="4"/>
          <w:numId w:val="15"/>
        </w:numPr>
        <w:tabs>
          <w:tab w:val="clear" w:pos="709"/>
          <w:tab w:val="left" w:pos="1080" w:leader="none"/>
        </w:tabs>
        <w:ind w:left="1080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obiektów infrastruktury technicznej, w tym urządzeń kanalizacyjnych,</w:t>
      </w:r>
    </w:p>
    <w:p>
      <w:pPr>
        <w:pStyle w:val="Normal"/>
        <w:numPr>
          <w:ilvl w:val="4"/>
          <w:numId w:val="15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dojść, dojazdów i parkingów, obiektów małej architektury oraz elementów systemu informacji miejskiej,</w:t>
      </w:r>
    </w:p>
    <w:p>
      <w:pPr>
        <w:pStyle w:val="Normal"/>
        <w:numPr>
          <w:ilvl w:val="4"/>
          <w:numId w:val="1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budynków lub budowli na działce budowlanej, składającej się z kilku działek gruntu, bez uwzględnienia ich granic,</w:t>
      </w:r>
    </w:p>
    <w:p>
      <w:pPr>
        <w:pStyle w:val="Normal"/>
        <w:numPr>
          <w:ilvl w:val="4"/>
          <w:numId w:val="1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więcej niż jednego budynku lub budowli na działce budowlanej,</w:t>
      </w:r>
    </w:p>
    <w:p>
      <w:pPr>
        <w:pStyle w:val="Normal"/>
        <w:numPr>
          <w:ilvl w:val="4"/>
          <w:numId w:val="1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reklam w pasie terenu o szerokości 20 m od linii rozgraniczającej wzdłuż terenu </w:t>
      </w:r>
      <w:r>
        <w:rPr>
          <w:b/>
          <w:sz w:val="28"/>
          <w:szCs w:val="28"/>
        </w:rPr>
        <w:t>KD-L</w:t>
      </w:r>
      <w:r>
        <w:rPr>
          <w:sz w:val="28"/>
          <w:szCs w:val="28"/>
        </w:rPr>
        <w:t>,</w:t>
      </w:r>
    </w:p>
    <w:p>
      <w:pPr>
        <w:pStyle w:val="Normal"/>
        <w:numPr>
          <w:ilvl w:val="4"/>
          <w:numId w:val="15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masztów antenowych w pasie terenu o szerokości 50 m wzdłuż wschodniej granicy terenu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dopuszczenie wydzielania działek:</w:t>
      </w:r>
    </w:p>
    <w:p>
      <w:pPr>
        <w:pStyle w:val="Normal"/>
        <w:numPr>
          <w:ilvl w:val="4"/>
          <w:numId w:val="15"/>
        </w:numPr>
        <w:tabs>
          <w:tab w:val="clear" w:pos="709"/>
          <w:tab w:val="left" w:pos="900" w:leader="none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związanych z obiektami infrastruktury technicznej o powierzchni niezbędnej do realizacji inwestycji,</w:t>
      </w:r>
    </w:p>
    <w:p>
      <w:pPr>
        <w:pStyle w:val="Normal"/>
        <w:numPr>
          <w:ilvl w:val="4"/>
          <w:numId w:val="15"/>
        </w:numPr>
        <w:tabs>
          <w:tab w:val="clear" w:pos="709"/>
          <w:tab w:val="left" w:pos="900" w:leader="none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na poszerzenie istniejących nieruchomości sąsiednich,</w:t>
      </w:r>
    </w:p>
    <w:p>
      <w:pPr>
        <w:pStyle w:val="Normal"/>
        <w:numPr>
          <w:ilvl w:val="4"/>
          <w:numId w:val="15"/>
        </w:numPr>
        <w:tabs>
          <w:tab w:val="clear" w:pos="709"/>
          <w:tab w:val="left" w:pos="900" w:leader="none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</w:rPr>
        <w:t>budowlanych o powierzchni nie mniejszej niż 1 ha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kaz</w:t>
      </w:r>
      <w:r>
        <w:rPr>
          <w:bCs/>
          <w:sz w:val="28"/>
          <w:szCs w:val="28"/>
        </w:rPr>
        <w:t xml:space="preserve"> lokalizowania </w:t>
      </w:r>
      <w:r>
        <w:rPr>
          <w:sz w:val="28"/>
          <w:szCs w:val="28"/>
        </w:rPr>
        <w:t>ogrodzeń o przęsłach z typowych prefabrykowanych elementów betonowych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5. Ustala się zasady ochrony środowiska, przyrody i krajobrazu kulturoweg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gregację odpadów w miejscach ich powstawania i zagospodarowanie zgodnie z przepisami </w:t>
      </w:r>
      <w:r>
        <w:rPr>
          <w:spacing w:val="-7"/>
          <w:sz w:val="28"/>
          <w:szCs w:val="28"/>
        </w:rPr>
        <w:t>odrębnym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gospodarowanie wód opadowych i roztopowych na terenie nieruchomości, z zastrzeżeniem pkt 3 i 4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odprowadzanie ścieków, w postaci wód opadowych i roztopowych, </w:t>
        <w:br/>
        <w:t>z powierzchni szczelnych do kanalizacji deszczowej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do czasu wybudowania kanalizacji deszczowej, oczyszczanie ścieków w postaci wód opadowych i roztopowych, przed wprowadzeniem ich do ziemi lub do wód, do jakości wymaganej w przepisach odrębnych, w szczególności z zanieczyszczonej powierzchni szczelnej parkingów o powierzchni powyżej 0,1 h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prowadzanie ścieków bytowych i komunalnych do kanalizacji sanitarnej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iCs/>
          <w:sz w:val="28"/>
          <w:szCs w:val="28"/>
        </w:rPr>
        <w:t xml:space="preserve">odprowadzanie ścieków, w postaci wód opadowych i roztopowych, z terenu dróg publicznych do kanalizacji deszczowej, </w:t>
      </w:r>
      <w:r>
        <w:rPr>
          <w:sz w:val="28"/>
          <w:szCs w:val="28"/>
        </w:rPr>
        <w:t>z dopuszczeniem do czasu jej realizacji, stosowania urządzeń do powierzchniowego odwodnienia pasa drogowego, zgodnie z przepisami odrębnym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ochronę powietrza, wód i powierzchni ziemi zgodnie z przepisami odrębnym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0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zachowanie naturalnego ukształtowania terenu poza liniami zabudowy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chowanie, określonych przepisami odrębnymi, dopuszczalnych poziomów hałasu w środowisku dla terenu zieleni urządzonej oraz sportu i rekreacji, oznaczonego symbolem </w:t>
      </w:r>
      <w:r>
        <w:rPr>
          <w:b/>
          <w:sz w:val="28"/>
          <w:szCs w:val="28"/>
        </w:rPr>
        <w:t>ZP/US</w:t>
      </w:r>
      <w:r>
        <w:rPr>
          <w:sz w:val="28"/>
          <w:szCs w:val="28"/>
        </w:rPr>
        <w:t xml:space="preserve"> jak dla terenów rekreacyjno – wypoczynkowych;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chowanie, określonych przepisami odrębnymi, dopuszczalnych poziomów hałasu w środowisku, jak dla terenów zabudowy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8"/>
          <w:szCs w:val="28"/>
        </w:rPr>
        <w:t xml:space="preserve">zamieszkania zbiorowego, jeżeli funkcja obiektów lokalizowanych na terenie </w:t>
      </w:r>
      <w:r>
        <w:rPr>
          <w:b/>
          <w:sz w:val="28"/>
          <w:szCs w:val="28"/>
        </w:rPr>
        <w:t>ZP/US</w:t>
      </w:r>
      <w:r>
        <w:rPr>
          <w:sz w:val="28"/>
          <w:szCs w:val="28"/>
        </w:rPr>
        <w:t xml:space="preserve"> będzie tego wymagała;</w:t>
      </w:r>
    </w:p>
    <w:p>
      <w:pPr>
        <w:pStyle w:val="Normal"/>
        <w:numPr>
          <w:ilvl w:val="0"/>
          <w:numId w:val="13"/>
        </w:numPr>
        <w:ind w:left="0" w:firstLine="540"/>
        <w:jc w:val="both"/>
        <w:rPr/>
      </w:pPr>
      <w:r>
        <w:rPr>
          <w:sz w:val="28"/>
          <w:szCs w:val="28"/>
        </w:rPr>
        <w:t>lokalizację ekranów akustycznych bądź innych rozwiązań technologicznych zmniejszających poziom hałasu, w przypadku przekroczenia akustycznych standardów jakości środowiska, na terenie objętym planem;</w:t>
      </w:r>
    </w:p>
    <w:p>
      <w:pPr>
        <w:pStyle w:val="Normal"/>
        <w:numPr>
          <w:ilvl w:val="0"/>
          <w:numId w:val="13"/>
        </w:numPr>
        <w:ind w:left="0" w:firstLine="540"/>
        <w:jc w:val="both"/>
        <w:rPr/>
      </w:pPr>
      <w:r>
        <w:rPr>
          <w:sz w:val="28"/>
          <w:szCs w:val="28"/>
        </w:rPr>
        <w:t>zagospodarowanie mas ziemnych, powstałych wskutek prowadzenia robót budowlanych, na terenie inwestora, bądź ich wywóz zgodnie z przepisami odrębnym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0"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zaopatrzenie w ciepło z zastosowaniem technologii niskoemisyjnych.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6. W zakresie zasad ochrony dziedzictwa kulturowego i zabytków oraz dóbr kultury współczesnej ustala się dla ochrony archeologicznego dziedzictwa kulturoweg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chowanie grodziska wpisanego do rejestru zabytków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strefę ochrony konserwatorskiej w obrębie grodziska i jego bezpośredniego sąsiedztwa, zgodnie z rysunkiem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kaz prowadzenia wszelkich robót budowlanych w strefie ochrony konserwatorskiej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zgadnianie z odpowiednimi służbami ochrony zabytków prac porządkowych w strefie ochrony konserwatorskiej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owiązek prowadzenia badań archeologicznych podczas realizacji inwestycji, związanych z zagospodarowaniem i zabudowaniem terenu, a wymagających prac ziemnych. Inwestor winien uzyskać pozwolenie na badania archeologiczne przed otrzymaniem pozwolenia na budowę, zgodnie z przepisami odrębnymi.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§ 7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W zakresie wymagań wynikających z potrzeb kształtowania przestrzeni publicznych nie podejmuje się ustaleń.</w:t>
      </w:r>
    </w:p>
    <w:p>
      <w:pPr>
        <w:pStyle w:val="Listanumerowana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540"/>
        <w:jc w:val="both"/>
        <w:rPr/>
      </w:pPr>
      <w:r>
        <w:rPr>
          <w:sz w:val="28"/>
          <w:szCs w:val="28"/>
        </w:rPr>
        <w:t xml:space="preserve">§ 8.1. Na terenie zieleni urządzonej oraz sportu i rekreacji, oznaczonego symbolem </w:t>
      </w:r>
      <w:r>
        <w:rPr>
          <w:b/>
          <w:sz w:val="28"/>
          <w:szCs w:val="28"/>
        </w:rPr>
        <w:t>ZP/US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dopuszcza się lokalizowani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budowli i urządzeń sportowych i rekreacyjn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budynków usługowych, związanych z przeznaczeniem terenu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budynków zamieszkania zbiorowego takich, jak: hotel, motel lub pensjonat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540"/>
        <w:jc w:val="both"/>
        <w:rPr/>
      </w:pPr>
      <w:r>
        <w:rPr>
          <w:sz w:val="28"/>
          <w:szCs w:val="28"/>
        </w:rPr>
        <w:t>2. Ustala się następujące zasady zabudowy i zagospodarowania działek budowlanych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900" w:leader="none"/>
          <w:tab w:val="left" w:pos="1418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wysokość budynków i budowli – do 12,0 m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900" w:leader="none"/>
          <w:tab w:val="left" w:pos="1418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wysokość pozostałych obiektów budowlanych – do 40 m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900" w:leader="none"/>
          <w:tab w:val="left" w:pos="1418" w:leader="none"/>
          <w:tab w:val="left" w:pos="2380" w:leader="none"/>
        </w:tabs>
        <w:ind w:left="0" w:firstLine="540"/>
        <w:jc w:val="both"/>
        <w:rPr/>
      </w:pPr>
      <w:r>
        <w:rPr>
          <w:sz w:val="28"/>
          <w:szCs w:val="28"/>
        </w:rPr>
        <w:t>powierzchnię zabudowy – do 5 % powierzchni działki budowlanej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900" w:leader="none"/>
          <w:tab w:val="left" w:pos="1418" w:leader="none"/>
          <w:tab w:val="left" w:pos="238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teren biologicznie czynny nie mniejszy niż 90 % powierzchni działki budowlanej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900" w:leader="none"/>
          <w:tab w:val="left" w:pos="1418" w:leader="none"/>
          <w:tab w:val="left" w:pos="2380" w:leader="none"/>
        </w:tabs>
        <w:ind w:left="0" w:firstLine="540"/>
        <w:jc w:val="both"/>
        <w:rPr/>
      </w:pPr>
      <w:r>
        <w:rPr>
          <w:spacing w:val="-4"/>
          <w:sz w:val="28"/>
          <w:szCs w:val="28"/>
        </w:rPr>
        <w:t>dachy: dwu lub wielospadowe ze ścianami szczytowymi, o jednakowym kącie nachylenia połaci dachowych 35º</w:t>
      </w:r>
      <w:r>
        <w:rPr>
          <w:b/>
          <w:spacing w:val="-4"/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45º; z zastrzeżeniem pkt 6 i 7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900" w:leader="none"/>
          <w:tab w:val="left" w:pos="1418" w:leader="none"/>
          <w:tab w:val="left" w:pos="23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dopuszczenie stosowania dachów płaskich nad takimi częściami budynków, jak: wykusze, lukarny i nad parterowymi częściami budynków o wysokości do 6,0 m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900" w:leader="none"/>
          <w:tab w:val="left" w:pos="1418" w:leader="none"/>
          <w:tab w:val="left" w:pos="2380" w:leader="none"/>
        </w:tabs>
        <w:ind w:left="0" w:firstLine="540"/>
        <w:jc w:val="both"/>
        <w:rPr/>
      </w:pPr>
      <w:r>
        <w:rPr>
          <w:sz w:val="28"/>
          <w:szCs w:val="28"/>
        </w:rPr>
        <w:t>powierzchnia dachów płaskich, w tym tarasów użytkowych na dachu, nie może być większa niż 40 % ogólnej powierzchni rzutu poziomego dachu każdego budyn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§ 9.1. W zakresie granic i sposobów zagospodarowania terenów lub obiektów podlegających ochronie, ustalonych na podstawie odrębnych przepisów, ustala się uwzględnienie ograniczeń wynikających z lokalizacji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części terenu w obszarze najwyższej ochrony wód podziemnych – ON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działce nr ewid. 538, stanowiska archeologicznego wpisanego do rejestru zabytków województwa wielkopolskiego pod numerem 44/Wlkp/C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ąsiedztwa obszarów specjalnej ochrony ptaków i specjalnego obszaru ochrony siedlisk sieci Natura 2000. </w:t>
      </w:r>
    </w:p>
    <w:p>
      <w:pPr>
        <w:pStyle w:val="Normal"/>
        <w:tabs>
          <w:tab w:val="left" w:pos="709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spacing w:val="-4"/>
          <w:sz w:val="28"/>
          <w:szCs w:val="28"/>
        </w:rPr>
        <w:t>Dla zapewnienia szczelności i stabilności wałów przeciwpowodziowych w obszarze, na którym zakazuje się wykonywania obiektów budowlanych, oznaczonym na rysunku symbolem i stanowiącym pas terenu o szerokości 50 m od stopy wału po stronie odpowietrznej, ustala się zakaz:</w:t>
      </w:r>
    </w:p>
    <w:p>
      <w:pPr>
        <w:pStyle w:val="Normal"/>
        <w:numPr>
          <w:ilvl w:val="4"/>
          <w:numId w:val="10"/>
        </w:numPr>
        <w:tabs>
          <w:tab w:val="left" w:pos="709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wykonywania obiektów budowlanych;</w:t>
      </w:r>
    </w:p>
    <w:p>
      <w:pPr>
        <w:pStyle w:val="Normal"/>
        <w:numPr>
          <w:ilvl w:val="4"/>
          <w:numId w:val="10"/>
        </w:numPr>
        <w:tabs>
          <w:tab w:val="left" w:pos="709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kopania: studni, sadzawek, dołów oraz row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10. W zakresie szczególnych zasad i warunków scalania i podziału nieruchomości nie podejmuje się ustaleń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11.1 W zakresie szczególnych warunków zagospodarowania terenów oraz ograniczeń w ich użytkowaniu ustala się uwzględnieni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programu rewitalizacji w granicach średniowiecznego centrum miasta Śre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ograniczeń wynikających z lokalizacji sieci i obiektów infrastruktury technicznej, zgodnie z przepisami odrębnymi, z dopuszczeniem odstępstw wynikających z uzgodnień z zarządcą sieci w strefach oznaczonych symbolem na rysunku.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 xml:space="preserve">2. Dla zapewnienia szczelności i stabilności wałów przeciwpowodziowych wyznacza się obszar, na którym zakazuje się wykonywania obiektów budowlanych, zgodnie z rysunkiem. 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3. Zakazuje się wznoszenia obiektów budowlanych o wysokości większej lub równej 40 m nad poziomem terenu wynikającym z rysunku. </w:t>
      </w:r>
    </w:p>
    <w:p>
      <w:pPr>
        <w:pStyle w:val="TextBody"/>
        <w:widowControl w:val="false"/>
        <w:autoSpaceDE w:val="false"/>
        <w:spacing w:before="0" w:after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/>
      </w:pPr>
      <w:r>
        <w:rPr>
          <w:sz w:val="28"/>
          <w:szCs w:val="28"/>
        </w:rPr>
        <w:t>§ 12.1. W zakresie zasad rozbudowy i budowy systemów komunikacji ustala się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900" w:leader="none"/>
          <w:tab w:val="left" w:pos="1134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klasę drogi lokalną, na terenie drogi publicznej, oznaczonym symbolem </w:t>
      </w:r>
      <w:r>
        <w:rPr>
          <w:b/>
          <w:sz w:val="28"/>
          <w:szCs w:val="28"/>
        </w:rPr>
        <w:t>KD</w:t>
        <w:noBreakHyphen/>
        <w:t>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900" w:leader="none"/>
          <w:tab w:val="left" w:pos="1134" w:leader="none"/>
        </w:tabs>
        <w:ind w:left="0" w:firstLine="540"/>
        <w:jc w:val="both"/>
        <w:rPr/>
      </w:pPr>
      <w:r>
        <w:rPr>
          <w:sz w:val="28"/>
          <w:szCs w:val="28"/>
        </w:rPr>
        <w:t>szerokość w liniach rozgraniczających 15,0 m, zgodnie z rysunkiem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900" w:leader="none"/>
          <w:tab w:val="left" w:pos="113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co najmniej jednostronny chodnik po stronie terenów zabudowy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900" w:leader="none"/>
          <w:tab w:val="left" w:pos="113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dopuszczenie lokalizacji zjazdów zgodnie z przepisami odrębnymi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900" w:leader="none"/>
          <w:tab w:val="left" w:pos="1134" w:leader="none"/>
        </w:tabs>
        <w:ind w:left="0" w:firstLine="540"/>
        <w:jc w:val="both"/>
        <w:rPr/>
      </w:pPr>
      <w:r>
        <w:rPr>
          <w:sz w:val="28"/>
          <w:szCs w:val="28"/>
        </w:rPr>
        <w:t>uzupełnienie zagospodarowania zielenią urządzoną wszystkich, wolnych od utwardzenia, fragmentów terenu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900" w:leader="none"/>
          <w:tab w:val="left" w:pos="1134" w:leader="none"/>
        </w:tabs>
        <w:ind w:left="0" w:firstLine="540"/>
        <w:jc w:val="both"/>
        <w:rPr/>
      </w:pPr>
      <w:r>
        <w:rPr>
          <w:sz w:val="28"/>
          <w:szCs w:val="28"/>
        </w:rPr>
        <w:t>lokalizowanie na działce budowlanej miejsc postojowych dla samochodów osobowych w ilości niezbędnej dla zapewnienia potrzeb, przy czym liczba miejsc postojowych nie może być mniejsza niż:</w:t>
      </w:r>
    </w:p>
    <w:p>
      <w:pPr>
        <w:pStyle w:val="Tekstpodstawowywcity3"/>
        <w:numPr>
          <w:ilvl w:val="1"/>
          <w:numId w:val="13"/>
        </w:numPr>
        <w:tabs>
          <w:tab w:val="clear" w:pos="709"/>
          <w:tab w:val="left" w:pos="1080" w:leader="none"/>
          <w:tab w:val="left" w:pos="1276" w:leader="none"/>
        </w:tabs>
        <w:spacing w:before="0" w:after="0"/>
        <w:ind w:left="1080" w:hanging="360"/>
        <w:jc w:val="both"/>
        <w:rPr/>
      </w:pPr>
      <w:r>
        <w:rPr>
          <w:sz w:val="28"/>
          <w:szCs w:val="28"/>
        </w:rPr>
        <w:t>4 stanowiska na każde 10 miejsc w obiektach świadczących usługi gastronomii,</w:t>
      </w:r>
    </w:p>
    <w:p>
      <w:pPr>
        <w:pStyle w:val="Tekstpodstawowywcity3"/>
        <w:numPr>
          <w:ilvl w:val="1"/>
          <w:numId w:val="13"/>
        </w:numPr>
        <w:tabs>
          <w:tab w:val="clear" w:pos="709"/>
          <w:tab w:val="left" w:pos="1080" w:leader="none"/>
          <w:tab w:val="left" w:pos="1276" w:leader="none"/>
        </w:tabs>
        <w:spacing w:before="0" w:after="0"/>
        <w:ind w:left="1080" w:hanging="360"/>
        <w:jc w:val="both"/>
        <w:rPr/>
      </w:pPr>
      <w:r>
        <w:rPr>
          <w:sz w:val="28"/>
          <w:szCs w:val="28"/>
        </w:rPr>
        <w:t>5 stanowisk na każde 10 miejsc w budynkach zamieszkania zbiorowego,</w:t>
      </w:r>
    </w:p>
    <w:p>
      <w:pPr>
        <w:pStyle w:val="Tekstpodstawowywcity3"/>
        <w:numPr>
          <w:ilvl w:val="1"/>
          <w:numId w:val="13"/>
        </w:numPr>
        <w:tabs>
          <w:tab w:val="clear" w:pos="709"/>
          <w:tab w:val="left" w:pos="1080" w:leader="none"/>
          <w:tab w:val="left" w:pos="1276" w:leader="none"/>
        </w:tabs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4 miejsca na 100 m² powierzchni użytkowej pozostałych obiektów usługowych;</w:t>
      </w:r>
    </w:p>
    <w:p>
      <w:pPr>
        <w:pStyle w:val="Tekstpodstawowywcity3"/>
        <w:numPr>
          <w:ilvl w:val="0"/>
          <w:numId w:val="18"/>
        </w:numPr>
        <w:tabs>
          <w:tab w:val="clear" w:pos="709"/>
          <w:tab w:val="left" w:pos="900" w:leader="none"/>
        </w:tabs>
        <w:spacing w:before="0" w:after="0"/>
        <w:ind w:left="0" w:firstLine="540"/>
        <w:jc w:val="both"/>
        <w:rPr/>
      </w:pPr>
      <w:r>
        <w:rPr>
          <w:spacing w:val="-4"/>
          <w:sz w:val="28"/>
          <w:szCs w:val="28"/>
        </w:rPr>
        <w:t>lokalizowanie na działce budowlanej miejsc postojowych dla autobusów w liczbie niezbędnej dla zapewnienia potrzeb, jednak nie mniejszej niż 1.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>2. Dopuszcza się lokalizowanie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obiektów budowlanych i urządzeń technicznych związanych z prowadzeniem, zabezpieczeniem i obsługą ruchu, a także urządzeń związanych z potrzebami zarządzania drogą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ścieżki rowerowej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elementów systemu informacji miejskiej w pasie drogi, pod warunkiem, że nie ograniczają one widoczności w miejscach zjazdów na tereny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13. W zakresie zasad rozbudowy i budowy systemów infrastruktury technicznej ustala się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trzymanie istniejących sieci infrastruktury technicznej, z dopuszczeniem ich przebudowy i rozbudowy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lokalizowanie sieci infrastruktury technicznej, w tym w szczególności: sieci wodociągowej, kanalizacyjnej, elektroenergetycznej, gazowej, ciepłowniczej, telekomunikacyjnej, oświetleni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opatrzenie w wodę, gaz, energię elektryczną – z sieci infrastruktury technicznej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powiązanie z układem zewnętrznym oraz zapewnienie dostępu do sieci, zgodnie z przepisami odrębny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§ 14. Ustala się 30 % stawkę, o której mowa w art. 36 ust. 4 ustawy z dnia 27 marca 2003 r. o planowaniu i zagospodarowaniu przestrzennym.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§ 15. Wykonanie niniejszej uchwały powierza się Burmistrzowi Śremu.</w:t>
      </w:r>
    </w:p>
    <w:p>
      <w:pPr>
        <w:pStyle w:val="Normal"/>
        <w:ind w:firstLine="72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16. Uchwała wchodzi w życie po upływie 30 dni od dnia jej ogłoszenia w Dzienniku Urzędowym Województwa Wielkopolskiego.</w:t>
      </w:r>
      <w:r>
        <w:br w:type="page"/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Uzasadnienie projektu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UCHWAŁY NR ………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 xml:space="preserve">RADY MIEJSKIEJ W ŚREM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w sprawie miejscowego planu zagospodarowania przestrzennego dla terenu sportu i rekreacji położonego w północnej części miasta Śrem</w:t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Zgodnie z art. 3 ust. 1 ustawy z dnia 27 marca 2003 r. o planowaniu i zagospodarowaniu przestrzennym (Dz. U. Nr 80, poz. 717 z późn. zm.) kształtowanie i prowadzenie polityki przestrzennej na terenie gminy, w tym uchwalanie miejscowych planów zagospodarowania przestrzennego, należy do zadań własnych gminy.</w:t>
      </w:r>
    </w:p>
    <w:p>
      <w:pPr>
        <w:pStyle w:val="Normal"/>
        <w:ind w:right="68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Przedmiotowy projekt planu miejscowego opracowany został zgodnie z uchwałą Nr 287/XXXIII/09 Rady Miejskiej w Śremie z dnia 29 stycznia 2009 r. w sprawie przystąpienia do sporządzenia miejscowego planu zagospodarowania przestrzennego dla terenu sportu i rekreacji położonego w północnej części miasta Śrem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Zgodnie z obowiązującym Studium Uwarunkowań i Kierunków Zagospodarowania Przestrzennego Gminy Śrem (uchwała Nr 48/V/07 Rady Miejskiej w Śremie z dnia 8 lutego 2007 roku, zmieniona uchwałą Nr 215/XXV/08 Rady Miejskiej w Śremie z dnia 26 czerwca 2008 r.), obszar proponowany do objęcia miejscowym planem obejmuje w swych granicach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80" w:leader="none"/>
        </w:tabs>
        <w:ind w:left="0" w:firstLine="560"/>
        <w:jc w:val="both"/>
        <w:rPr/>
      </w:pPr>
      <w:r>
        <w:rPr>
          <w:sz w:val="28"/>
          <w:szCs w:val="28"/>
        </w:rPr>
        <w:t xml:space="preserve">teren zieleni urządzonej, oznaczony symbolem A3_Z, </w:t>
      </w:r>
      <w:r>
        <w:rPr>
          <w:sz w:val="28"/>
        </w:rPr>
        <w:t>w ramach którego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20" w:leader="none"/>
        </w:tabs>
        <w:ind w:left="1120" w:hanging="420"/>
        <w:jc w:val="both"/>
        <w:rPr/>
      </w:pPr>
      <w:r>
        <w:rPr>
          <w:sz w:val="28"/>
        </w:rPr>
        <w:t>ustala się lokalizację usług sportu i rekreacji, wykorzystujących potencjał istniejących terenów zielonych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20" w:leader="none"/>
        </w:tabs>
        <w:ind w:left="1120" w:hanging="420"/>
        <w:jc w:val="both"/>
        <w:rPr/>
      </w:pPr>
      <w:r>
        <w:rPr>
          <w:sz w:val="28"/>
        </w:rPr>
        <w:t>dopuszcza się lokalizację zabudowy związanej z tymi usługami, o łącznej powierzchni zabudowy do 5 % powierzchni terenu A3_Z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80" w:leader="none"/>
        </w:tabs>
        <w:ind w:left="0" w:firstLine="560"/>
        <w:jc w:val="both"/>
        <w:rPr>
          <w:sz w:val="28"/>
        </w:rPr>
      </w:pPr>
      <w:r>
        <w:rPr>
          <w:sz w:val="28"/>
        </w:rPr>
        <w:t>teren komunikacji.</w:t>
      </w:r>
    </w:p>
    <w:p>
      <w:pPr>
        <w:pStyle w:val="Normal"/>
        <w:ind w:right="6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8" w:firstLine="540"/>
        <w:jc w:val="both"/>
        <w:rPr>
          <w:sz w:val="28"/>
          <w:szCs w:val="28"/>
        </w:rPr>
      </w:pPr>
      <w:r>
        <w:rPr>
          <w:sz w:val="28"/>
          <w:szCs w:val="28"/>
        </w:rPr>
        <w:t>Burmistrz Śremu przeprowadził procedurę określoną w art. 17 ustawy o planowaniu i zagospodarowaniu przestrzennym (Dz. U. Nr 80, poz. 717 z późn. zm.) i kolejn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0" w:firstLine="600"/>
        <w:jc w:val="both"/>
        <w:rPr/>
      </w:pPr>
      <w:r>
        <w:rPr>
          <w:spacing w:val="-2"/>
          <w:sz w:val="28"/>
          <w:szCs w:val="28"/>
        </w:rPr>
        <w:t>ogłosił o przystąpieniu do sporządzania miejscowego planu w lokalnej prasie (Tydzień Ziemi Śremskiej z dnia 05.02.2009 r.) oraz poprzez umieszczenie obwieszczeń w gablotach Urzędu Miejskiego w Śremie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wnioski do miejscowego planu przyjmował do dnia 27.02.2009 r. – w wyznaczonym terminie nie wpłynął żaden wniosek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zawiadomił, o przystąpieniu do sporządzenia miejscowego planu, właściwe instytucje i organy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uwzględniając ustalenia Studium, wybrany projektant opracował projekt miejscowego planu wraz z prognozą oddziaływania na środowisko i prognozą skutków finansowych uchwalenia miejscowego planu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w dniu 04.06.2009 r. uzyskał pozytywną (z uwagami) opinię Gminnej Komisji Urbanistyczno – Architektonicznej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uzgodnił i zaopiniował projekt miejscowego planu z właściwymi organami i instytucjami, a następnie wprowadził do projektu zmiany wynikające z uzyskanych opinii i dokonanych uzgodnień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ogłosił (Tydzień Ziemi Śremskiej z dnia 01.10.2009 r.) oraz obwieścił w gablotach Urzędu Miejskiego w Śremie o wyłożeniu projektu miejscowego planu wraz z prognozą oddziaływania na środowisko do publicznego wglądu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0" w:firstLine="600"/>
        <w:jc w:val="both"/>
        <w:rPr/>
      </w:pPr>
      <w:r>
        <w:rPr>
          <w:sz w:val="28"/>
          <w:szCs w:val="28"/>
        </w:rPr>
        <w:t>w dniu 03.11.2009 r. zorganizował dyskusję publiczną nad przyjętymi w projekcie miejscowego planu rozwiązaniami, a uwagi do projektu przyjmował do dnia 24.11.2009 r. – w wyznaczonym terminie nie złożono uwag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w związku z wprowadzoną zmianą ponownie zaopiniował projekt miejscowego planu z właściwymi organami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2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ogłosił (Tydzień Ziemi Śremskiej z dnia 27.05.2010 r.) oraz obwieścił w gablotach Urzędu Miejskiego w Śremie o wyłożeniu projektu miejscowego planu wraz z prognozą oddziaływania na środowisko do publicznego wglądu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20" w:leader="none"/>
        </w:tabs>
        <w:ind w:left="0" w:firstLine="600"/>
        <w:jc w:val="both"/>
        <w:rPr/>
      </w:pPr>
      <w:r>
        <w:rPr>
          <w:sz w:val="28"/>
          <w:szCs w:val="28"/>
        </w:rPr>
        <w:t>w dniu 28.06.2010 r. zorganizował dyskusję publiczną nad przyjętymi w projekcie miejscowego planu rozwiązaniami, a uwagi do projektu przyjmował do dnia 21.07.2010 r. – w wyznaczonym terminie nie złożono uwag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2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zaopiniował projekt miejscowego planu z Prezesem Urzędu Komunikacji Elektroniczn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Zgodnie z art. 46 pkt 1 ustawy z dnia 3 października 2008 r. o </w:t>
      </w:r>
      <w:r>
        <w:rPr>
          <w:bCs/>
          <w:sz w:val="28"/>
          <w:szCs w:val="28"/>
        </w:rPr>
        <w:t>udostępnianiu informacji o środowisku i jego ochronie, udziale społeczeństwa w ochronie środowiska oraz o ocenach oddziaływania na środowisko</w:t>
      </w:r>
      <w:r>
        <w:rPr>
          <w:sz w:val="28"/>
          <w:szCs w:val="28"/>
        </w:rPr>
        <w:t xml:space="preserve"> (Dz. U. Nr 199, poz. 1227 z późn. zm.), projekty miejscowych planów zagospodarowania przestrzennego wymagają przeprowadzenia strategicznej oceny oddziaływania na środowisko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W związku z powyższym Burmistrz Śrem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zgodnił stopień szczegółowości informacji zawartych w prognozie oddziaływania na środowisk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sporządził prognozę oddziaływania na środowisk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zyskał wymagane ustawą opini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pewnił możliwości udziału społeczeństwa w postępowaniu w sprawie oceny oddziaływania na środowisko skutków realizacji miejscowego planu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Obszar objęty miejscowym planem z uwagi na położenie w sąsiedztwie obszarów Natura 2000, rozległego Parku Miejskiego im. Powstańców Wielkopolskich oraz kanału ulgi rzeki Warty cechuje się wysokimi walorami przyrodniczo – krajobrazowymi. Z tego względu przewidziano ochronę analizowanego terenu, przy umożliwieniu jego optymalnego zagospodarowania na cele sportowo – rekreacyjne. </w:t>
      </w:r>
    </w:p>
    <w:p>
      <w:pPr>
        <w:pStyle w:val="Normal"/>
        <w:tabs>
          <w:tab w:val="clear" w:pos="709"/>
          <w:tab w:val="left" w:pos="0" w:leader="none"/>
        </w:tabs>
        <w:ind w:firstLine="560"/>
        <w:jc w:val="both"/>
        <w:rPr/>
      </w:pPr>
      <w:r>
        <w:rPr>
          <w:bCs/>
          <w:sz w:val="28"/>
          <w:szCs w:val="28"/>
        </w:rPr>
        <w:t>Priorytetowym zadaniem, jakie postawiono przed omawianym dokumentem planistycznym, było stworzenie warunków do aktywnego wypoczynku w atrakcyjnej scenerii zaplecza miasta, charakteryzującego się również niezwykle dogodnymi połączeniami komunikacyjnymi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W związku z zachowaniem trybu sporządzania planu miejscowego, wymaganego ustawą o planowaniu i zagospodarowaniu przestrzennym oraz zachowaniem zgodności z polityką przestrzenną gminy, określoną w Studium Uwarunkowań i Kierunków Zagospodarowania Przestrzennego Gminy Śrem, podjęcie niniejszej uchwały jest zasadne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45" w:hanging="142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00"/>
        </w:tabs>
        <w:ind w:left="5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15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4035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5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361"/>
        </w:tabs>
        <w:ind w:left="1361" w:hanging="397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1">
    <w:name w:val="WW8Num17z1"/>
    <w:qFormat/>
    <w:rPr>
      <w:rFonts w:ascii="Symbol" w:hAnsi="Symbol" w:cs="Symbol"/>
      <w:i w:val="false"/>
      <w:color w:val="000000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  <w:b w:val="false"/>
    </w:rPr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Times New Roman" w:hAnsi="Times New Roman" w:eastAsia="Times New Roman" w:cs="Times New Roman"/>
    </w:rPr>
  </w:style>
  <w:style w:type="character" w:styleId="WW8Num37z5">
    <w:name w:val="WW8Num37z5"/>
    <w:qFormat/>
    <w:rPr>
      <w:rFonts w:ascii="Symbol" w:hAnsi="Symbol" w:cs="Symbol"/>
    </w:rPr>
  </w:style>
  <w:style w:type="character" w:styleId="WW8Num39z0">
    <w:name w:val="WW8Num39z0"/>
    <w:qFormat/>
    <w:rPr>
      <w:i w:val="false"/>
      <w:color w:val="000000"/>
    </w:rPr>
  </w:style>
  <w:style w:type="character" w:styleId="WW8Num39z3">
    <w:name w:val="WW8Num39z3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Arial" w:hAnsi="Arial" w:cs="Arial"/>
      <w:b w:val="false"/>
      <w:i w:val="false"/>
      <w:sz w:val="22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4">
    <w:name w:val="WW8Num48z4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New1">
    <w:name w:val="new1"/>
    <w:basedOn w:val="Domylnaczcionkaakapitu"/>
    <w:qFormat/>
    <w:rPr>
      <w:color w:val="008000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077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134" w:leader="none"/>
      </w:tabs>
      <w:ind w:left="1134" w:hanging="0"/>
      <w:jc w:val="both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29:00Z</dcterms:created>
  <dc:creator>ADAM</dc:creator>
  <dc:description/>
  <cp:keywords/>
  <dc:language>en-US</dc:language>
  <cp:lastModifiedBy>user</cp:lastModifiedBy>
  <cp:lastPrinted>2010-04-28T09:12:00Z</cp:lastPrinted>
  <dcterms:modified xsi:type="dcterms:W3CDTF">2010-08-10T09:56:00Z</dcterms:modified>
  <cp:revision>142</cp:revision>
  <dc:subject/>
  <dc:title>- projekt -</dc:title>
</cp:coreProperties>
</file>