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, inwestycji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 1.1. </w:t>
      </w:r>
      <w:r>
        <w:rPr>
          <w:sz w:val="28"/>
          <w:szCs w:val="28"/>
        </w:rPr>
        <w:t>Sposób realizacji zapisanych w planie miejscowym inwestycji z zakresu infrastruktury techn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/>
      </w:pPr>
      <w:r>
        <w:rPr>
          <w:spacing w:val="-2"/>
          <w:sz w:val="28"/>
          <w:szCs w:val="28"/>
        </w:rPr>
        <w:t>zadania w zakresie infrastruktury technicznej prowadzone będą przez właściwe przedsiębiorstwa, w gestii których leży rozwój poszczególnych sie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dróg publicznych prowadzone będą przez gminę.</w:t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 Podstawę przyjęcia do realizacji zadań, o których mowa w miejscowym planie, a które należą do zadań własnych gminy, stanowić będą ustalenia Wieloletniego Programu Inwestycyj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 w zależności od wielkości środków przeznaczonych na ten cel.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Finansowanie inwestycji z zakresu infrastruktury technicznej odbywać się będzie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ydatki z budżetu gmin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spółfinansowanie środkami zewnętrznymi, poprzez budżet gminy – w ram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innych środków zewnętrzn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7:00Z</dcterms:created>
  <dc:creator>user</dc:creator>
  <dc:description/>
  <cp:keywords/>
  <dc:language>en-US</dc:language>
  <cp:lastModifiedBy>user</cp:lastModifiedBy>
  <dcterms:modified xsi:type="dcterms:W3CDTF">2010-08-05T11:25:00Z</dcterms:modified>
  <cp:revision>116</cp:revision>
  <dc:subject/>
  <dc:title>Załącznik nr 3</dc:title>
</cp:coreProperties>
</file>