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</w:tabs>
        <w:jc w:val="center"/>
        <w:rPr/>
      </w:pPr>
      <w:r>
        <w:rPr/>
        <w:t>- projekt 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373/XLIII/09 Rady Miejskiej w Śremie z dnia 17 grudnia 2009 r. w sprawie uchwalenia budżetu gminy Śrem na 2010 r., zmienionej zarządzeniem Nr 835/10 Burmistrza Śremu z dnia 26 stycznia 2010 r., uchwałą Nr 393/XLV/10 Rady Miejskiej w Śremie z dnia 11 lutego 2010 r., zarządzeniem Nr 860/10 Burmistrza Śremu z dnia 26 lutego 2010 r., uchwałą Nr 400/XLVI/10 Rady Miejskiej w Śremie z dnia 18 marca 2010 r., uchwałą Nr 418/XLVII/10 Rady Miejskiej w Śremie z dnia 29 kwietnia 2010 r., zarządzeniem Nr 923/10 Burmistrza Śremu z dnia 11 maja 2010 r., uchwałą Nr 442/XLVIII/10 Rady Miejskiej w Śremie z dnia 27 maja 2010 r., zarządzeniem Nr 932/10 Burmistrza Śremu z dnia 28 maja 2010 r., uchwałą Nr 449/XLIX/10 Rady Miejskiej w Śremie z dnia 24 czerwca 2010 r., zarządzeniem Nr 961/10 Burmistrza Śremu z dnia 30 czerwca 2010 r., zarządzeniem Nr 999/10 Burmistrza Śremu z dnia 6 sierpnia 2010 r. wprowadza się następujące zmiany:</w:t>
      </w:r>
    </w:p>
    <w:p>
      <w:pPr>
        <w:pStyle w:val="Normal"/>
        <w:ind w:firstLine="700"/>
        <w:jc w:val="both"/>
        <w:rPr/>
      </w:pPr>
      <w:r>
        <w:rPr/>
        <w:t>1) w § 1:</w:t>
      </w:r>
    </w:p>
    <w:p>
      <w:pPr>
        <w:pStyle w:val="Normal"/>
        <w:ind w:left="980" w:hanging="0"/>
        <w:jc w:val="both"/>
        <w:rPr/>
      </w:pPr>
      <w:r>
        <w:rPr/>
        <w:t>a) łączną kwotę dochodów budżetu gminy Śrem zwiększa się o kwotę 433 068 zł, plan po zmianach 104 802 055 zł,</w:t>
      </w:r>
    </w:p>
    <w:p>
      <w:pPr>
        <w:pStyle w:val="Normal"/>
        <w:ind w:left="980" w:hanging="0"/>
        <w:jc w:val="both"/>
        <w:rPr/>
      </w:pPr>
      <w:r>
        <w:rPr/>
        <w:t>b) pkt 1 zwiększa się do kwoty 86 092 447 zł;</w:t>
      </w:r>
    </w:p>
    <w:p>
      <w:pPr>
        <w:pStyle w:val="Normal"/>
        <w:ind w:firstLine="700"/>
        <w:jc w:val="both"/>
        <w:rPr/>
      </w:pPr>
      <w:r>
        <w:rPr/>
        <w:t>2) w § 2:</w:t>
      </w:r>
    </w:p>
    <w:p>
      <w:pPr>
        <w:pStyle w:val="Normal"/>
        <w:ind w:left="980" w:hanging="0"/>
        <w:jc w:val="both"/>
        <w:rPr/>
      </w:pPr>
      <w:r>
        <w:rPr/>
        <w:t>a) łączną kwotę wydatków budżetu gminy Śrem zwiększa się o kwotę 633 068 zł, plan po zmianach 118 608 842 zł,</w:t>
      </w:r>
    </w:p>
    <w:p>
      <w:pPr>
        <w:pStyle w:val="Normal"/>
        <w:ind w:left="272" w:firstLine="708"/>
        <w:jc w:val="both"/>
        <w:rPr/>
      </w:pPr>
      <w:r>
        <w:rPr/>
        <w:t>b) pkt 1 zwiększa się do kwoty 90 123 861 zł,</w:t>
      </w:r>
    </w:p>
    <w:p>
      <w:pPr>
        <w:pStyle w:val="Normal"/>
        <w:ind w:firstLine="980"/>
        <w:jc w:val="both"/>
        <w:rPr/>
      </w:pPr>
      <w:r>
        <w:rPr/>
        <w:t>c) pkt 2 zmniejsza się do kwoty 28 484 981 zł;</w:t>
      </w:r>
    </w:p>
    <w:p>
      <w:pPr>
        <w:pStyle w:val="Normal"/>
        <w:jc w:val="both"/>
        <w:rPr/>
      </w:pPr>
      <w:r>
        <w:rPr/>
        <w:tab/>
        <w:t>3) § 3 otrzymuje brzmienie: „Deficyt budżetowy w kwocie 13 806 787 zł zostanie sfinansowany przychodami z tytułu krajowych pożyczek i kredytów w kwocie 2 828 000 zł, przychodami z tytułu emisji papierów wartościowych w kwocie 8 843 891 zł oraz przychodami z tytułu innych rozliczeń krajowych („wolne środki”) w kwocie 2 134 896 zł.”;</w:t>
      </w:r>
    </w:p>
    <w:p>
      <w:pPr>
        <w:pStyle w:val="Normal"/>
        <w:jc w:val="both"/>
        <w:rPr/>
      </w:pPr>
      <w:r>
        <w:rPr/>
        <w:tab/>
        <w:t>4) w § 4 łączną kwotę planowanych przychodów zastępuje się kwotą   17 062 896 zł;</w:t>
      </w:r>
    </w:p>
    <w:p>
      <w:pPr>
        <w:pStyle w:val="Normal"/>
        <w:jc w:val="both"/>
        <w:rPr/>
      </w:pPr>
      <w:r>
        <w:rPr/>
        <w:tab/>
        <w:t>5) w § 5 łączną kwotę planowanych rozchodów zastępuje się kwotą 3 256 109 zł;</w:t>
      </w:r>
    </w:p>
    <w:p>
      <w:pPr>
        <w:pStyle w:val="Normal"/>
        <w:ind w:firstLine="700"/>
        <w:jc w:val="both"/>
        <w:rPr/>
      </w:pPr>
      <w:r>
        <w:rPr/>
        <w:t>6) § 6 otrzymuje brzmienie:</w:t>
      </w:r>
    </w:p>
    <w:p>
      <w:pPr>
        <w:pStyle w:val="Normal"/>
        <w:ind w:firstLine="700"/>
        <w:jc w:val="both"/>
        <w:rPr/>
      </w:pPr>
      <w:r>
        <w:rPr/>
        <w:t>„</w:t>
      </w:r>
      <w:r>
        <w:rPr/>
        <w:t>Ustala się limit zobowiązań z tytułu zaciąganych kredytów i pożyczek oraz emitowanych papierów wartościowych  w kwocie 25 562 894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w kwocie 10 634 894 zł;</w:t>
      </w:r>
    </w:p>
    <w:p>
      <w:pPr>
        <w:pStyle w:val="Normal"/>
        <w:jc w:val="both"/>
        <w:rPr/>
      </w:pPr>
      <w:r>
        <w:rPr/>
        <w:t>2) finansowanie planowanego deficytu budżetu w kwocie 11 671 891 zł;</w:t>
      </w:r>
    </w:p>
    <w:p>
      <w:pPr>
        <w:pStyle w:val="Normal"/>
        <w:jc w:val="both"/>
        <w:rPr/>
      </w:pPr>
      <w:r>
        <w:rPr/>
        <w:t>3) spłatę wcześniej zaciągniętych zobowiązań z tytułu zaciągniętych pożyczek i kredytów w kwocie 3 256 109 zł.”;</w:t>
      </w:r>
    </w:p>
    <w:p>
      <w:pPr>
        <w:pStyle w:val="Normal"/>
        <w:tabs>
          <w:tab w:val="clear" w:pos="708"/>
          <w:tab w:val="left" w:pos="700" w:leader="none"/>
          <w:tab w:val="left" w:pos="980" w:leader="none"/>
        </w:tabs>
        <w:jc w:val="both"/>
        <w:rPr/>
      </w:pPr>
      <w:r>
        <w:rPr/>
        <w:tab/>
        <w:t xml:space="preserve">7) § 19 otrzymuje brzmienie: „Upoważnia się Burmistrza Śremu do zaciągania krótkoterminowych kredytów i pożyczek na pokrycie występującego w ciągu roku budżetowego przejściowego deficytu budżetu do wysokości 10 634 894 zł.”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 xml:space="preserve">8) Załącznik nr 1 do uchwały budżetowej – Plan dochodów zmienia się zgodnie z załącznikiem nr 1 do niniejszej uchwały; 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9) Załącznik nr 2 do uchwały budżetowej – Plan wydatków zmienia się  zgodnie z załącznikiem nr 2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>10) Załącznik nr 3 do uchwały budżetowej – Plan przychodów i rozchodów, otrzymuje brzmienie zgodnie z załącznikiem nr 3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1) Załącznik nr 4 do uchwały budżetowej – Wykaz wydatków majątkowych zaplanowanych do realizacji w 2010 roku zmienia się zgodnie z załącznikiem nr 4 do niniejszej uchwały;</w:t>
      </w:r>
    </w:p>
    <w:p>
      <w:pPr>
        <w:pStyle w:val="Normal"/>
        <w:ind w:firstLine="700"/>
        <w:jc w:val="both"/>
        <w:rPr/>
      </w:pPr>
      <w:r>
        <w:rPr>
          <w:spacing w:val="-6"/>
        </w:rPr>
        <w:t xml:space="preserve">12) </w:t>
      </w:r>
      <w:r>
        <w:rPr/>
        <w:t>Załącznik nr 5 do uchwały budżetowej - Zestawienie planowanych kwot dotacji udzielanych z budżetu gminy otrzymuje brzmienie zgodnie z załącznikiem nr 5 do niniejszej uchwały;</w:t>
      </w:r>
    </w:p>
    <w:p>
      <w:pPr>
        <w:pStyle w:val="Normal"/>
        <w:ind w:firstLine="700"/>
        <w:jc w:val="both"/>
        <w:rPr>
          <w:spacing w:val="-6"/>
        </w:rPr>
      </w:pPr>
      <w:r>
        <w:rPr/>
        <w:t>13)</w:t>
      </w:r>
      <w:r>
        <w:rPr>
          <w:spacing w:val="-6"/>
        </w:rPr>
        <w:t xml:space="preserve"> Załącznik nr 9 do uchwały budżetowej – Dochody i wydatki na programy i projekty realizowane ze środków z budżetu Unii Europejskiej i innych środków ze źródeł zagranicznych nie podlegających zwrotowi otrzymuje brzmienie zgodnie z załącznikiem nr 6 do niniejszej uchwały budżetowej;</w:t>
      </w:r>
    </w:p>
    <w:p>
      <w:pPr>
        <w:pStyle w:val="Normal"/>
        <w:ind w:firstLine="700"/>
        <w:jc w:val="both"/>
        <w:rPr>
          <w:spacing w:val="-6"/>
        </w:rPr>
      </w:pPr>
      <w:r>
        <w:rPr>
          <w:spacing w:val="-6"/>
        </w:rPr>
        <w:t>14) Załącznik nr 10 do uchwały budżetowej –</w:t>
      </w:r>
      <w:r>
        <w:rPr/>
        <w:t>Wydatki na wieloletnie programy inwestycyjne w latach 2010-2012 otrzymuje brzmienie zgodnie          z załącznikiem nr 7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……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a)</w:t>
        <w:tab/>
        <w:t>Dz. 758 Różne rozliczenia zwiększenie o kwotę 17 zł w związku z podpisaniem aneksu do umowy na 2010 r. w ramach Programu Operacyjnego Kapitał Ludzki (projekt „Aktywność się opłaca”) współfinansowanego ze środków Europejskiego Funduszu Społecznego;</w:t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b)</w:t>
        <w:tab/>
        <w:t>Dz. 852 Pomoc społeczna zwiększenie o kwotę 354 948 zł dotacji celowej na dofinansowanie realizacji programu „Pomoc państwa w zakresie dożywiania” (pismo Wojewody Wielkopolskiego nr FB.I-7.3011-250/10  z dnia 3 sierpnia 2010 r.);</w:t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c)</w:t>
        <w:tab/>
        <w:t>Dz. 853 Pozostałe zadania w zakresie polityki społecznej zmniejszenie o kwotę 17 zł związane jest z przeniesieniem do Dz. 758/75862/2007;</w:t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left="700" w:hanging="280"/>
        <w:jc w:val="both"/>
        <w:rPr/>
      </w:pPr>
      <w:r>
        <w:rPr/>
        <w:t>d)</w:t>
        <w:tab/>
        <w:t>Dz. 854 Edukacyjna opieka wychowawcza zwiększenie o kwotę 78 120 zł dotacji celowej na dofinansowanie zakupu podręczników dla uczniów w ramach rządowego programu pomocy uczniom „wyprawka szkolna” (pismo Wojewody Wielkopolskiego nr FB.I-7.3011-192/10 z dnia 5 lipca 2010 r.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łącznik nr 2 – Plan wydatków:</w:t>
      </w:r>
    </w:p>
    <w:p>
      <w:pPr>
        <w:pStyle w:val="Normal"/>
        <w:ind w:left="6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z. 600 Transport i łączność – zmniejszenie o kwotę 273 000 zł      związane jest 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05" w:hanging="0"/>
        <w:jc w:val="both"/>
        <w:rPr/>
      </w:pPr>
      <w:r>
        <w:rPr/>
        <w:t>Paragraf 6050 zmniejszenie się o kwotę 364 000 zł wynika z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cofania realizacji zadania inwestycyjnego „budowa ul. Fabrycznej” w kwocie 300 000 zł z WPI (zadanie realizowane jako remontowe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niejszenia następujących zadań o kwoty wskazane poniżej:</w:t>
      </w:r>
    </w:p>
    <w:p>
      <w:pPr>
        <w:pStyle w:val="Normal"/>
        <w:ind w:left="1416" w:hanging="0"/>
        <w:jc w:val="both"/>
        <w:rPr/>
      </w:pPr>
      <w:r>
        <w:rPr/>
        <w:t>- „budowa drogi w Dalewie” zmniejszenie o kwotę 1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budowa parkingu przy ul. Powstańców Wlkp. w Śremie” zmniejszenie o kwotę 2 000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budowa ul. Andersena w Śremie” zmniejszenie o kwotę 9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budowa ul. Długiej w Zbrudzewie” zmniejszenie o kwotę     1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budowa ul. Grunwaldzkiej w Śremie” zmniejszenie o kwotę 1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budowa ul. Korczaka w Śremie” zmniejszenie o kwotę 23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budowa ul. Krętej w Śremie” zmniejszenie o kwotę 3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koncepcja budowy drogi nr 12 KdD – obszar Helenki” zmniejszenie o kwotę 2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- „modernizacja ul. Szkolnej w Śremie od Bema do Adamskiego” zmniejszenie o kwotę 22 000 zł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  <w:t>w wyniku oszczędności powstałych po przetargach lub po zakończeniu realizacji zadań,</w:t>
      </w:r>
    </w:p>
    <w:p>
      <w:pPr>
        <w:pStyle w:val="Normal"/>
        <w:tabs>
          <w:tab w:val="clear" w:pos="708"/>
          <w:tab w:val="left" w:pos="1540" w:leader="none"/>
        </w:tabs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20" w:hanging="140"/>
        <w:jc w:val="both"/>
        <w:rPr/>
      </w:pPr>
      <w:r>
        <w:rPr/>
        <w:t xml:space="preserve">  „</w:t>
      </w:r>
      <w:r>
        <w:rPr/>
        <w:t>Przebudowa ulic Piłsudskiego i Kilińskiego” § 6058 zmniejszenie o kwotę 3 328 464 i przeniesienie jej do § 6059 (otrzymane środki unijne stanowią refundację wydatków poniesionych i stanowią wkład własny niezbędny do realizacji zadania, zgodnie z projektem, który otrzymał dofinansowanie ze środków UE), dodatkowo § 6059 zmniejszono o kwotę 209 000 zł z przeznaczeniem na realizację innych zadań inwestycyjnych;</w:t>
      </w:r>
    </w:p>
    <w:p>
      <w:pPr>
        <w:pStyle w:val="Normal"/>
        <w:ind w:left="11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700 Gospodarka mieszkaniowa zwiększenie o kwotę 86 000 zł wynika z zmniejszenia wydatków na „termomodernizację budynków przy ul. Stary Rynek 5 i 6” o kwotę 26 000 zł oraz zwiększenia o kwotę 112 000 zł wydatków związanych z realizacją zadania inwestycyjnego „budowa budynku socjalnego przy ul. Farnej w Śremie”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758 Różne rozliczenia zwiększenie o kwotę 200 000 zł w związku z koniecznością zapewnienia środków na prowizje bankowe od zaciąganych zobowiązań (pożyczki, kredyty, obligacje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01 Oświata i wychowanie zmniejszenie o kwotę 19 530 zł związane jest z mniejszymi niż planowano wydatkami w formie dotacji na prowadzenie niepublicznego gimnazju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2 Pomoc społeczna – zwiększenie o kwotę 354 948 zł wynika z otrzymania dotacji celowej na dofinansowanie realizacji programu „Pomoc państwa w zakresie dożywiania” (pismo Wojewody Wielkopolskiego nr FB.I-7.3011-250/10  z dnia 3 sierpnia 2010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z. 853 Pozostałe zadania w zakresie polityki społecznej – zmiany są odzwierciedleniem przesunięć między paragrafam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854 Edukacyjna opieka wychowawcza zwiększenie o kwotę 97 650 zł w związku z otrzymaniem dotacji celowej w kwocie 78 120 zł na dofinansowanie zakupu podręczników dla uczniów w ramach rządowego programu pomocy uczniom „wyprawka szkolna” (pismo Wojewody Wielkopolskiego nr FB.I-7.3011-192/10 z dnia 5 lipca 2010 r.) oraz koniecznością zaangażowania własnych środków na realizację zadania własnego dotowanego z budżetu państwa (wyprawka szkolna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900 Gospodarka komunalna i ochrona środowiska zmniejszenie o kwotę 13 000 zł wydatków związanych z zakupami inwestycyjny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926 Kultura fizyczna i sport zwiększenie o kwotę 200 000 zł w wyniku utworzenia nowego zadania inwestycyjnego „modernizacja obiektu sportowego przy ul. Staszica w Śremie”, którego realizatorem będzie Śremski Sport sp. z o. o. - wniesienie wkładów do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  <w:t>3. Załącznik nr 3 do uchwały budżetowej przedstawiający Plan przychodów i rozchodów otrzymuje brzmienie zgodnie z załącznikiem nr 3 do niniejszej uchwały – zmiany są spowodowane wyodrębnieniem § 931 w Planie przychodów oraz zmniejszeniem rozchodów.</w:t>
      </w:r>
    </w:p>
    <w:p>
      <w:pPr>
        <w:pStyle w:val="Normal"/>
        <w:ind w:left="420" w:hanging="4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360" w:hanging="360"/>
        <w:jc w:val="both"/>
        <w:rPr/>
      </w:pPr>
      <w:r>
        <w:rPr/>
        <w:t>4. Załącznik nr 4 do uchwały budżetowej przedstawiający Wykaz wydatków majątkowych zaplanowanych do realizacji w 2010 roku zmienia się zgodnie                        z załącznikiem nr 4 do niniejszej uchwały – na skutek zmian przyjętych       w Planie wydatk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Załącznik nr 5 do uchwały budżetowej przedstawiający Zestawienie planowanych kwot dotacji udzielanych z budżetu gminy otrzymuje brzmienie zgodnie z załącznikiem nr 5 do niniejszej uchwały –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  <w:t xml:space="preserve">6. </w:t>
      </w:r>
      <w:r>
        <w:rPr>
          <w:spacing w:val="-6"/>
        </w:rPr>
        <w:t>Załącznik nr 9 do uchwały budżetowej - Dochody i wydatki na programy i projekty realizowane ze środków z budżetu Unii Europejskiej i innych środków ze źródeł zagranicznych nie podlegających zwrotowi, otrzymuje brzmienie zgodnie              z załącznikiem nr 6 do niniejszej uchwały budżetowej – zmiany są odzwierciedleniem zmian przyjętych w Planie dochodów i wydatków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420" w:hanging="420"/>
        <w:jc w:val="both"/>
        <w:rPr/>
      </w:pPr>
      <w:r>
        <w:rPr/>
        <w:t>7. Załącznik nr 10 do uchwały budżetowej przedstawiający Wydatki na wieloletnie programy inwestycyjne w latach 2010-2012 otrzymuje brzmienie zgodnie z załącznikiem nr 7 do niniejszej uchwały – zmiany są odzwierciedleniem zmian przyjętych w Planie wydatków.</w:t>
      </w:r>
    </w:p>
    <w:p>
      <w:pPr>
        <w:pStyle w:val="Normal"/>
        <w:ind w:left="420" w:hanging="4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 względu na konieczność dokonania powyższych zmian w budżecie gminy Śrem na 2010 rok, przyjęcie niniejszej uchwały uznaje się za uzasadnio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0"/>
        </w:tabs>
        <w:ind w:left="1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25"/>
        </w:tabs>
        <w:ind w:left="17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0"/>
        </w:tabs>
        <w:ind w:left="10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00"/>
        </w:tabs>
        <w:ind w:left="10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00:00Z</dcterms:created>
  <dc:creator>user</dc:creator>
  <dc:description/>
  <cp:keywords/>
  <dc:language>en-US</dc:language>
  <cp:lastModifiedBy>um</cp:lastModifiedBy>
  <cp:lastPrinted>2010-08-16T12:46:00Z</cp:lastPrinted>
  <dcterms:modified xsi:type="dcterms:W3CDTF">2010-08-16T11:21:00Z</dcterms:modified>
  <cp:revision>17</cp:revision>
  <dc:subject/>
  <dc:title>Uchwała Nr …………………</dc:title>
</cp:coreProperties>
</file>