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UMOWA</w:t>
      </w:r>
    </w:p>
    <w:p>
      <w:pPr>
        <w:pStyle w:val="Normal"/>
        <w:rPr>
          <w:b/>
          <w:b/>
        </w:rPr>
      </w:pPr>
      <w:r>
        <w:rPr>
          <w:b/>
        </w:rPr>
        <w:tab/>
        <w:t>w sprawie Gminnego Programu Zdrowotnego pod nazwą „Program zapobiegania czynnikom ryzyka raka szyjki macicy w gminie Śrem na lata 2010 – 2013 „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Śremie dnia ………..2010 r. pomiędzy gminą Śrem z siedzibą w Śremie, przy ul. 20 Października, NIP………., zwaną w umowie </w:t>
      </w:r>
      <w:r>
        <w:rPr>
          <w:b/>
        </w:rPr>
        <w:t>„Zleceniodawcą”</w:t>
      </w:r>
      <w:r>
        <w:rPr/>
        <w:t xml:space="preserve"> reprezentowaną przez : </w:t>
      </w:r>
    </w:p>
    <w:p>
      <w:pPr>
        <w:pStyle w:val="Normal"/>
        <w:jc w:val="both"/>
        <w:rPr/>
      </w:pPr>
      <w:r>
        <w:rPr>
          <w:b/>
        </w:rPr>
        <w:t>Adama Lewandowskiego – Burmistrza Śremu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........................, z siedzibą w ………………….</w:t>
      </w:r>
    </w:p>
    <w:p>
      <w:pPr>
        <w:pStyle w:val="Normal"/>
        <w:jc w:val="both"/>
        <w:rPr/>
      </w:pPr>
      <w:r>
        <w:rPr/>
        <w:t>Wpisanym do …………. pod numerem ……….NIP……..REGON………</w:t>
      </w:r>
    </w:p>
    <w:p>
      <w:pPr>
        <w:pStyle w:val="Normal"/>
        <w:jc w:val="both"/>
        <w:rPr/>
      </w:pPr>
      <w:r>
        <w:rPr/>
        <w:t>reprezentowany przez ……….:</w:t>
      </w:r>
    </w:p>
    <w:p>
      <w:pPr>
        <w:pStyle w:val="Normal"/>
        <w:jc w:val="both"/>
        <w:rPr>
          <w:b/>
          <w:b/>
        </w:rPr>
      </w:pPr>
      <w:r>
        <w:rPr/>
        <w:t xml:space="preserve">zwanym w umowie </w:t>
      </w:r>
      <w:r>
        <w:rPr>
          <w:b/>
        </w:rPr>
        <w:t>„Zleceniobiorcą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48 ust. 4 z dnia 27 sierpnia 2004r. o świadczeniach opieki zdrowotnej finansowanych ze środków publicznych ( Dz. U z 2004r., Nr 210, poz. 2135 ze zm.) oraz w wyniku przeprowadzonego konkursu ofert, sporządzono umowę następującej treści :</w:t>
      </w:r>
    </w:p>
    <w:p>
      <w:pPr>
        <w:pStyle w:val="Normal"/>
        <w:jc w:val="both"/>
        <w:rPr/>
      </w:pPr>
      <w:r>
        <w:rPr/>
      </w:r>
    </w:p>
    <w:p>
      <w:pPr>
        <w:pStyle w:val="Style41"/>
        <w:widowControl/>
        <w:spacing w:lineRule="atLeast" w:line="100" w:before="132" w:after="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numPr>
          <w:ilvl w:val="0"/>
          <w:numId w:val="2"/>
        </w:numPr>
        <w:spacing w:lineRule="atLeast" w:line="100" w:before="132" w:after="0"/>
        <w:jc w:val="both"/>
        <w:rPr>
          <w:sz w:val="28"/>
          <w:szCs w:val="28"/>
        </w:rPr>
      </w:pPr>
      <w:r>
        <w:rPr>
          <w:sz w:val="28"/>
          <w:szCs w:val="28"/>
        </w:rPr>
        <w:t>Zleceniodawca zleca, a Zleceniobiorca przyjmuje do realizacji program zdrowotny w 2010r. w zakresie profilaktyki raka szyjki macicy w ramach Gminnego Programu Zdrowotnego pod nazwą</w:t>
      </w:r>
      <w:r>
        <w:rPr>
          <w:b/>
          <w:sz w:val="28"/>
          <w:szCs w:val="28"/>
        </w:rPr>
        <w:t xml:space="preserve"> „</w:t>
      </w:r>
      <w:r>
        <w:rPr>
          <w:sz w:val="28"/>
          <w:szCs w:val="28"/>
        </w:rPr>
        <w:t>Program zapobiegania czynnikom ryzyka raka szyjki macicy w gminie Śrem na lata 2010 – 2013” zwany w dalszej części umowy programem. Szczepieniem będą objęte dziewczęta urodzone w 1997 roku i zameldowane na terenie gminy Śrem zgodnie ze stanem na dzień 31 grudnia 2009r.</w:t>
      </w:r>
    </w:p>
    <w:p>
      <w:pPr>
        <w:pStyle w:val="Style41"/>
        <w:widowControl/>
        <w:numPr>
          <w:ilvl w:val="0"/>
          <w:numId w:val="2"/>
        </w:numPr>
        <w:spacing w:lineRule="atLeast" w:line="100" w:before="132" w:after="0"/>
        <w:jc w:val="both"/>
        <w:rPr/>
      </w:pPr>
      <w:r>
        <w:rPr>
          <w:sz w:val="28"/>
          <w:szCs w:val="28"/>
        </w:rPr>
        <w:t xml:space="preserve">Lista dziewcząt urodzonych w 1997r. i zameldowanych w gminie Śrem na dzień 31 grudnia 2009r. stanowi załącznik nr 1 do umowy. </w:t>
      </w:r>
    </w:p>
    <w:p>
      <w:pPr>
        <w:pStyle w:val="Style41"/>
        <w:widowControl/>
        <w:spacing w:lineRule="atLeast" w:line="100" w:before="132" w:after="0"/>
        <w:ind w:left="3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spacing w:lineRule="atLeast" w:line="100" w:before="132" w:after="0"/>
        <w:ind w:left="3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 w:before="132" w:after="0"/>
        <w:ind w:left="3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 w:before="132" w:after="0"/>
        <w:ind w:left="3540" w:hanging="0"/>
        <w:jc w:val="both"/>
        <w:rPr/>
      </w:pPr>
      <w:r>
        <w:rPr>
          <w:b/>
          <w:bCs/>
          <w:sz w:val="28"/>
          <w:szCs w:val="28"/>
        </w:rPr>
        <w:t>§ 2</w:t>
        <w:tab/>
        <w:tab/>
        <w:tab/>
        <w:tab/>
      </w:r>
    </w:p>
    <w:p>
      <w:pPr>
        <w:pStyle w:val="Style41"/>
        <w:widowControl/>
        <w:numPr>
          <w:ilvl w:val="0"/>
          <w:numId w:val="1"/>
        </w:numPr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ramach realizacji programu Zleceniobiorca zobowiązany jest do :</w:t>
      </w:r>
    </w:p>
    <w:p>
      <w:pPr>
        <w:pStyle w:val="Style41"/>
        <w:widowControl/>
        <w:numPr>
          <w:ilvl w:val="1"/>
          <w:numId w:val="1"/>
        </w:numPr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przedstawienia Zleceniodawcy harmonogramu kampanii informacyjno – edukacyjnej w terminie 10 dni od dnia podpisania umowy;</w:t>
      </w:r>
    </w:p>
    <w:p>
      <w:pPr>
        <w:pStyle w:val="Style41"/>
        <w:widowControl/>
        <w:numPr>
          <w:ilvl w:val="1"/>
          <w:numId w:val="1"/>
        </w:numPr>
        <w:spacing w:lineRule="atLeast" w:line="100" w:before="132" w:after="0"/>
        <w:jc w:val="both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przeprowadzenia kampanii informacyjno-edukacyjnej obejmującej rozpowszechnienie informacji o programie w ujednoliconej formie projektu graficznego we wszystkich dostępnych mediach lokalnych (prasa, radio, telewizja), na stronach internetowych Zleceniodawcy i Zleceniobiorcy, przygotowaniu i rozwieszeniu plakatów na terenie miasta i gminy- szczególnie we wszystkich placówkach oświatowych, na terenie zakładów opieki zdrowotnej realizujących program oraz przygotowaniu 2 bilbordów w Śremie. Na każdym materiale informacyjnym należy umieścić w widocznym miejscu zapis „Program zapobiegania czynnikom ryzyka raka szyjki macicy w Gminie Śrem na lata 2010-2013 finansowany ze środków budżetowych Gminy Śrem” i logo gminy. Logo Gminy Śrem  zostanie przekazane Zleceniobiorcy w formie elektronicznej. Zleceniobiorca jest zobowiązany przygotować i rozwiesić co najmniej 100 plakatów o wymiarach nie mniejszych niż 70cm x 100cm, oraz 2 bilbordy o wymiarach nie mniejszych niż 250cm x 500cm.  Zleceniodawca zastrzega sobie prawo do akceptacji wzorów materiałów informacyjnych </w:t>
      </w:r>
    </w:p>
    <w:p>
      <w:pPr>
        <w:pStyle w:val="Style41"/>
        <w:widowControl/>
        <w:numPr>
          <w:ilvl w:val="1"/>
          <w:numId w:val="1"/>
        </w:numPr>
        <w:spacing w:lineRule="atLeast" w:line="100" w:before="132" w:after="0"/>
        <w:jc w:val="both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>przeprowadzeniu edukacji zdrowotnej dotyczącej zapobiegania rakowi szyjki macicy skierowanej do odbiorców programu w tym rodziców/opiekunów prawnych i dzieci; w ramach edukacji Zleceniobiorca zorganizuje prelekcje w szkołach oraz co najmniej jedno ogólne spotkanie dla wszystkich uczestników programu np. inaugurujące program; Na miejscu spotkania Zleceniobiorca zapewni materiały informujące oraz 2 rollup informujące o realizacji programu .</w:t>
      </w:r>
    </w:p>
    <w:p>
      <w:pPr>
        <w:pStyle w:val="Style41"/>
        <w:widowControl/>
        <w:numPr>
          <w:ilvl w:val="1"/>
          <w:numId w:val="1"/>
        </w:numPr>
        <w:spacing w:lineRule="atLeast" w:line="100" w:before="132" w:after="0"/>
        <w:jc w:val="both"/>
        <w:rPr/>
      </w:pPr>
      <w:r>
        <w:rPr>
          <w:rStyle w:val="FontStyle17"/>
          <w:sz w:val="28"/>
          <w:szCs w:val="28"/>
        </w:rPr>
        <w:t>współpracy z lekarzem posiadającym tytuł naukowy co najmniej ze specjalizacją II stopnia położnictwa i ginekologii, zaakceptowanym przez Zleceniodawcę.</w:t>
      </w:r>
      <w:r>
        <w:rPr>
          <w:bCs/>
          <w:sz w:val="28"/>
          <w:szCs w:val="28"/>
        </w:rPr>
        <w:tab/>
        <w:tab/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 xml:space="preserve">2. Czynności o których mowa w ust. 1, Zleceniobiorca wykona w ramach, o których mowa </w:t>
      </w:r>
      <w:r>
        <w:rPr>
          <w:sz w:val="28"/>
          <w:szCs w:val="28"/>
        </w:rPr>
        <w:t>w § 9 ust. 3 umowy</w:t>
      </w:r>
      <w:r>
        <w:rPr/>
        <w:t>.</w:t>
      </w:r>
    </w:p>
    <w:p>
      <w:pPr>
        <w:pStyle w:val="Style41"/>
        <w:widowControl/>
        <w:spacing w:lineRule="atLeast" w:line="100" w:before="132" w:after="0"/>
        <w:jc w:val="both"/>
        <w:rPr>
          <w:b/>
          <w:b/>
          <w:bCs/>
        </w:rPr>
      </w:pPr>
      <w:r>
        <w:rPr>
          <w:bCs/>
          <w:sz w:val="28"/>
          <w:szCs w:val="28"/>
        </w:rPr>
        <w:t>3. W celu przeprowadzania szczepień Zleceniobiorca zobowiązany jest do:</w:t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1) dostarczenia Zleceniodawcy harmonogramu realizacji szczepień w terminie do 30 dni od podpisania umowy, harmonogram podlega zatwierdzeniu przez Zleceniodawcę: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uzyskania pisemnej zgody od rodzica lub opiekuna prawnego dziecka na wykonanie cyklu szczepień obejmującego 3 dawki, na formularzach przesłanych przez Zleceniodawcę od rodziców/opiekunów prawnych, dotyczących wyrażenia zgody na zaszczepienie;</w:t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3) przeprowadzenia badania lekarskiego kwalifikującego do szczepienia przed każda dawką szczepienia;</w:t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rStyle w:val="FontStyle17"/>
          <w:sz w:val="28"/>
          <w:szCs w:val="28"/>
        </w:rPr>
        <w:t xml:space="preserve">przeprowadzenia szczepień (3 dawek) dla jednej osoby szczepionką 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;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wpisu o szczepieniu do wymaganej dokumentacji medycznej (książeczka zdrowia, karta szczepień); wydanie stosownego zaświadczenia osobie zaszczepionej po podaniu każdej kolejnej dawki szczepionki; pisemnego powiadomienia o fakcie szczepienia lekarzy rodzinnych właściwych dla zaszczepionych dziewczynek w terminie 14 dni od daty przeprowadzenia szczepienia ostatniego w serii; ustalenie lekarza rodzinnego dla osoby szczepionej należy do zadań Zleceniobiorcy;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zapewnienia dostępności szczepień na terenie Gminy Śrem poprzez ich realizacje łącznie w co najmniej dwóch punktach szczepień spełniających wymogi obowiązujących przepisów;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dobór podwykonawców należy do obowiązków Zleceniobiorcy ;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przyjmowanie zgłoszeń, informowania o terminach szczepienia i rejestracji pacjentów we własnym zakresie poprzez udostępnienie jednej linii telefonicznej ;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.</w:t>
      </w:r>
    </w:p>
    <w:p>
      <w:pPr>
        <w:pStyle w:val="Style41"/>
        <w:widowControl/>
        <w:spacing w:lineRule="atLeast" w:line="100" w:before="132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Czynności, o których mowa w ust. 3 Zleceniobiorca wykona w ramach wynagrodzenia, o którym mowa w  </w:t>
      </w:r>
      <w:r>
        <w:rPr>
          <w:sz w:val="28"/>
          <w:szCs w:val="28"/>
        </w:rPr>
        <w:t>§ 9 ust. 3 umowy.</w:t>
      </w:r>
    </w:p>
    <w:p>
      <w:pPr>
        <w:pStyle w:val="Style41"/>
        <w:widowControl/>
        <w:spacing w:lineRule="atLeast" w:line="100" w:before="13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 w:before="132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3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zy realizacji programu Zleceniobiorca zobowiązany jest do zachowania praw pacjenta, należytej staranności, zgodnej ze wskazaniami aktualnej wiedzy medycznej i zasadami etyki zawodowej, zapewnienia sprzętu medycznego i urządzeń niezbędnych do realizacji programu, spełniających normy prawne.</w:t>
      </w:r>
    </w:p>
    <w:p>
      <w:pPr>
        <w:pStyle w:val="Style41"/>
        <w:widowControl/>
        <w:spacing w:lineRule="atLeast" w:line="100" w:before="132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4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leceniodawca zobowiązuje się do :</w:t>
      </w:r>
    </w:p>
    <w:p>
      <w:pPr>
        <w:pStyle w:val="Style41"/>
        <w:widowControl/>
        <w:numPr>
          <w:ilvl w:val="1"/>
          <w:numId w:val="2"/>
        </w:numPr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wysyłania imiennych zaproszeń na szczepienia przeciwko zakażeniom wirusem brodawczaka ludzkiego (HPV) do rodziców i opiekunów prawnych dziewczynek urodzonych w 1997r. i zameldowanych na terenie gminy Śrem zgodnie ze stanem na dzień 31 grudnia 2009 r. oraz formularza dotyczącego wyrażenia zgody rodziców lub opiekunów prawnych na zaszczepienie dziecka;</w:t>
      </w:r>
    </w:p>
    <w:p>
      <w:pPr>
        <w:pStyle w:val="Style41"/>
        <w:widowControl/>
        <w:numPr>
          <w:ilvl w:val="1"/>
          <w:numId w:val="2"/>
        </w:numPr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dostępnienia sali na spotkanie inauguracyjne oraz inne spotkania organizowane przez Zleceniobiorcę w ramach programu, po wcześniejszym uzgodnieniu terminu pomiędzy stronami. </w:t>
      </w:r>
    </w:p>
    <w:p>
      <w:pPr>
        <w:pStyle w:val="Style41"/>
        <w:widowControl/>
        <w:spacing w:lineRule="atLeast" w:line="100" w:before="132" w:after="0"/>
        <w:ind w:left="14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tLeast" w:line="100" w:before="132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5</w:t>
      </w:r>
    </w:p>
    <w:p>
      <w:pPr>
        <w:pStyle w:val="Style41"/>
        <w:widowControl/>
        <w:spacing w:lineRule="atLeast" w:line="100" w:before="132" w:after="0"/>
        <w:jc w:val="left"/>
        <w:rPr>
          <w:bCs/>
        </w:rPr>
      </w:pPr>
      <w:r>
        <w:rPr>
          <w:bCs/>
          <w:sz w:val="28"/>
          <w:szCs w:val="28"/>
        </w:rPr>
        <w:t>W ramach realizacji programu Zleceniobiorca zaszczepi szacunkową liczbę około 209 dziewcząt urodzonych w 1997r. i zameldowanych  na terenie Gminy Śrem zgodnie ze stanem na dzień 31 grudnia 2009r. Liczba ta może ulec zmianie w zależności od uzyskania od rodziców/ opiekunów prawnych zgody na zaszczepienie.</w:t>
      </w:r>
    </w:p>
    <w:p>
      <w:pPr>
        <w:pStyle w:val="Style41"/>
        <w:widowControl/>
        <w:spacing w:lineRule="atLeast" w:line="100" w:before="132" w:after="0"/>
        <w:ind w:left="2832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§ 6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ealizacja programu ,o którym mowa w </w:t>
      </w:r>
      <w:r>
        <w:rPr>
          <w:b/>
          <w:bCs/>
        </w:rPr>
        <w:t xml:space="preserve">§ 1 , </w:t>
      </w:r>
      <w:r>
        <w:rPr>
          <w:bCs/>
          <w:sz w:val="28"/>
          <w:szCs w:val="28"/>
        </w:rPr>
        <w:t>rozpoczyna się z dniem zawarcia umowy, a zakończona będzie do dnia 30 czerwca 2011 r..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tLeast" w:line="100" w:before="132" w:after="0"/>
        <w:ind w:left="283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7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ferta Zleceniodawcy stanowi integralną część umowy – załącznik nr 2.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tLeast" w:line="100" w:before="132" w:after="0"/>
        <w:ind w:left="2832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§ 8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Cena jednostkowego szczepienia wynosi …………zł, (słownie:……). </w:t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2. Cena całego cyklu szczepień dla jednej osoby( 3 dawki szczepionki) wynosi  ………… zł (słownie ………).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Zleceniobiorca za wykonanie zadania, o którym mowa w </w:t>
      </w:r>
      <w:r>
        <w:rPr>
          <w:b/>
          <w:bCs/>
        </w:rPr>
        <w:t xml:space="preserve">§ 1 , </w:t>
      </w:r>
      <w:r>
        <w:rPr>
          <w:bCs/>
          <w:sz w:val="28"/>
          <w:szCs w:val="28"/>
        </w:rPr>
        <w:t>otrzyma wynagrodzenie, które stanowić będzie iloczyn ceny jednostkowego szczepienia, o której mowa w ust. 1 oraz ilości faktycznie wykonanych szczepień wykazanych w sprawozdaniu merytorycznym.</w:t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4. Rozliczenie i wypłata wynagrodzenia określonego w umowie nastąpi po wykonaniu  zadania z zastrzeżeniem ust. 11.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Podstawę wypłaty wynagrodzenia stanowić będzie rachunek wystawiony przez Zleceniobiorcę na Gminę Śrem Pl.20 Października 1 63-100 Śrem, NIP 785 16 61 461, do której dołączone będzie sprawozdanie merytoryczne z wykonania programu.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Sprawozdanie merytoryczne w formie pisemnej i elektronicznej powinno zawierać: listę osób, u których przeprowadzono szczepienia, z podaniem nazwiska i imienia, numeru PESEL i adresu zamieszkania oraz opis wykonanej kampanii. Dodatkowo do sprawozdania należy załączyć potwierdzenie przyjęcia szczepionki dokonane przez rodzica/opiekuna dziewczynki. Sprawozdanie powinno być złożone po wykonaniu każdej z dawki szczepień.</w:t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7. Rachunek oraz sprawozdanie merytoryczne Zleceniobiorca przekazuje Zleceniodawcy w terminie 7 dni od daty wykonania zadania.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Wynagrodzenie Zleceniobiorcy zostanie przekazane przelewem na konto bankowe: …………….. w terminie 14 dni od daty otrzymania przez Zleceniodawcę rachunku wraz ze sprawozdaniem merytorycznym z zastrzeżeniem ust. 9. </w:t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9. W razie stwierdzenia nieprawidłowości w sprawozdaniu merytorycznym Zleceniodawca wróci je Zleceniobiorcy wyznaczając termin ich usunięcia i jednocześnie wstrzyma do tego terminu wypłatę wynagrodzenia .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Na wniosek Zleceniodawcy Zleceniobiorca zobowiązuje się udzielić wszelkich dodatkowych informacji i przedłożyć wszystkie dokumenty niezbędne do rozliczenia realizacji umowy.</w:t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11. Zleceniodawca dopuszcza możliwość częściowego rozliczenia finansowego umowy w trakcie jej trwania pod warunkiem przedłożenia sprawozdania merytorycznego z wykonanej części zadania wraz z fakturą VAT . Przepisy ust. 5- 10 stosuje się odpowiednio.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Środki finansowe na realizacje programu określonego w </w:t>
      </w:r>
      <w:r>
        <w:rPr>
          <w:b/>
          <w:bCs/>
        </w:rPr>
        <w:t xml:space="preserve">§ 1 </w:t>
      </w:r>
      <w:r>
        <w:rPr>
          <w:bCs/>
          <w:sz w:val="28"/>
          <w:szCs w:val="28"/>
        </w:rPr>
        <w:t>zostały zabezpieczone w budżecie Gminy Śrem na rok 2010.</w:t>
      </w:r>
    </w:p>
    <w:p>
      <w:pPr>
        <w:pStyle w:val="Style41"/>
        <w:widowControl/>
        <w:spacing w:lineRule="atLeast" w:line="100" w:before="132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Style41"/>
        <w:widowControl/>
        <w:spacing w:lineRule="atLeast" w:line="100" w:before="132" w:after="0"/>
        <w:ind w:left="2832"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9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Zleceniobiorca zobowiązany jest do prowadzenia dokumentacji medycznej oraz do prowadzenia sprawozdawczości statystycznej na zasadach obowiązujących w publicznych zakładach opieki zdrowotnej oraz innej dokumentacji odzwierciedlającej realizację zadania w sposób umożliwiający jej kontrolę.                                                                                                                               </w:t>
      </w:r>
    </w:p>
    <w:p>
      <w:pPr>
        <w:pStyle w:val="Style41"/>
        <w:widowControl/>
        <w:spacing w:lineRule="atLeast" w:line="100" w:before="132" w:after="0"/>
        <w:jc w:val="both"/>
        <w:rPr>
          <w:sz w:val="28"/>
          <w:szCs w:val="28"/>
        </w:rPr>
      </w:pPr>
      <w:r>
        <w:rPr>
          <w:sz w:val="28"/>
          <w:szCs w:val="28"/>
        </w:rPr>
        <w:t>2 Zleceniobiorca zobowiązuje się do poddania kontroli realizacji zadania przez osoby upoważnione przez Zleceniodawcę w trakcie jego wykonywania lub po zakończeniu, w szczególności z zakresie oceny jakości realizacji przedmiotu umowy sposobu i rodzaju prowadzonej dokumentacji związanej z merytorycznym rozliczeniem umowy oraz stanu wykonywania umowy. W razie stwierdzenia nieprawidłowości w wyniku przeprowadzonej kontroli Zleceniodawca określi sposób i termin ich usunięcia.</w:t>
      </w:r>
    </w:p>
    <w:p>
      <w:pPr>
        <w:pStyle w:val="Style41"/>
        <w:widowControl/>
        <w:spacing w:lineRule="atLeast" w:line="100" w:before="13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 w:before="132" w:after="0"/>
        <w:ind w:left="2832" w:firstLine="708"/>
        <w:jc w:val="left"/>
        <w:rPr/>
      </w:pPr>
      <w:r>
        <w:rPr>
          <w:b/>
          <w:bCs/>
          <w:sz w:val="28"/>
          <w:szCs w:val="28"/>
        </w:rPr>
        <w:t xml:space="preserve">§ 10 </w:t>
      </w:r>
    </w:p>
    <w:p>
      <w:pPr>
        <w:pStyle w:val="Style41"/>
        <w:widowControl/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mowa może zostać rozwiązana przez Zleceniodawcę z zachowaniem 7dniowego okresu wypowiedzenia w przypadku, gdy Zleceniobiorca nie usunie nieprawidłowości stwierdzonych w wyniku kontroli w wyznaczonym terminie.       </w:t>
      </w:r>
    </w:p>
    <w:p>
      <w:pPr>
        <w:pStyle w:val="Style41"/>
        <w:widowControl/>
        <w:spacing w:lineRule="atLeast" w:line="100" w:before="132" w:after="0"/>
        <w:ind w:left="2832" w:firstLine="708"/>
        <w:jc w:val="left"/>
        <w:rPr/>
      </w:pPr>
      <w:r>
        <w:rPr>
          <w:b/>
          <w:bCs/>
          <w:sz w:val="28"/>
          <w:szCs w:val="28"/>
        </w:rPr>
        <w:t>§ 11</w:t>
      </w:r>
      <w:r>
        <w:rPr>
          <w:bCs/>
          <w:sz w:val="28"/>
          <w:szCs w:val="28"/>
        </w:rPr>
        <w:t xml:space="preserve"> </w:t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Umowa może zostać rozwiązana przez Zleceniodawcę ze skutkiem natychmiastowym w przypadku, gdy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:</w:t>
      </w:r>
    </w:p>
    <w:p>
      <w:pPr>
        <w:pStyle w:val="Style41"/>
        <w:widowControl/>
        <w:numPr>
          <w:ilvl w:val="0"/>
          <w:numId w:val="3"/>
        </w:numPr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leceniobiorca nie podda się kontroli przez Zleceniodawcę w zakresie objętym umową, </w:t>
      </w:r>
    </w:p>
    <w:p>
      <w:pPr>
        <w:pStyle w:val="Style41"/>
        <w:widowControl/>
        <w:numPr>
          <w:ilvl w:val="0"/>
          <w:numId w:val="3"/>
        </w:numPr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leceniobiorca udzieli odpłatnie świadczeń zdrowotnych objętych umową </w:t>
      </w:r>
    </w:p>
    <w:p>
      <w:pPr>
        <w:pStyle w:val="Style41"/>
        <w:widowControl/>
        <w:numPr>
          <w:ilvl w:val="0"/>
          <w:numId w:val="3"/>
        </w:numPr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leceniobiorca nie przedstawił Zleceniodawcy sprawozdania merytorycznego z wykonania programu zdrowotnego w terminie wskazanym w </w:t>
      </w:r>
      <w:r>
        <w:rPr>
          <w:sz w:val="28"/>
          <w:szCs w:val="28"/>
        </w:rPr>
        <w:t>§ 9 ust.6;</w:t>
      </w:r>
    </w:p>
    <w:p>
      <w:pPr>
        <w:pStyle w:val="Style41"/>
        <w:widowControl/>
        <w:numPr>
          <w:ilvl w:val="0"/>
          <w:numId w:val="3"/>
        </w:numPr>
        <w:spacing w:lineRule="atLeast" w:line="100" w:before="132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Zleceniobiorca naruszy inne postanowienie umowy. </w:t>
      </w:r>
    </w:p>
    <w:p>
      <w:pPr>
        <w:pStyle w:val="Style41"/>
        <w:widowControl/>
        <w:spacing w:lineRule="atLeast" w:line="100" w:before="132" w:after="0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tLeast" w:line="100" w:before="132" w:after="0"/>
        <w:ind w:left="2832"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2</w:t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 xml:space="preserve">1.W przypadku rozwiązania umowy na skutek okoliczności określonych w </w:t>
      </w:r>
      <w:r>
        <w:rPr>
          <w:b/>
          <w:bCs/>
        </w:rPr>
        <w:t xml:space="preserve">§  </w:t>
      </w:r>
      <w:r>
        <w:rPr>
          <w:bCs/>
          <w:sz w:val="28"/>
          <w:szCs w:val="28"/>
        </w:rPr>
        <w:t xml:space="preserve">11 oraz na skutek okoliczności wskazanych w </w:t>
      </w:r>
      <w:r>
        <w:rPr>
          <w:b/>
          <w:bCs/>
        </w:rPr>
        <w:t xml:space="preserve">§  </w:t>
      </w:r>
      <w:r>
        <w:rPr>
          <w:bCs/>
          <w:sz w:val="28"/>
          <w:szCs w:val="28"/>
        </w:rPr>
        <w:t xml:space="preserve">12 umowy , Zleceniobiorca zapłaci Zleceniodawcy karę umowną w wysokości 5%  kwoty wynagrodzenia określonego w </w:t>
      </w:r>
      <w:r>
        <w:rPr>
          <w:sz w:val="28"/>
          <w:szCs w:val="28"/>
        </w:rPr>
        <w:t xml:space="preserve">§ 9 ust. 3 umowy  </w:t>
      </w:r>
    </w:p>
    <w:p>
      <w:pPr>
        <w:pStyle w:val="Style41"/>
        <w:widowControl/>
        <w:spacing w:lineRule="atLeast" w:line="100" w:before="132" w:after="0"/>
        <w:jc w:val="both"/>
        <w:rPr>
          <w:sz w:val="28"/>
          <w:szCs w:val="28"/>
        </w:rPr>
      </w:pPr>
      <w:r>
        <w:rPr>
          <w:sz w:val="28"/>
          <w:szCs w:val="28"/>
        </w:rPr>
        <w:t>2. Kara umowna jest płatna w terminie 14 dni od daty rozwiązania umowy przez Zleceniodawcę , bez odrębnego wezwania</w:t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tLeast" w:line="100" w:before="132" w:after="0"/>
        <w:ind w:left="2832"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spacing w:lineRule="atLeast" w:line="100" w:before="132" w:after="0"/>
        <w:ind w:left="2832" w:firstLine="708"/>
        <w:jc w:val="left"/>
        <w:rPr/>
      </w:pPr>
      <w:r>
        <w:rPr>
          <w:b/>
          <w:bCs/>
          <w:sz w:val="28"/>
          <w:szCs w:val="28"/>
        </w:rPr>
        <w:t>§ 13</w:t>
        <w:tab/>
        <w:tab/>
        <w:tab/>
        <w:tab/>
        <w:tab/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sz w:val="28"/>
          <w:szCs w:val="28"/>
        </w:rPr>
        <w:t xml:space="preserve">Zleceniobiorca oświadcza, iż posiada zawartą umowę ubezpieczenia od odpowiedzialności cywilnej, o której mowa w art. 35ust. 6 ustawy o zakładach opieki zdrowotnej  </w:t>
        <w:tab/>
        <w:tab/>
        <w:tab/>
        <w:tab/>
      </w:r>
    </w:p>
    <w:p>
      <w:pPr>
        <w:pStyle w:val="Style41"/>
        <w:widowControl/>
        <w:spacing w:lineRule="atLeast" w:line="100" w:before="132" w:after="0"/>
        <w:jc w:val="both"/>
        <w:rPr>
          <w:b/>
          <w:b/>
          <w:bCs/>
        </w:rPr>
      </w:pPr>
      <w:r>
        <w:rPr>
          <w:sz w:val="28"/>
          <w:szCs w:val="28"/>
        </w:rPr>
        <w:t>2. Za szkody wyrządzone w związku z realizacją zamówienia odpowiedzialność ponosi Zleceniobiorca 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tLeast" w:line="100" w:before="132" w:after="0"/>
        <w:ind w:left="2832" w:firstLine="708"/>
        <w:jc w:val="left"/>
        <w:rPr/>
      </w:pPr>
      <w:r>
        <w:rPr>
          <w:b/>
          <w:bCs/>
          <w:sz w:val="28"/>
          <w:szCs w:val="28"/>
        </w:rPr>
        <w:t>§ 14</w:t>
        <w:tab/>
        <w:tab/>
        <w:tab/>
        <w:tab/>
        <w:tab/>
        <w:tab/>
        <w:tab/>
      </w:r>
    </w:p>
    <w:p>
      <w:pPr>
        <w:pStyle w:val="Style41"/>
        <w:widowControl/>
        <w:spacing w:lineRule="atLeast" w:line="100" w:before="132" w:after="0"/>
        <w:jc w:val="both"/>
        <w:rPr/>
      </w:pPr>
      <w:r>
        <w:rPr>
          <w:bCs/>
          <w:sz w:val="28"/>
          <w:szCs w:val="28"/>
        </w:rPr>
        <w:t>Wszelkie zmiany i uzupełnienia umowy wymagają formy pisemnej pod rygorem nieważności wyłącznie w formie aneksu podpisanego przez obie strony 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§ 15</w:t>
        <w:tab/>
      </w:r>
      <w:r>
        <w:rPr>
          <w:b/>
          <w:bCs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>W sprawach nieuregulowanych niniejszą umową zastosowanie mają :</w:t>
        <w:tab/>
        <w:t>a) ustawa z dnia 23 kwietnia 1964r. Kodeks cywilny (Dz.U. Nr 16,poz 93ze zmianami ),</w:t>
        <w:tab/>
        <w:tab/>
        <w:tab/>
        <w:tab/>
        <w:tab/>
        <w:tab/>
        <w:tab/>
        <w:tab/>
        <w:tab/>
        <w:tab/>
        <w:tab/>
        <w:t xml:space="preserve">b) ustawa z dnia 27 sierpnia 2004r. o świadczeniach zdrowotnych finansowanych ze środków publicznych (Dz. U. Nr 210, poz.2135 ze zmianami)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§ 16</w:t>
      </w:r>
      <w:r>
        <w:rPr>
          <w:b/>
          <w:bCs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>Umowę sporządzono w trzech jednobrzmiących egzemplarzach, z czego dwa dla Zleceniodawcy i jeden dla Zleceniobiorc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Zleceniodawca:</w:t>
      </w:r>
      <w:r>
        <w:rPr>
          <w:bCs/>
          <w:sz w:val="28"/>
          <w:szCs w:val="28"/>
        </w:rPr>
        <w:t xml:space="preserve"> </w:t>
        <w:tab/>
        <w:tab/>
        <w:tab/>
        <w:tab/>
        <w:tab/>
      </w:r>
      <w:r>
        <w:rPr>
          <w:b/>
          <w:bCs/>
          <w:sz w:val="28"/>
          <w:szCs w:val="28"/>
        </w:rPr>
        <w:t>Zleceniobiorca: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</w:t>
        <w:tab/>
        <w:tab/>
        <w:tab/>
        <w:tab/>
        <w:tab/>
        <w:t>……………………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3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6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65"/>
      <w:ind w:hanging="34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46:00Z</dcterms:created>
  <dc:creator>Łożyński Krzysztof</dc:creator>
  <dc:description/>
  <cp:keywords/>
  <dc:language>en-US</dc:language>
  <cp:lastModifiedBy>um</cp:lastModifiedBy>
  <cp:lastPrinted>2010-06-22T12:04:00Z</cp:lastPrinted>
  <dcterms:modified xsi:type="dcterms:W3CDTF">2010-06-22T10:17:00Z</dcterms:modified>
  <cp:revision>25</cp:revision>
  <dc:subject/>
  <dc:title/>
</cp:coreProperties>
</file>