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do projektu budowlano-wykonawczego budowy ulicy  Andersena na osiedlu HELENKI w ŚREM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) Podstawa opracowania</w:t>
      </w:r>
    </w:p>
    <w:p>
      <w:pPr>
        <w:pStyle w:val="Normal"/>
        <w:spacing w:lineRule="auto" w:line="360"/>
        <w:jc w:val="both"/>
        <w:rPr/>
      </w:pPr>
      <w:r>
        <w:rPr/>
        <w:t xml:space="preserve">Opracowanie projektu nastąpiło na podstawie umowy o dzieło nr 200/TI/09 z dnia 31 marca 2009r. pomiędzy Gminą Śrem, a Przedsiębiorstwem Drogowo-Mostowym „DROMOST”                    Sp. z o.o. w Żabnie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) Dane do projektowa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chwała Nr 109/XIII/07 Rady Miejskiej w Śremie z dnia 23 sierpnia 2007 w sprawie miejscowego planu zagospodarowania przestrzennego dla obszaru „Helenki”                    w Śremi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tualna mapa sytuacyjno-wysokościowa w skali 1:500 sporządzona przez geodetę uprawnionego Marcina Smolich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pinia geotechniczna opracowana przez uprawnionego geologa Andrzeja Stub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porządzenie Ministra Transportu i Gospodarki Morskiej z dnia 2 marca 1999 r.            w sprawie warunków technicznych, jakim powinny odpowiadać drogi publiczne i ich usytuowanie (Dz. U. 99.43.430 z dnia 14 maja 199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tyczne Projektowania Ulic z 1992 zatwierdzone przez Generalnego Dyrektora Dróg Publicznych w Warszawi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atalog Typowych Konstrukcji Nawierzchni Podatnych i Półsztywnych wydany przez G.D.D.P. w Warszawie w 1997 rok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strukcja Badań Podłoża Gruntowego Budowli Drogowych i Mostowych wydany przez G.D.D.P. w Warszawie w 1998 rok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zgodnienia z Zamawiający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izje lokalne w terenie wraz z pomiarami uzupełniający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) Przedmiot opracowania</w:t>
      </w:r>
    </w:p>
    <w:p>
      <w:pPr>
        <w:pStyle w:val="Normal"/>
        <w:spacing w:lineRule="auto" w:line="360"/>
        <w:jc w:val="both"/>
        <w:rPr/>
      </w:pPr>
      <w:r>
        <w:rPr/>
        <w:t>Przedmiotem opracowania jest budowa ulicy Andersena  na osiedlu „Helenki” w Śremie.</w:t>
      </w:r>
    </w:p>
    <w:p>
      <w:pPr>
        <w:pStyle w:val="Normal"/>
        <w:spacing w:lineRule="auto" w:line="360"/>
        <w:jc w:val="both"/>
        <w:rPr/>
      </w:pPr>
      <w:r>
        <w:rPr/>
        <w:t>Zakres prac przewiduje utrwalenie istniejącej  ulicy poprzez wykonanie podbudowy oraz nawierzchni jezdni, a także wykonanie chodników dla komunikacji pieszej. Projektowaniu                    a także późniejszemu wykonaniu podlega system odwodnienia przy wykorzystaniu istniejącej kanalizacji deszcz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) Stan istniejący</w:t>
      </w:r>
    </w:p>
    <w:p>
      <w:pPr>
        <w:pStyle w:val="Normal"/>
        <w:spacing w:lineRule="auto" w:line="360"/>
        <w:jc w:val="both"/>
        <w:rPr/>
      </w:pPr>
      <w:r>
        <w:rPr/>
        <w:t>Rozpatrywana ulica ma nawierzchnię gruntową niewzmocnioną o urozmaiconym nieregularnym przebiegu zarówno w planie sytuacyjnym jak i również w układzie podłużnym.</w:t>
      </w:r>
    </w:p>
    <w:p>
      <w:pPr>
        <w:pStyle w:val="Normal"/>
        <w:spacing w:lineRule="auto" w:line="360"/>
        <w:jc w:val="both"/>
        <w:rPr/>
      </w:pPr>
      <w:r>
        <w:rPr/>
        <w:t>Ulica Andersena ma swój początek  na skrzyżowaniu z ul. Matejki- km 0+000. Dalej przebiega w kierunku skrzyżowania z ul. Makuszyńskiego w km 0+203,57. Szerokość w pasie rozgraniczenia wynosi 15,0 m, co umożliwia projektowanie tej ulicy jak dla kategorii „L”.</w:t>
      </w:r>
    </w:p>
    <w:p>
      <w:pPr>
        <w:pStyle w:val="Normal"/>
        <w:spacing w:lineRule="auto" w:line="360"/>
        <w:jc w:val="both"/>
        <w:rPr/>
      </w:pPr>
      <w:r>
        <w:rPr/>
        <w:t>Odcinek posiada uzbrojenie podziemne w postaci sieci wodociągowej, gazowniczej, elektrycznej, telekomunikacyjnej, kanalizacji sanitarnej i deszczowej. Wykonana kanalizacja deszczowa umożliwia racjonalne odwodnienie projektowanej ulicy.</w:t>
      </w:r>
    </w:p>
    <w:p>
      <w:pPr>
        <w:pStyle w:val="Normal"/>
        <w:spacing w:lineRule="auto" w:line="360"/>
        <w:jc w:val="both"/>
        <w:rPr/>
      </w:pPr>
      <w:r>
        <w:rPr/>
        <w:t>W przekroju podłużnym odcinek  projektowanej ulicy przebiega po istniejącym terenie                      w nawiązaniu do wykonanych niektórych wjazdów do posesj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) Stan projektowa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) Plan zagospodarowania </w:t>
      </w:r>
    </w:p>
    <w:p>
      <w:pPr>
        <w:pStyle w:val="Normal"/>
        <w:spacing w:lineRule="auto" w:line="360"/>
        <w:jc w:val="both"/>
        <w:rPr/>
      </w:pPr>
      <w:r>
        <w:rPr/>
        <w:t xml:space="preserve">Początek tego odcinka stanowi krawędź istniejącej nawierzchni z kostki betonowej POZBRUK ul. Matejki i przyjęto jako 0+000. Ukształtowanie fragmentu połączenia rozpatrywanego odcinka z w/w ulicą podlega przeprojektowaniu. Dalej odcinek przebiega jako prosty w kierunku skrzyżowania z ul. Makuszyńskiego gdzie się kończy w km 0+203,57. </w:t>
      </w:r>
    </w:p>
    <w:p>
      <w:pPr>
        <w:pStyle w:val="Normal"/>
        <w:spacing w:lineRule="auto" w:line="360"/>
        <w:jc w:val="both"/>
        <w:rPr/>
      </w:pPr>
      <w:r>
        <w:rPr/>
        <w:t>Jezdnie, projektuje się w szerokości 6,0 m z obustronnym krawężnikiem z obustronnymi chodnikami szerokości 2,0 m. Bezpośredni fragment skrzyżowania z ul. Makuszyńskiego objęty jest niniejszym opracowaniem.</w:t>
      </w:r>
    </w:p>
    <w:p>
      <w:pPr>
        <w:pStyle w:val="Normal"/>
        <w:spacing w:lineRule="auto" w:line="360"/>
        <w:jc w:val="both"/>
        <w:rPr/>
      </w:pPr>
      <w:r>
        <w:rPr/>
        <w:t xml:space="preserve">Plan zagospodarowania przedmiotowego odcinka przedstawiony jest na Rys. Nr.2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Przekrój podłużny</w:t>
      </w:r>
    </w:p>
    <w:p>
      <w:pPr>
        <w:pStyle w:val="Normal"/>
        <w:spacing w:lineRule="auto" w:line="360"/>
        <w:jc w:val="both"/>
        <w:rPr/>
      </w:pPr>
      <w:r>
        <w:rPr/>
        <w:t>Przekrój podłużny tej ulicy został zaprojektowany przy wykorzystaniu zaistniałej sytuacji-  rzędną krawędzi jezdni ul. Matejki i rzędne utwardzonych wjazdów traktuje się jako stał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) Przekrój normalny</w:t>
      </w:r>
    </w:p>
    <w:p>
      <w:pPr>
        <w:pStyle w:val="Normal"/>
        <w:spacing w:lineRule="auto" w:line="360"/>
        <w:jc w:val="both"/>
        <w:rPr/>
      </w:pPr>
      <w:r>
        <w:rPr/>
        <w:t>Konstrukcję jezdni zasadniczej na całym zakresie przyjęto jak dla dróg klasy L tj. podbudowa gr. 15 cm z gruntu stabilizowanego cementem o RM 3,5-5,0 MPa oraz nawierzchnie z kostki betonowej gr. 8 cm na 4 cm podsypce cementowo-piaskowej kolor szary.</w:t>
      </w:r>
    </w:p>
    <w:p>
      <w:pPr>
        <w:pStyle w:val="Normal"/>
        <w:spacing w:lineRule="auto" w:line="360"/>
        <w:jc w:val="both"/>
        <w:rPr/>
      </w:pPr>
      <w:r>
        <w:rPr/>
        <w:t>Krawężnik obustronny betonowy uliczny 15x30 na normatywnej ławie z betonu B-15. Chodnik  z kostki betonowej gr. 6,0 cm na 4 cm podsypce cementowo-piaskowej kolor szary. Chodnik należy ograniczyć obrzeżem betonowym 8x30 ułożonym na ławie normatywnej z betonu B-15.</w:t>
      </w:r>
    </w:p>
    <w:p>
      <w:pPr>
        <w:pStyle w:val="Normal"/>
        <w:spacing w:lineRule="auto" w:line="360"/>
        <w:jc w:val="both"/>
        <w:rPr/>
      </w:pPr>
      <w:r>
        <w:rPr/>
        <w:t>Wjazdy do posesji projektuje się na podbudowie gr. 10 cm z betonu B-10, nawierzchnie z kostki betonowej POZBRUK gr. 8 cm kolor grafitowy.</w:t>
      </w:r>
    </w:p>
    <w:p>
      <w:pPr>
        <w:pStyle w:val="Normal"/>
        <w:spacing w:lineRule="auto" w:line="360"/>
        <w:jc w:val="both"/>
        <w:rPr/>
      </w:pPr>
      <w:r>
        <w:rPr/>
        <w:t>Tereny nie objęte utwardzeniem projektuje się zahumusować i obsiać traw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) Odwodnienie</w:t>
      </w:r>
    </w:p>
    <w:p>
      <w:pPr>
        <w:pStyle w:val="Normal"/>
        <w:spacing w:lineRule="auto" w:line="360"/>
        <w:jc w:val="both"/>
        <w:rPr/>
      </w:pPr>
      <w:r>
        <w:rPr/>
        <w:t>Całą  ulicę projektuje się odwodnić przy wykorzystaniu istniejącej kanalizacji deszczowej. Wodę przewiduje się sprowadzić poprzez studzienki ściekowe Ø 500, dalej projektowanymi przykanalikami Ø 200 do istniejących studni rewizyjnych. Układ odwodnienia uzgodniono z administratorem sieci wod-kan. i został przedstawiony na rys. Nr 2.</w:t>
      </w:r>
    </w:p>
    <w:p>
      <w:pPr>
        <w:pStyle w:val="Normal"/>
        <w:spacing w:lineRule="auto" w:line="360"/>
        <w:jc w:val="both"/>
        <w:rPr/>
      </w:pPr>
      <w:r>
        <w:rPr>
          <w:b/>
        </w:rPr>
        <w:t>e) Inne zagadnienia</w:t>
      </w:r>
    </w:p>
    <w:p>
      <w:pPr>
        <w:pStyle w:val="Normal"/>
        <w:spacing w:lineRule="auto" w:line="360"/>
        <w:jc w:val="both"/>
        <w:rPr/>
      </w:pPr>
      <w:r>
        <w:rPr/>
        <w:t>Oznakowanie docelowe zostanie wykonane zgodnie z opracowanym projektem, uzgodnionym              z administratorem ulic osiedla „Helenki”.</w:t>
      </w:r>
    </w:p>
    <w:p>
      <w:pPr>
        <w:pStyle w:val="Normal"/>
        <w:spacing w:lineRule="auto" w:line="360"/>
        <w:jc w:val="both"/>
        <w:rPr/>
      </w:pPr>
      <w:r>
        <w:rPr/>
        <w:t>Ne etapie wykonawstwa należy przestrzegać wszystkich uwarunkowań wynikających z opinii           instytucji uzgadniających niniejszy projek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720"/>
        <w:rPr/>
      </w:pPr>
      <w:r>
        <w:rPr/>
      </w:r>
    </w:p>
    <w:sectPr>
      <w:footerReference w:type="default" r:id="rId2"/>
      <w:type w:val="nextPage"/>
      <w:pgSz w:w="11906" w:h="16838"/>
      <w:pgMar w:left="1080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0:00Z</dcterms:created>
  <dc:creator>Monika Bocian</dc:creator>
  <dc:description/>
  <cp:keywords/>
  <dc:language>en-US</dc:language>
  <cp:lastModifiedBy>Dawid Hausa</cp:lastModifiedBy>
  <cp:lastPrinted>2009-11-09T08:12:00Z</cp:lastPrinted>
  <dcterms:modified xsi:type="dcterms:W3CDTF">2009-12-02T06:40:00Z</dcterms:modified>
  <cp:revision>2</cp:revision>
  <dc:subject/>
  <dc:title>OPIS TECHNICZNY</dc:title>
</cp:coreProperties>
</file>